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 xml:space="preserve">Абонент: </w:t>
      </w:r>
      <w:r>
        <w:rPr>
          <w:b/>
          <w:spacing w:val="-4"/>
          <w:sz w:val="24"/>
          <w:szCs w:val="24"/>
        </w:rPr>
        <w:t>Санкт-Петербургское государственное учреждение «Дирекция по управлению объектами государственного жилищного фонда Санкт-Петербурга»</w:t>
      </w:r>
      <w:r>
        <w:rPr>
          <w:spacing w:val="-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 узла учета: г. Санкт-Петербург, ул. Авангардная, д. 16, лит. 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right="43" w:firstLine="720"/>
        <w:jc w:val="both"/>
        <w:rPr>
          <w:b/>
          <w:b/>
          <w:sz w:val="28"/>
        </w:rPr>
      </w:pPr>
      <w:r>
        <w:rPr>
          <w:b/>
          <w:sz w:val="28"/>
        </w:rPr>
        <w:t>Исходные данные для расчета потерь тепловой энергии в отопительный и межотопительный периоды в трубопроводах, расположенных между границей балансовой принадлежности и термопреобразователями узла учета тепловой энерги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134"/>
        <w:gridCol w:w="709"/>
        <w:gridCol w:w="709"/>
        <w:gridCol w:w="992"/>
        <w:gridCol w:w="992"/>
        <w:gridCol w:w="2693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прокладк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-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-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асчетна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ловны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мет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тя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жённост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п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оля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значе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и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т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часток т/с: от  границы балансовой принадлежности до термопреобразователя сопротивления узла учета тепловой энергии на подающем трубопроводе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дземн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подв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ан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ар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,2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 изолирова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ающая линия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дземная подв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-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олирова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ающая линия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дземн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подв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иль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,3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 изолирова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ающая линия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дземн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подв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-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,2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олирова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ающая линия</w:t>
            </w:r>
          </w:p>
        </w:tc>
      </w:tr>
    </w:tbl>
    <w:p>
      <w:pPr>
        <w:pStyle w:val="Normal"/>
        <w:rPr/>
      </w:pPr>
      <w:r>
        <w:rPr/>
        <w:t xml:space="preserve">                                      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134"/>
        <w:gridCol w:w="709"/>
        <w:gridCol w:w="709"/>
        <w:gridCol w:w="992"/>
        <w:gridCol w:w="992"/>
        <w:gridCol w:w="2787"/>
        <w:gridCol w:w="118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часток т/с: от термопреобразователя сопротивления узла учета тепловой энергии до границы балансовой принадлежности на обратном трубопроводе 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дземн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подв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ан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ар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3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 изолирова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тная линия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дземная подв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-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,26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олирова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тная линия</w:t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103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1134"/>
        <w:gridCol w:w="709"/>
        <w:gridCol w:w="709"/>
        <w:gridCol w:w="992"/>
        <w:gridCol w:w="992"/>
        <w:gridCol w:w="2694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  <w:tc>
          <w:tcPr>
            <w:tcW w:w="9782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часток т/с: от  границы балансовой принадлежности до термопреобразователя сопротивления узла учета тепловой энергии на подающем трубопроводе ГВС</w:t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дземн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подв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ан шар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</w:t>
            </w:r>
            <w:r>
              <w:rPr>
                <w:sz w:val="18"/>
                <w:lang w:val="en-US"/>
              </w:rPr>
              <w:t>1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 изолирова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ающая линия</w:t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дземная подв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-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олирова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ающая линия</w:t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дземная подв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иль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 изолирова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ающая линия</w:t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дземная подв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-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олирова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ающая линия</w:t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дземная подв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х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50</w:t>
            </w:r>
            <w:r>
              <w:rPr>
                <w:sz w:val="18"/>
              </w:rPr>
              <w:t>/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олирова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ающая линия</w:t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дземная подв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-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олирова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ающая линия</w:t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4962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Абонент: </w:t>
      </w:r>
    </w:p>
    <w:p>
      <w:pPr>
        <w:pStyle w:val="Normal"/>
        <w:ind w:firstLine="4962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5060"/>
      </w:tblGrid>
      <w:tr>
        <w:trPr/>
        <w:tc>
          <w:tcPr>
            <w:tcW w:w="50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0" w:type="dxa"/>
            <w:tcBorders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Санкт-Петербургское государственное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учреждение «Дирекция по управлению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4"/>
                <w:szCs w:val="24"/>
              </w:rPr>
              <w:t>объектами государственного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жилищного фонда Санкт-Петербурга»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0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  </w:t>
            </w:r>
          </w:p>
        </w:tc>
      </w:tr>
      <w:tr>
        <w:trPr/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       »__________________   2011 г.</w:t>
            </w:r>
          </w:p>
        </w:tc>
      </w:tr>
    </w:tbl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4" w:right="709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2:46:00Z</dcterms:created>
  <dc:creator>User</dc:creator>
  <dc:description/>
  <cp:keywords/>
  <dc:language>en-US</dc:language>
  <cp:lastModifiedBy>Ravinkov.D</cp:lastModifiedBy>
  <cp:lastPrinted>2011-09-19T09:48:00Z</cp:lastPrinted>
  <dcterms:modified xsi:type="dcterms:W3CDTF">2011-10-20T08:56:00Z</dcterms:modified>
  <cp:revision>32</cp:revision>
  <dc:subject/>
  <dc:title>Абонент:</dc:title>
</cp:coreProperties>
</file>