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178"/>
        <w:gridCol w:w="730"/>
        <w:gridCol w:w="283"/>
        <w:gridCol w:w="466"/>
        <w:gridCol w:w="141"/>
        <w:gridCol w:w="810"/>
        <w:gridCol w:w="104"/>
        <w:gridCol w:w="997"/>
        <w:gridCol w:w="38"/>
        <w:gridCol w:w="1182"/>
        <w:gridCol w:w="34"/>
        <w:gridCol w:w="3459"/>
        <w:gridCol w:w="142"/>
        <w:gridCol w:w="709"/>
      </w:tblGrid>
      <w:tr>
        <w:trPr>
          <w:trHeight w:val="8349" w:hRule="atLeast"/>
        </w:trPr>
        <w:tc>
          <w:tcPr>
            <w:tcW w:w="1034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ие  указания.</w:t>
            </w:r>
          </w:p>
          <w:p>
            <w:pPr>
              <w:pStyle w:val="Normal"/>
              <w:ind w:firstLine="640"/>
              <w:jc w:val="both"/>
              <w:rPr>
                <w:u w:val="single"/>
              </w:rPr>
            </w:pPr>
            <w:r>
              <w:rPr>
                <w:szCs w:val="24"/>
              </w:rPr>
              <w:t xml:space="preserve">Проект коммерческого узла учета тепловой энергии разработан на основании </w:t>
            </w:r>
            <w:r>
              <w:rPr>
                <w:spacing w:val="-4"/>
              </w:rPr>
              <w:t xml:space="preserve">договора о снабжении тепловой энергией в горячей воде </w:t>
            </w:r>
            <w:r>
              <w:rPr/>
              <w:t xml:space="preserve">АДГ № 619/449 от 20.05.1998 г. </w:t>
            </w:r>
            <w:r>
              <w:rPr>
                <w:szCs w:val="24"/>
              </w:rPr>
              <w:t xml:space="preserve">заключенного между ГУП «ТЭК СПб» и абонентом </w:t>
            </w:r>
            <w:r>
              <w:rPr>
                <w:spacing w:val="-4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Санкт-Петербурга» </w:t>
            </w:r>
            <w:r>
              <w:rPr>
                <w:szCs w:val="24"/>
              </w:rPr>
              <w:t>(потребитель Общежитие по адресу: г. Санкт-Петербург, ул. Авангардная, д. 16, лит. Д), Дополнительного соглашения, подключенных тепловых нагрузок, характеристик объектов теплоснабжения, акта о границе раздела эксплуатационной ответственности и технического задания.</w:t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>Источник теплоснабжения – 2-ая Красносельская котельная.</w:t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 xml:space="preserve">Температура в подающем трубопроводе 95ºС, в обратном трубопроводе 70ºС.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640"/>
              <w:jc w:val="both"/>
              <w:rPr/>
            </w:pPr>
            <w:r>
              <w:rPr/>
              <w:t xml:space="preserve">Температура в подающем трубопроводе ГВС 60ºС.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640"/>
              <w:jc w:val="both"/>
              <w:rPr/>
            </w:pPr>
            <w:r>
              <w:rPr/>
              <w:t>Рабочее давление в подающем трубопроводе 0,70 МПа, в обратном трубопроводе 0,42 МПа.</w:t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>Рабочее давление в подающем трубопроводе ГВС 0,60 МПа.</w:t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  <w:t>Граница раздела эксплуатационной ответственности: первые фланцы входных задвижек коллектора в ИТП Общежития по адресу: г. Санкт-Петербург, ул. Авангардная, д. 16, лит. 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истема теплоснабжения – трехтрубная. </w:t>
            </w:r>
            <w:r>
              <w:rPr>
                <w:szCs w:val="24"/>
              </w:rPr>
              <w:t>Система отопления подключена к тепловой сети по зависимой схеме</w:t>
            </w:r>
            <w:r>
              <w:rPr/>
              <w:t>. Система горячего водоснабжения открытая, присоединена непосредственно к тепловой сет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сновании вышеизложенного, проектом предусмотрен монтаж узла учета тепловой энергии на подающем и обратном трубопроводах системы теплопотребления, на подающем трубопроводе ГВС на вводе в ИТП Общежития по адресу: г. Санкт-Петербург, ул. Авангардная, д. 16, лит. Д, в непосредственной близости к границе раздела эксплуатационной ответственности.</w:t>
            </w:r>
          </w:p>
          <w:tbl>
            <w:tblPr>
              <w:tblW w:w="10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5"/>
              <w:gridCol w:w="1385"/>
              <w:gridCol w:w="1063"/>
              <w:gridCol w:w="616"/>
              <w:gridCol w:w="1456"/>
              <w:gridCol w:w="833"/>
            </w:tblGrid>
            <w:tr>
              <w:trPr>
                <w:trHeight w:val="135" w:hRule="atLeast"/>
              </w:trPr>
              <w:tc>
                <w:tcPr>
                  <w:tcW w:w="492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счетные тепловые нагрузки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Суммарная нагрузка на отопление (с учетом потерь) 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vertAlign w:val="subscript"/>
                    </w:rPr>
                    <w:t>Σ</w:t>
                  </w:r>
                  <w:r>
                    <w:rPr>
                      <w:szCs w:val="24"/>
                      <w:vertAlign w:val="subscript"/>
                    </w:rPr>
                    <w:t>от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58125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Нагрузка на отопление (без учета потерь) 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от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57900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тери системы отопления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пот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225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уммарная нагрузка на ГВС(с учетом потерь)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vertAlign w:val="subscript"/>
                    </w:rPr>
                    <w:t>Σ</w:t>
                  </w:r>
                  <w:r>
                    <w:rPr>
                      <w:szCs w:val="24"/>
                      <w:vertAlign w:val="subscript"/>
                    </w:rPr>
                    <w:t>гвс ср</w:t>
                  </w:r>
                  <w:r>
                    <w:rPr>
                      <w:szCs w:val="24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vertAlign w:val="subscript"/>
                    </w:rPr>
                    <w:t>Σ</w:t>
                  </w:r>
                  <w:r>
                    <w:rPr>
                      <w:szCs w:val="24"/>
                      <w:vertAlign w:val="subscript"/>
                    </w:rPr>
                    <w:t>гвс макс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13000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0,44590 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грузка на ГВС(без учета потерь)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гвс ср</w:t>
                  </w:r>
                  <w:r>
                    <w:rPr>
                      <w:szCs w:val="24"/>
                    </w:rPr>
                    <w:t xml:space="preserve"> =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гвс макс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0,11700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0,43290 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тери системы ГВС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пот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1300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92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сход воды:</w:t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 подающему трубопроводу          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ax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9,063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,232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in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1,625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,081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 xml:space="preserve">/ч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 обратному трубопроводу            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ax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9,063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9,706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in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1,625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1,882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 трубопроводу подачи ГВС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ax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107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216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in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324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329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 трубопроводу подачи ГВС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ax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107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216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(в межотопительном сезоне)</w:t>
                  </w:r>
                  <w:r>
                    <w:rPr>
                      <w:szCs w:val="24"/>
                      <w:vertAlign w:val="subscript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in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324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329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027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ind w:firstLine="64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УТЭ устанавливается с целью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 xml:space="preserve">осуществления взаимных финансовых расчетов между поставщиком тепловой энергии (ГУП «ТЭК СПб») и абонентом </w:t>
                  </w:r>
                  <w:r>
                    <w:rPr>
                      <w:spacing w:val="-4"/>
                    </w:rPr>
                    <w:t xml:space="preserve">Санкт-Петербургское государственное учреждение «Дирекция по управлению объектами государственного жилищного фонда Санкт-Петербурга» </w:t>
                  </w:r>
                  <w:r>
                    <w:rPr/>
                    <w:t>за тепловую энергию, отпущенную по тепловому вводу в систему отопления и ГВС</w:t>
                  </w:r>
                  <w:r>
                    <w:rPr>
                      <w:szCs w:val="24"/>
                    </w:rPr>
                    <w:t xml:space="preserve"> Общежития</w:t>
                  </w:r>
                  <w:r>
                    <w:rPr/>
                    <w:t xml:space="preserve"> по адресу: </w:t>
                  </w:r>
                  <w:r>
                    <w:rPr>
                      <w:szCs w:val="24"/>
                    </w:rPr>
                    <w:t>г. Санкт-Петербург, ул. Авангардная, д. 16, лит. Д;</w:t>
                  </w:r>
                </w:p>
                <w:p>
                  <w:pPr>
                    <w:pStyle w:val="Normal"/>
                    <w:ind w:left="928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"/>
              </w:rPr>
            </w:pPr>
            <w:r>
              <w:rPr>
                <w:sz w:val="22"/>
                <w:szCs w:val="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5-11-АТС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5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4" w:firstLine="254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56" w:hRule="atLeast"/>
          <w:cantSplit w:val="true"/>
        </w:trPr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11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6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034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923" w:hanging="283"/>
              <w:jc w:val="both"/>
              <w:rPr/>
            </w:pPr>
            <w:r>
              <w:rPr/>
              <w:t>контроля за тепловыми и гидравлическими режимами работы систем теплоснабжения и теплопотребл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923" w:hanging="283"/>
              <w:jc w:val="both"/>
              <w:rPr/>
            </w:pPr>
            <w:r>
              <w:rPr/>
              <w:t>контроля за рациональным использованием тепловой энергии и теплоносителя;</w:t>
            </w:r>
          </w:p>
          <w:p>
            <w:pPr>
              <w:pStyle w:val="Normal"/>
              <w:numPr>
                <w:ilvl w:val="0"/>
                <w:numId w:val="2"/>
              </w:numPr>
              <w:ind w:left="923" w:hanging="283"/>
              <w:jc w:val="both"/>
              <w:rPr/>
            </w:pPr>
            <w:r>
              <w:rPr/>
              <w:t>документирования параметров теплоносителя: массы (объема), температур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С помощью приборов, установленных в составе УУТЭ, определяются следующие параметр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ремя работы приборов узла уче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/>
              <w:t>полученная тепловая энерг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асса (объем) теплоносителя, полученного по подающему трубопроводу, возвращенного по обратному трубопровод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асса (объем) теплоносителя, полученного по подающему трубопроводу, возвращенного по обратному трубопроводу за каждый ча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нечасовая и среднесуточная температура теплоносителя в подающем и обратном трубопровод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масса (объем) теплоносителя, полученного по трубопроводу подачи ГВ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 xml:space="preserve">масса (объем) теплоносителя, полученного по трубопроводу подачи ГВС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среднечасовая и среднесуточная температура теплоносителя в трубопроводе подачи ГВС.</w:t>
            </w:r>
          </w:p>
          <w:p>
            <w:pPr>
              <w:pStyle w:val="Normal"/>
              <w:ind w:firstLine="640"/>
              <w:jc w:val="both"/>
              <w:rPr/>
            </w:pPr>
            <w:r>
              <w:rPr>
                <w:b/>
                <w:color w:val="000000"/>
              </w:rPr>
              <w:t xml:space="preserve">На </w:t>
            </w:r>
            <w:r>
              <w:rPr>
                <w:b/>
              </w:rPr>
              <w:t>УУТЭ</w:t>
            </w:r>
            <w:r>
              <w:rPr>
                <w:b/>
                <w:color w:val="000000"/>
              </w:rPr>
              <w:t xml:space="preserve"> подлежат регистрации на твердом носителе (бумага) следующие параметры теплоносител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ремя работы приборов узла учета тепловой энерги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часовое значение расхода теплоносителя в подающем и обратном трубопровод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уточные и месячные значения расхода теплоносителя в подающем и обратном трубопровод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нечасовое и среднесуточное значения температуры теплоносителя в подающем и обратном трубопровод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часовое значение расхода теплоносителя в трубопроводе подачи ГВ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суточные и месячные значения расхода теплоносителя в трубопроводе подачи ГВ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4"/>
              </w:rPr>
              <w:t>среднечасовое и среднесуточное значения температуры теплоносителя в трубопроводе подачи ГВС.</w:t>
            </w:r>
          </w:p>
          <w:p>
            <w:pPr>
              <w:pStyle w:val="Normal"/>
              <w:ind w:firstLine="640"/>
              <w:jc w:val="both"/>
              <w:rPr/>
            </w:pPr>
            <w:r>
              <w:rPr>
                <w:b/>
              </w:rPr>
              <w:t>Организация учета потребленной тепловой энергии в отопительный период (Зима):</w:t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 xml:space="preserve">Для учета потребленной тепловой энергии в отопительный период используются преобразователи расхода, температуры, установленные на подающем, обратном трубопроводах и трубопроводе подачи ГВС на вводе в ИТП здания потребителя, в месте, максимально приближенном к границе раздела эксплуатационной ответственност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лгоритм расчета тепловой энергии в отопительный период по формуле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×(h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-h</w:t>
            </w:r>
            <w:r>
              <w:rPr>
                <w:b/>
                <w:sz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×(h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-h</w:t>
            </w:r>
            <w:r>
              <w:rPr>
                <w:b/>
                <w:sz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>×(h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>-h</w:t>
            </w:r>
            <w:r>
              <w:rPr>
                <w:b/>
                <w:sz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 xml:space="preserve">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   </w:t>
            </w: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lang w:val="en-US"/>
              </w:rPr>
              <w:t xml:space="preserve"> = W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-W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5</w:t>
            </w:r>
            <w:r>
              <w:rPr>
                <w:b/>
                <w:sz w:val="28"/>
                <w:lang w:val="en-US"/>
              </w:rPr>
              <w:t xml:space="preserve"> = W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>;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6</w:t>
            </w:r>
            <w:r>
              <w:rPr>
                <w:b/>
                <w:sz w:val="28"/>
                <w:lang w:val="en-US"/>
              </w:rPr>
              <w:t xml:space="preserve"> = W</w:t>
            </w:r>
            <w:r>
              <w:rPr>
                <w:b/>
                <w:sz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lang w:val="en-US"/>
              </w:rPr>
              <w:t xml:space="preserve"> +W</w:t>
            </w:r>
            <w:r>
              <w:rPr>
                <w:b/>
                <w:sz w:val="28"/>
                <w:vertAlign w:val="subscript"/>
                <w:lang w:val="en-US"/>
              </w:rPr>
              <w:t>5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подающему трубопроводу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обратному трубопроводу (Гкал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подающему трубопроводу ГВС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 – </w:t>
            </w:r>
            <w:r>
              <w:rPr/>
              <w:t>потребленная тепловая энергия на отопление (Гкал);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 xml:space="preserve"> – </w:t>
            </w:r>
            <w:r>
              <w:rPr/>
              <w:t>потребленная тепловая энергия на горячее водоснабжение (Гкал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  <w:r>
              <w:rPr/>
              <w:t>– суммарная потребленная тепловая энергия для СО и ГВС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– масса теплоносителя, полученная потребителем по подающему трубопроводу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– масса теплоносителя, возвращенная потребителем по обратному трубопроводу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5-11-АТС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6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1034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масса теплоносителя, полученная потребителем по подающему трубопроводу ГВС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– энтальпия теплоносителя по подающему трубопроводу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– энтальпия теплоносителя по обратному трубопроводу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энтальпия теплоносителя по трубопроводу подачи ГВС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0</w:t>
            </w:r>
            <w:r>
              <w:rPr>
                <w:szCs w:val="24"/>
              </w:rPr>
              <w:t xml:space="preserve"> – энтальпия холодной воды </w:t>
            </w:r>
            <w:r>
              <w:rPr/>
              <w:t>(Гкал/т)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ind w:firstLine="639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учета потребленной тепловой энергии в межотопительный период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ля учета потребленной тепловой энергии в межотопительный период используются преобразователи расхода и температуры, установленные на трубопроводе подачи ГВС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лгоритм расчета тепловой энергии в межотопительный период по формуле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×(h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-h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);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</w:rPr>
              <w:t>5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;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д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подающему трубопроводу ГВС (Гкал);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 xml:space="preserve"> – </w:t>
            </w:r>
            <w:r>
              <w:rPr/>
              <w:t>потребленная тепловая энергия 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масса теплоносителя, полученная потребителем по подающему трубопроводу ГВС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энтальпия теплоносителя по трубопроводу подачи ГВС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0</w:t>
            </w:r>
            <w:r>
              <w:rPr>
                <w:szCs w:val="24"/>
              </w:rPr>
              <w:t xml:space="preserve"> – энтальпия холодной воды </w:t>
            </w:r>
            <w:r>
              <w:rPr/>
              <w:t>(Гкал/т)</w:t>
            </w:r>
            <w:r>
              <w:rPr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17" w:leader="none"/>
              </w:tabs>
              <w:ind w:firstLine="639"/>
              <w:rPr>
                <w:b/>
                <w:b/>
              </w:rPr>
            </w:pPr>
            <w:r>
              <w:rPr>
                <w:b/>
              </w:rPr>
              <w:t>Регистрация параметров:</w:t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szCs w:val="24"/>
              </w:rPr>
              <w:t xml:space="preserve">Регистрация параметров на твердом носителе (бумаге) производится путем распечатки на принтере данных, снятых с электронной памяти тепловычислителя через разъем RS232 с помощью Notebook и ввода этой информации в компьютер в соответствии с прилагаемой программой, а также ведением записей в журнале учета тепловой энергии. </w:t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szCs w:val="24"/>
              </w:rPr>
              <w:t>Ежемесячно, до 28 числа текущего месяца, потребитель обязан предоставлять в энерго-снабжающую организацию отчет о потребленной тепловой энергии по прилагаемой форме. Показания приборов узла учета ежесуточно, в одно и то же время, фиксируются в журнале по прилагаемой форме. Ежемесячно, в соответствии с п. 9.6. «Правил учета тепловой энергии и теплоносителя», абонент обязан предоставить в энергоснабжающую организацию копию журнала учета тепловой энергии.</w:t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szCs w:val="24"/>
              </w:rPr>
              <w:t xml:space="preserve">Для реализации учета потребленной тепловой энергии устанавливается УУТЭ на базе теплосчетчика-регистратора «Взлет ТСР-М» исполнение ТСР-034 в комплекте: тепловычислитель «Взлет ТСРВ» исполнение ТСРВ-034, два электромагнитных расходомера-счетчика «Взлет ЭР» исполнение ЭРСВ-420Л </w:t>
            </w:r>
            <w:r>
              <w:rPr>
                <w:szCs w:val="24"/>
                <w:lang w:val="en-US"/>
              </w:rPr>
              <w:t>Dy</w:t>
            </w:r>
            <w:r>
              <w:rPr>
                <w:szCs w:val="24"/>
              </w:rPr>
              <w:t xml:space="preserve">65, один электромагнитный расходомер-счетчик «Взлет ЭР» исполнение ЭРСВ-430Л </w:t>
            </w:r>
            <w:r>
              <w:rPr>
                <w:szCs w:val="24"/>
                <w:lang w:val="en-US"/>
              </w:rPr>
              <w:t>Dy</w:t>
            </w:r>
            <w:r>
              <w:rPr>
                <w:szCs w:val="24"/>
              </w:rPr>
              <w:t>40, комплект термопреобразователей сопротивления «Взлет ТПС» производства ЗАО «Взлет», термопреобразователь сопротивления «Взлет ТПС» производства ЗАО «Взлет» г. Санкт-Петербург;</w:t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Электромагнитные расходомеры ЭРСВ-420Л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у65 мм (диапазон от 0,957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 до 143,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/ч, погрешность измерений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</w:rPr>
              <w:t xml:space="preserve"> 2%) используются для измерения расхода в подающем и обратном трубопроводах на вводе в ИТП, электромагнитный расходомер ЭРСВ-430Л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у40 мм (диапазон от 0,272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 до 54,34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/ч, погрешность измерений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</w:rPr>
              <w:t xml:space="preserve"> 2%) используются для контроля расхода теплоносителя, потребленного на нужды ГВС. Для измерения температуры в подающем и обратном трубопроводах</w:t>
            </w:r>
            <w:r>
              <w:rPr>
                <w:color w:val="000000"/>
              </w:rPr>
              <w:t xml:space="preserve"> </w:t>
            </w:r>
            <w:r>
              <w:rPr>
                <w:szCs w:val="24"/>
              </w:rPr>
              <w:t>применяется  комплект термопреобразователей сопротивления «Взлет ТПС» с НСХ 500П.</w:t>
            </w:r>
            <w:r>
              <w:rPr/>
              <w:t xml:space="preserve"> </w:t>
            </w:r>
            <w:r>
              <w:rPr>
                <w:szCs w:val="24"/>
              </w:rPr>
              <w:t>Для измерения температуры в подающем трубопроводе ГВС</w:t>
            </w:r>
            <w:r>
              <w:rPr>
                <w:color w:val="000000"/>
              </w:rPr>
              <w:t xml:space="preserve"> </w:t>
            </w:r>
            <w:r>
              <w:rPr>
                <w:szCs w:val="24"/>
              </w:rPr>
              <w:t>применяется  термопреобразователь сопротивления «Взлет ТПС» с НСХ 500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ектом предусмотрены местные показывающие приборы для измерения температуры  и  давления.  Монтаж  и  пуско-наладочные  работы  выполнить  в  соответствии  с  документом «Инструкция  по  монтажу  на теплосчетчик-регистратор  «Взлет  ТСР-М»  В76.00-00.00-34  ИМ.</w:t>
            </w:r>
          </w:p>
          <w:p>
            <w:pPr>
              <w:pStyle w:val="Normal"/>
              <w:jc w:val="both"/>
              <w:rPr/>
            </w:pPr>
            <w:r>
              <w:rPr/>
      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, до начала сварных работ необходимо демонтировать электромагнитный расходомер (ЭМР) и на его место установить габаритный имитатор ППР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5-11-АТ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0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ок.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4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1013"/>
        <w:gridCol w:w="607"/>
        <w:gridCol w:w="914"/>
        <w:gridCol w:w="1035"/>
        <w:gridCol w:w="1182"/>
        <w:gridCol w:w="3493"/>
        <w:gridCol w:w="851"/>
      </w:tblGrid>
      <w:tr>
        <w:trPr>
          <w:trHeight w:val="15005" w:hRule="atLeast"/>
        </w:trPr>
        <w:tc>
          <w:tcPr>
            <w:tcW w:w="1034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9"/>
              <w:jc w:val="both"/>
              <w:rPr/>
            </w:pPr>
            <w:r>
              <w:rPr/>
              <w:t xml:space="preserve">К работе с приборами узла учета тепловой энергии допускается обслуживающий персонал, ознакомленный с эксплуатационными документами на теплосчетчик-регистратор  </w:t>
              <w:br/>
              <w:t>«Взлет ТСР-М» В76.00-00.00-34 РЭ. Монтаж защитного заземления выполнить в соответствии с ПУЭ-98 и «Инструкции по монтажу защитного заземления и зануления электропроводок и систем  автоматизации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нтроль качества сварных швов производится методом гидравлических испытаний.</w:t>
            </w:r>
          </w:p>
          <w:p>
            <w:pPr>
              <w:pStyle w:val="Normal"/>
              <w:ind w:firstLine="639"/>
              <w:jc w:val="both"/>
              <w:rPr/>
            </w:pPr>
            <w:r>
              <w:rPr/>
              <w:t>Восстановление теплоизоляции на подающем и обратном трубопроводах, а также трубопроводе подачи ГВС осуществляется цилиндрами теплозвукоизоляционными из вспененного полиэтилена «Rockwool» и окраской масляной краской в 2 слоя.</w:t>
            </w:r>
          </w:p>
          <w:p>
            <w:pPr>
              <w:pStyle w:val="Normal"/>
              <w:ind w:firstLine="639"/>
              <w:jc w:val="both"/>
              <w:rPr/>
            </w:pPr>
            <w:r>
              <w:rPr/>
              <w:t>Проект  выполнен  в  соответствии  с  нормативными  документами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НиП 41-03-2003  Тепловая  изоляция  оборудования  и трубопроводов.  2004г.</w:t>
            </w:r>
          </w:p>
          <w:p>
            <w:pPr>
              <w:pStyle w:val="Normal"/>
              <w:jc w:val="both"/>
              <w:rPr/>
            </w:pPr>
            <w:r>
              <w:rPr/>
              <w:t>- СНиП 3.05.01-85  Внутренние  санитарно-технические  системы.  1998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4"/>
              </w:rPr>
              <w:t>СНиП</w:t>
            </w:r>
            <w:r>
              <w:rPr/>
              <w:t xml:space="preserve"> </w:t>
            </w:r>
            <w:r>
              <w:rPr>
                <w:bCs/>
                <w:szCs w:val="47"/>
              </w:rPr>
              <w:t>41-02-2003</w:t>
            </w:r>
            <w:r>
              <w:rPr/>
              <w:t xml:space="preserve"> Тепловые  сети. 2004г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СНиП</w:t>
            </w:r>
            <w:r>
              <w:rPr/>
              <w:t xml:space="preserve"> 3.05.04-85  Наружные сети  и  сооружения  водоснабжения  и  канализации  1998г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СНиП</w:t>
            </w:r>
            <w:r>
              <w:rPr/>
              <w:t xml:space="preserve"> 3.05.06-85  Электротехнические  устройства.  1998г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- </w:t>
            </w:r>
            <w:r>
              <w:rPr>
                <w:szCs w:val="24"/>
              </w:rPr>
              <w:t>СНиП</w:t>
            </w:r>
            <w:r>
              <w:rPr/>
              <w:t xml:space="preserve"> 3.05.07-85  Системы  автоматизации. 1998г.</w:t>
            </w:r>
          </w:p>
          <w:p>
            <w:pPr>
              <w:pStyle w:val="Normal"/>
              <w:jc w:val="both"/>
              <w:rPr/>
            </w:pPr>
            <w:r>
              <w:rPr/>
              <w:t>- СП 41.101-95.  Проектирование  тепловых  пунктов.  1997г.</w:t>
            </w:r>
          </w:p>
          <w:p>
            <w:pPr>
              <w:pStyle w:val="Normal"/>
              <w:jc w:val="both"/>
              <w:rPr/>
            </w:pPr>
            <w:r>
              <w:rPr/>
              <w:t>- Правила  учета  тепловой  энергии  и  теплоносителя.  1995г.</w:t>
            </w:r>
          </w:p>
          <w:p>
            <w:pPr>
              <w:pStyle w:val="Normal"/>
              <w:jc w:val="both"/>
              <w:rPr/>
            </w:pPr>
            <w:r>
              <w:rPr/>
              <w:t>- Правила  пользования  электрической  и  тепловой  энергией.  1981г.</w:t>
            </w:r>
          </w:p>
          <w:p>
            <w:pPr>
              <w:pStyle w:val="Normal"/>
              <w:rPr/>
            </w:pPr>
            <w:r>
              <w:rPr/>
              <w:t>- Правила  устройства  электроустановок.  1998 г. ПУЭ. Седьмое издание. 2001 г.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5-11-АТ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1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4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88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4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FF"/>
    </w:rPr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30:00Z</dcterms:created>
  <dc:creator>Jacobson</dc:creator>
  <dc:description/>
  <cp:keywords/>
  <dc:language>en-US</dc:language>
  <cp:lastModifiedBy>Ravinkov.D</cp:lastModifiedBy>
  <cp:lastPrinted>2010-11-12T14:45:00Z</cp:lastPrinted>
  <dcterms:modified xsi:type="dcterms:W3CDTF">2011-10-20T08:55:00Z</dcterms:modified>
  <cp:revision>159</cp:revision>
  <dc:subject/>
  <dc:title>                                                                   Стр.1</dc:title>
</cp:coreProperties>
</file>