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«СОГЛАСОВАН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</w:tblGrid>
      <w:tr>
        <w:trPr/>
        <w:tc>
          <w:tcPr>
            <w:tcW w:w="506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анкт-Петербургское государственное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чреждение «Дирекция по управлению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объектами государственного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жилищного фонда Санкт-Петербурга»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  </w:t>
            </w:r>
          </w:p>
        </w:tc>
      </w:tr>
      <w:tr>
        <w:trPr/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       »__________________   2011 г.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 на проек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а учета тепловой энер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 xml:space="preserve">На основании договора о снабжении тепловой энергии в горячей воде </w:t>
      </w:r>
      <w:r>
        <w:rPr/>
        <w:t xml:space="preserve">АДГ № 619/449 от 20.05.1998 г., </w:t>
      </w:r>
      <w:r>
        <w:rPr>
          <w:spacing w:val="-4"/>
        </w:rPr>
        <w:t xml:space="preserve"> Дополнительного соглашения № 1.10 от 01.10.2010 г., приложения №2 «Акт о границе раздела эксплуатационной ответственности» от 20.05.1998 г., приложения № 1.10 «Подключенные нагрузки» к договору </w:t>
      </w:r>
      <w:r>
        <w:rPr/>
        <w:t>АДГ № 619/449 от 20.05.1998 г. и характеристик объектов теплоснабжения,</w:t>
      </w:r>
      <w:r>
        <w:rPr>
          <w:spacing w:val="-4"/>
        </w:rPr>
        <w:t xml:space="preserve"> в соответствии с техническими требованиями на проектирование узла учета тепловой энергии разработать рабочий проект узла учета тепловой энергии (далее по тексту УУТЭ) Санкт-Петербургское государственное учреждение «Дирекция по управлению объектами государственного жилищного фонда Санкт-Петербурга» по адресу: г. Санкт-Петербург, </w:t>
      </w:r>
      <w:r>
        <w:rPr/>
        <w:t xml:space="preserve">ул. Авангардная, д. 17, лит. А. ИТП </w:t>
      </w:r>
      <w:r>
        <w:rPr>
          <w:spacing w:val="-4"/>
        </w:rPr>
        <w:t>(Общежитие)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 xml:space="preserve">Договор теплоснабжения: </w:t>
      </w:r>
      <w:r>
        <w:rPr/>
        <w:t>АДГ № 619/449 от 20.05.1998 г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Источник теплоты: 2-ая Красносельская котельная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Исходные данные для проектирования:</w:t>
      </w:r>
    </w:p>
    <w:p>
      <w:pPr>
        <w:pStyle w:val="Footer"/>
        <w:tabs>
          <w:tab w:val="clear" w:pos="4153"/>
          <w:tab w:val="clear" w:pos="8306"/>
        </w:tabs>
        <w:ind w:left="113" w:firstLine="42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Тепловая нагрузка системы отопления: </w:t>
      </w:r>
      <w:r>
        <w:rPr>
          <w:sz w:val="24"/>
          <w:szCs w:val="24"/>
        </w:rPr>
        <w:t>0,579</w:t>
      </w:r>
      <w:r>
        <w:rPr/>
        <w:t xml:space="preserve"> </w:t>
      </w:r>
      <w:r>
        <w:rPr>
          <w:spacing w:val="-4"/>
          <w:sz w:val="24"/>
          <w:szCs w:val="24"/>
        </w:rPr>
        <w:t>Гкал/ч</w:t>
      </w:r>
    </w:p>
    <w:p>
      <w:pPr>
        <w:pStyle w:val="Footer"/>
        <w:tabs>
          <w:tab w:val="clear" w:pos="4153"/>
          <w:tab w:val="clear" w:pos="8306"/>
        </w:tabs>
        <w:ind w:left="113" w:firstLine="42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Тепловая нагрузка ГВС: </w:t>
      </w:r>
      <w:r>
        <w:rPr>
          <w:sz w:val="24"/>
          <w:szCs w:val="24"/>
        </w:rPr>
        <w:t>0,117</w:t>
      </w:r>
      <w:r>
        <w:rPr/>
        <w:t xml:space="preserve"> </w:t>
      </w:r>
      <w:r>
        <w:rPr>
          <w:spacing w:val="-4"/>
          <w:sz w:val="24"/>
          <w:szCs w:val="24"/>
        </w:rPr>
        <w:t>Гкал/ч</w:t>
      </w:r>
    </w:p>
    <w:p>
      <w:pPr>
        <w:pStyle w:val="Footer"/>
        <w:tabs>
          <w:tab w:val="clear" w:pos="4153"/>
          <w:tab w:val="clear" w:pos="8306"/>
        </w:tabs>
        <w:ind w:left="113" w:firstLine="427"/>
        <w:jc w:val="both"/>
        <w:rPr/>
      </w:pPr>
      <w:r>
        <w:rPr>
          <w:spacing w:val="-4"/>
          <w:sz w:val="24"/>
          <w:szCs w:val="24"/>
        </w:rPr>
        <w:t>Температурный график тепловой сети: 95/70 ºС</w:t>
      </w:r>
    </w:p>
    <w:p>
      <w:pPr>
        <w:pStyle w:val="Footer"/>
        <w:tabs>
          <w:tab w:val="clear" w:pos="4153"/>
          <w:tab w:val="clear" w:pos="8306"/>
        </w:tabs>
        <w:ind w:left="113" w:firstLine="42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истема теплоснабжения – трехтрубная.</w:t>
      </w:r>
    </w:p>
    <w:p>
      <w:pPr>
        <w:pStyle w:val="Footer"/>
        <w:tabs>
          <w:tab w:val="clear" w:pos="4153"/>
          <w:tab w:val="clear" w:pos="8306"/>
        </w:tabs>
        <w:ind w:left="113" w:firstLine="42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хемы присоединения: отопления – зависимая (без элеватора)</w:t>
      </w:r>
    </w:p>
    <w:p>
      <w:pPr>
        <w:pStyle w:val="Footer"/>
        <w:tabs>
          <w:tab w:val="clear" w:pos="4153"/>
          <w:tab w:val="clear" w:pos="8306"/>
        </w:tabs>
        <w:ind w:left="11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</w:t>
      </w:r>
      <w:r>
        <w:rPr>
          <w:spacing w:val="-4"/>
          <w:sz w:val="24"/>
          <w:szCs w:val="24"/>
        </w:rPr>
        <w:t>вентиляция – отсутствует.</w:t>
      </w:r>
    </w:p>
    <w:p>
      <w:pPr>
        <w:pStyle w:val="Footer"/>
        <w:tabs>
          <w:tab w:val="clear" w:pos="4153"/>
          <w:tab w:val="clear" w:pos="8306"/>
        </w:tabs>
        <w:ind w:left="11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</w:t>
      </w:r>
      <w:r>
        <w:rPr>
          <w:spacing w:val="-4"/>
          <w:sz w:val="24"/>
          <w:szCs w:val="24"/>
        </w:rPr>
        <w:t>ГВС – открытая.</w:t>
      </w:r>
    </w:p>
    <w:p>
      <w:pPr>
        <w:pStyle w:val="Footer"/>
        <w:tabs>
          <w:tab w:val="clear" w:pos="4153"/>
          <w:tab w:val="clear" w:pos="8306"/>
        </w:tabs>
        <w:ind w:left="113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Расходы теплоносителя по трубопроводам:</w:t>
      </w:r>
    </w:p>
    <w:p>
      <w:pPr>
        <w:pStyle w:val="Footer"/>
        <w:tabs>
          <w:tab w:val="clear" w:pos="4153"/>
          <w:tab w:val="clear" w:pos="8306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843"/>
        <w:gridCol w:w="473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>. Расход т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>. Расход т/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6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опительный пери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6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опительный пери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0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опительный пери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0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В межотопительный период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УТЭ выполнить на базе теплосчетчика ТСРВ-034, электромагнитных расходомеров «ВЗЛЁТ ЭР» ЭРСВ 4ххЛ, термопреобразователей сопротивления ВЗЛЁТ ТПС, модема типа ВЗЛЁТ АС АССВ 030 для обеспечения удаленного доступа к УУТЭ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и монтаже электромагнитных расходомеров-счетчиков «ВЗЛЁТ ЭР» ЭРСВ 4ххЛ применить монтажные комплекты «ВЗЛЁТ КПА» СБЛ 3.3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чет потребленной тепловой энергии и теплоносителя организовать в соответствии с «Правилами учета тепловой энергии и теплоносителя» М.95г., техническими требованиями на проектирование УУТЭ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етрологические характеристики применяемых СИ должны соответствовать требованиям  раздела 5 «Правил учета тепловой энергии и теплоносителя»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образователи расхода (объема) теплоносителя, применяемые в узле учета, должны быть рассчитаны на работу при максимальной температуре теплоносителя, равной: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/>
      </w:pPr>
      <w:r>
        <w:rPr>
          <w:spacing w:val="-4"/>
          <w:sz w:val="24"/>
          <w:szCs w:val="24"/>
        </w:rPr>
        <w:t>- 95 ºС (в подающем трубопроводе теплового ввода);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70 ºС ( в обратном трубопроводе теплового ввода)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90 ºС ( в трубопроводе ГВС)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Функциональные возможности применяемого тепловычислителя должны обеспечивать: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/>
      </w:pPr>
      <w:r>
        <w:rPr>
          <w:spacing w:val="-4"/>
          <w:sz w:val="24"/>
          <w:szCs w:val="24"/>
        </w:rPr>
        <w:t>- формирование часовых и суточных архивов результатов измерений;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/>
        <w:t xml:space="preserve">-  </w:t>
      </w:r>
      <w:r>
        <w:rPr>
          <w:spacing w:val="-4"/>
          <w:sz w:val="24"/>
          <w:szCs w:val="24"/>
        </w:rPr>
        <w:t>регистрацию нештатных ситуаций и их длительности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егистрацию случаев несанкционированного доступа к программному обеспечению и архивам теплосчетчика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счет потребленной тепловой энергии в соответствии с расчетными формулами и алгоритмами, заложенными в проекте УУТЭ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Генеральный директор 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О «АЭфТ»</w:t>
        <w:tab/>
        <w:tab/>
        <w:tab/>
        <w:tab/>
        <w:tab/>
        <w:tab/>
        <w:tab/>
        <w:tab/>
        <w:t>Голод А.И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44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17:00Z</dcterms:created>
  <dc:creator>SSergeeva</dc:creator>
  <dc:description/>
  <cp:keywords/>
  <dc:language>en-US</dc:language>
  <cp:lastModifiedBy>Ravinkov.D</cp:lastModifiedBy>
  <cp:lastPrinted>2011-06-23T12:47:00Z</cp:lastPrinted>
  <dcterms:modified xsi:type="dcterms:W3CDTF">2011-10-20T08:57:00Z</dcterms:modified>
  <cp:revision>51</cp:revision>
  <dc:subject/>
  <dc:title>«СОГЛАСОВАНО»</dc:title>
</cp:coreProperties>
</file>