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2"/>
        <w:gridCol w:w="480"/>
        <w:gridCol w:w="352"/>
        <w:gridCol w:w="1311"/>
        <w:gridCol w:w="819"/>
        <w:gridCol w:w="1026"/>
        <w:gridCol w:w="1420"/>
        <w:gridCol w:w="1835"/>
        <w:gridCol w:w="520"/>
        <w:gridCol w:w="66"/>
        <w:gridCol w:w="679"/>
        <w:gridCol w:w="568"/>
        <w:gridCol w:w="92"/>
        <w:gridCol w:w="774"/>
      </w:tblGrid>
      <w:tr>
        <w:trPr>
          <w:trHeight w:val="838" w:hRule="atLeast"/>
        </w:trPr>
        <w:tc>
          <w:tcPr>
            <w:tcW w:w="10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2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-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-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-1.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8</w:t>
            </w:r>
            <w:r>
              <w:rPr/>
              <w:t>-1.10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данные. Содерж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ок  ссылочных  и  прилагаемых 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ехни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строечная база данных тепловычисл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е указания. 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6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 разработан  в  соответствии  с  экологическими, санитарно-гигиеническими, взрывобезопасными  нормами, действующими  на  территории  РФ,  и обеспечивает безопасную  для жизни  и  здоровья  людей  эксплуатацию  объекта  при  соблюдении  предусмотренных  проектом мероприятий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 Д.В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b/>
                <w:b/>
                <w:sz w:val="22"/>
              </w:rPr>
            </w:pPr>
            <w:r>
              <w:rPr>
                <w:sz w:val="22"/>
                <w:szCs w:val="22"/>
                <w:lang w:val="en-US"/>
              </w:rPr>
              <w:t>559-11-АТС</w:t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г. Санкт-Петербург, ул. Авангардная, д. 16, лит. Д</w:t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доку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. Узел ввода Г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Т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jc w:val="left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Общие  данные</w:t>
            </w:r>
          </w:p>
          <w:p>
            <w:pPr>
              <w:pStyle w:val="6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  <w:tc>
          <w:tcPr>
            <w:tcW w:w="21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Агентство Эффективных Технологий»</w:t>
            </w:r>
          </w:p>
        </w:tc>
      </w:tr>
      <w:tr>
        <w:trPr>
          <w:trHeight w:val="2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670"/>
        <w:gridCol w:w="567"/>
        <w:gridCol w:w="572"/>
        <w:gridCol w:w="190"/>
        <w:gridCol w:w="79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9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теплоснабжения объ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теплоцент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иальная схема теплопункта до реконстр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логическая схема установки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установки СИ в трубопрово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хема электрическая питания приборов уче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соединения внешних проводок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одключения приб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caps/>
              </w:rPr>
            </w:pPr>
            <w:r>
              <w:rPr>
                <w:caps/>
              </w:rPr>
              <w:t>559-11-АТС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76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9-11-АТС.ГР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9-11-АТС.СО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9-11-АТС.РД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65.00-00.00 РЭ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65/40/5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57.Т5-00.00-01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Чертеж присоединительной арматуры «Взлет КПА»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Гидравлический расчет потерь напора.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аппаратов защи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фикация оборудования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Договор о снабжении тепловой энергией в горячей воде АДГ № 619/449 от 20.05.1998 г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полнительное соглашение № 1.10 от 01.10.2010 г.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Подключенные тепловые нагрузки.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Характеристики объектов теплоснабжения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кт о границе раздела эксплуатационной ответственности от 30.01.1998 г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диапазонов измеряемых расходов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Исходные данные для расчета потерь тепловой энергии в отопительный и межотопительный периоды в трубопроводах, расположенных  между границей балансовой принадлежности и термопреобразователем узла учета тепловой энергии.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рмопреобразователи сопротивления «Взлет ТПС». Руководство по эксплуат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3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40 мм. Установка  на  трубопроводе dу=50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Термопреобразователь сопротивления  «Взлет ТПС». Установка на трубопроводе dу=65 мм.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борочный чертеж.</w:t>
            </w:r>
          </w:p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 документы.</w:t>
            </w:r>
          </w:p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РЭ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ИМ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84.00-00.00-34 РЭ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иП 41-03-2003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РЭ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И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Руководство по эксплуат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Инструкция по монтажу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Тепловычислитель «Взлет ТСРВ» и</w:t>
            </w:r>
            <w:r>
              <w:rPr/>
              <w:t>сполнение ТСРВ-034.</w:t>
            </w:r>
            <w:r>
              <w:rPr>
                <w:color w:val="000000"/>
              </w:rPr>
              <w:t xml:space="preserve"> Руководство по эксплуатации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Cs w:val="24"/>
              </w:rPr>
              <w:t>Тепловая  изоляция  оборудования  и  трубопроводов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Руководство по эксплуатации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Инструкция по монтажу.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834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Cs w:val="24"/>
              </w:rPr>
            </w:pPr>
            <w:r>
              <w:rPr>
                <w:caps/>
                <w:szCs w:val="24"/>
              </w:rPr>
              <w:t>559-11-АТС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06" w:hRule="atLeast"/>
          <w:cantSplit w:val="true"/>
        </w:trPr>
        <w:tc>
          <w:tcPr>
            <w:tcW w:w="9834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6:00Z</dcterms:created>
  <dc:creator>Jacobson</dc:creator>
  <dc:description/>
  <cp:keywords/>
  <dc:language>en-US</dc:language>
  <cp:lastModifiedBy>spiridonovsm</cp:lastModifiedBy>
  <cp:lastPrinted>2011-08-09T11:51:00Z</cp:lastPrinted>
  <dcterms:modified xsi:type="dcterms:W3CDTF">2013-07-02T07:54:00Z</dcterms:modified>
  <cp:revision>384</cp:revision>
  <dc:subject/>
  <dc:title>                                                                   Стр.1</dc:title>
</cp:coreProperties>
</file>