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2"/>
        <w:gridCol w:w="480"/>
        <w:gridCol w:w="352"/>
        <w:gridCol w:w="1311"/>
        <w:gridCol w:w="819"/>
        <w:gridCol w:w="1026"/>
        <w:gridCol w:w="1420"/>
        <w:gridCol w:w="1835"/>
        <w:gridCol w:w="520"/>
        <w:gridCol w:w="66"/>
        <w:gridCol w:w="679"/>
        <w:gridCol w:w="568"/>
        <w:gridCol w:w="92"/>
        <w:gridCol w:w="774"/>
      </w:tblGrid>
      <w:tr>
        <w:trPr>
          <w:trHeight w:val="838" w:hRule="atLeast"/>
        </w:trPr>
        <w:tc>
          <w:tcPr>
            <w:tcW w:w="106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62" w:hRule="atLeast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-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-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-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8</w:t>
            </w:r>
            <w:r>
              <w:rPr/>
              <w:t>-1.10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е данные. Содерж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ок  ссылочных  и  прилагаемых 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ехническ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строечная база данных тепловычисл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е указания. </w:t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36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 разработан  в  соответствии  с  экологическими, санитарно-гигиеническими, взрывобезопасными  нормами, действующими  на  территории  РФ,  и обеспечивает безопасную  для жизни  и  здоровья  людей  эксплуатацию  объекта  при  соблюдении  предусмотренных  проектом мероприятий.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6" w:hanging="0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вьев Д.В.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b/>
                <w:b/>
                <w:sz w:val="22"/>
              </w:rPr>
            </w:pPr>
            <w:r>
              <w:rPr>
                <w:sz w:val="22"/>
                <w:szCs w:val="22"/>
                <w:lang w:val="en-US"/>
              </w:rPr>
              <w:t>455</w:t>
            </w:r>
            <w:r>
              <w:rPr>
                <w:sz w:val="22"/>
                <w:szCs w:val="22"/>
              </w:rPr>
              <w:t>-11-АТС</w:t>
            </w:r>
          </w:p>
        </w:tc>
      </w:tr>
      <w:tr>
        <w:trPr>
          <w:trHeight w:val="254" w:hRule="atLeas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анкт-Петербургское государственное учреждение 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Санкт-Петербур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г. Санкт-Петербург, ул. Авангардная, д. 16, лит. Д</w:t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докум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житие. ИТ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ТЭ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jc w:val="left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Общие  данные</w:t>
            </w:r>
          </w:p>
          <w:p>
            <w:pPr>
              <w:pStyle w:val="6"/>
              <w:rPr>
                <w:sz w:val="22"/>
              </w:rPr>
            </w:pPr>
            <w:r>
              <w:rPr>
                <w:sz w:val="22"/>
              </w:rPr>
              <w:t>Содержание</w:t>
            </w:r>
          </w:p>
        </w:tc>
        <w:tc>
          <w:tcPr>
            <w:tcW w:w="21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1714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Агентство Эффективных Технологий»</w:t>
            </w:r>
          </w:p>
        </w:tc>
      </w:tr>
      <w:tr>
        <w:trPr>
          <w:trHeight w:val="254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5670"/>
        <w:gridCol w:w="567"/>
        <w:gridCol w:w="572"/>
        <w:gridCol w:w="190"/>
        <w:gridCol w:w="79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9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теплоснабжения объ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теплоцент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иальная схема теплопункта до реконстр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логическая схема установки приборов уч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еж установки СИ в трубопровод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хема электрическая питания приборов уче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соединения внешних проводок приборов уч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одключения прибо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644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/>
            </w:pPr>
            <w:r>
              <w:rPr>
                <w:caps/>
              </w:rPr>
              <w:t>455-11</w:t>
            </w:r>
            <w:r>
              <w:rPr>
                <w:caps/>
                <w:lang w:val="en-US"/>
              </w:rPr>
              <w:t>-АТС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65" w:hRule="atLeast"/>
          <w:cantSplit w:val="true"/>
        </w:trPr>
        <w:tc>
          <w:tcPr>
            <w:tcW w:w="9644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69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876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5-11-АТС.Г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5-11-АТС.СО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5-11-АТС.РД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БЛ3.3-100/65/10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БЛ3.3-100/65/10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57.Т5-00.00-03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Чертеж присоединительной арматуры «Взлет КПА»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Гидравлический расчет потерь напора.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 аппаратов защиты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фикация оборудования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4"/>
              </w:rPr>
              <w:t>Договор о снабжении тепловой энергией в горячей воде АДГ № 619/449 от 20.05.1998 г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ополнительное соглашение № 1.10 от 01.10.2010 г.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Подключенные тепловые нагрузки.</w:t>
            </w:r>
          </w:p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Характеристики объектов теплоснабжения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кт о границе раздела эксплуатационной ответственности от 30.01.1998 г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 диапазонов измеряемых расходов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сходные данные для расчета потерь тепловой энергии в отопительный и межотопительный периоды в трубопроводах, расположенных  между границей балансовой принадлежности и термопреобразователем узла учета тепловой энерги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ходомер электромагнитный «Взлет ЭР»  ЭРСВ-420Л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у=65 мм. Установка  на  трубопроводе dу=100 мм. Сборочный чертеж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ходомер электромагнитный «Взлет ЭР»  ЭРСВ-420Л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у=65 мм. Установка  на  трубопроводе dу=100 мм. Сборочный чертеж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Комплект термопреобразователей сопротивления  «Взлет ТПС». Установка на трубопроводе dу=100 мм.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борочный чертеж.</w:t>
            </w:r>
          </w:p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 документы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4405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76.00-00.00-34 РЭ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76.00-00.00-34 ИМ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84.00-00.00-34 РЭ 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НиП 41-03-2003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41.30-00.00 РЭ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41.30-00.00 И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65.00-00.00 РЭ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Теплосчетчик-регистратор </w:t>
            </w:r>
            <w:r>
              <w:rPr>
                <w:color w:val="000000"/>
              </w:rPr>
              <w:t>«</w:t>
            </w:r>
            <w:r>
              <w:rPr/>
              <w:t>Взлет ТСР-М</w:t>
            </w:r>
            <w:r>
              <w:rPr>
                <w:color w:val="000000"/>
              </w:rPr>
              <w:t>»</w:t>
            </w:r>
            <w:r>
              <w:rPr/>
              <w:t xml:space="preserve"> исполнение ТСР-034. Руководство по эксплуатаци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Теплосчетчик-регистратор </w:t>
            </w:r>
            <w:r>
              <w:rPr>
                <w:color w:val="000000"/>
              </w:rPr>
              <w:t>«</w:t>
            </w:r>
            <w:r>
              <w:rPr/>
              <w:t>Взлет ТСР-М</w:t>
            </w:r>
            <w:r>
              <w:rPr>
                <w:color w:val="000000"/>
              </w:rPr>
              <w:t>»</w:t>
            </w:r>
            <w:r>
              <w:rPr/>
              <w:t xml:space="preserve"> исполнение ТСР-034. Инструкция по монтажу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Тепловычислитель «Взлет ТСРВ» и</w:t>
            </w:r>
            <w:r>
              <w:rPr/>
              <w:t>сполнение ТСРВ-034.</w:t>
            </w:r>
            <w:r>
              <w:rPr>
                <w:color w:val="000000"/>
              </w:rPr>
              <w:t xml:space="preserve"> Руководство по эксплуатации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Cs w:val="24"/>
              </w:rPr>
              <w:t>Тепловая  изоляция  оборудования  и  трубопроводов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Расходомер-счетчик электромагнитный «Взлет ЭР» </w:t>
            </w:r>
            <w:r>
              <w:rPr>
                <w:szCs w:val="24"/>
              </w:rPr>
              <w:t xml:space="preserve">исполнения </w:t>
            </w:r>
            <w:r>
              <w:rPr>
                <w:smallCaps/>
                <w:szCs w:val="24"/>
              </w:rPr>
              <w:t>ЭРСВ-4ХХ (5ХХ)Л, ЭРСВ-4ХХ (5ХХ)Ф</w:t>
            </w:r>
            <w:r>
              <w:rPr/>
              <w:t>. Руководство по эксплуатации.</w:t>
            </w:r>
          </w:p>
          <w:p>
            <w:pPr>
              <w:pStyle w:val="Normal"/>
              <w:spacing w:lineRule="auto" w:line="228"/>
              <w:rPr>
                <w:smallCaps/>
                <w:szCs w:val="24"/>
              </w:rPr>
            </w:pPr>
            <w:r>
              <w:rPr/>
              <w:t xml:space="preserve">Расходомер-счетчик электромагнитный «Взлет ЭР» </w:t>
            </w:r>
            <w:r>
              <w:rPr>
                <w:szCs w:val="24"/>
              </w:rPr>
              <w:t xml:space="preserve">исполнения </w:t>
            </w:r>
            <w:r>
              <w:rPr>
                <w:smallCaps/>
                <w:szCs w:val="24"/>
              </w:rPr>
              <w:t>ЭРСВ-4ХХ (5ХХ)Л, ЭРСВ-4ХХ (5ХХ)Ф</w:t>
            </w:r>
            <w:r>
              <w:rPr/>
              <w:t>. Инструкция по монтажу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Термопреобразователи сопротивления «Взлет ТПС». Руководство по эксплуатации.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1063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834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szCs w:val="24"/>
              </w:rPr>
            </w:pPr>
            <w:r>
              <w:rPr>
                <w:caps/>
                <w:szCs w:val="24"/>
              </w:rPr>
              <w:t>455-11-АТС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106" w:hRule="atLeast"/>
          <w:cantSplit w:val="true"/>
        </w:trPr>
        <w:tc>
          <w:tcPr>
            <w:tcW w:w="9834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4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6:00Z</dcterms:created>
  <dc:creator>Jacobson</dc:creator>
  <dc:description/>
  <cp:keywords/>
  <dc:language>en-US</dc:language>
  <cp:lastModifiedBy>spiridonovsm</cp:lastModifiedBy>
  <cp:lastPrinted>2011-12-07T19:13:00Z</cp:lastPrinted>
  <dcterms:modified xsi:type="dcterms:W3CDTF">2013-07-02T08:50:00Z</dcterms:modified>
  <cp:revision>385</cp:revision>
  <dc:subject/>
  <dc:title>                                                                   Стр.1</dc:title>
</cp:coreProperties>
</file>