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2"/>
        <w:gridCol w:w="480"/>
        <w:gridCol w:w="352"/>
        <w:gridCol w:w="1311"/>
        <w:gridCol w:w="819"/>
        <w:gridCol w:w="1026"/>
        <w:gridCol w:w="1420"/>
        <w:gridCol w:w="1835"/>
        <w:gridCol w:w="520"/>
        <w:gridCol w:w="66"/>
        <w:gridCol w:w="679"/>
        <w:gridCol w:w="568"/>
        <w:gridCol w:w="92"/>
        <w:gridCol w:w="774"/>
      </w:tblGrid>
      <w:tr>
        <w:trPr>
          <w:trHeight w:val="838" w:hRule="atLeast"/>
        </w:trPr>
        <w:tc>
          <w:tcPr>
            <w:tcW w:w="1063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73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62" w:hRule="atLeast"/>
        </w:trPr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-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-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6-1.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18</w:t>
            </w:r>
            <w:r>
              <w:rPr/>
              <w:t>-1.2</w:t>
            </w:r>
            <w:r>
              <w:rPr>
                <w:lang w:val="en-US"/>
              </w:rPr>
              <w:t>1</w:t>
            </w:r>
          </w:p>
        </w:tc>
        <w:tc>
          <w:tcPr>
            <w:tcW w:w="73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бщие данные. Содерж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сок  ссылочных  и  прилагаемых  докумен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Техническое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4"/>
              </w:rPr>
              <w:t>Настроечная база данных тепловычислител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ие указания. </w:t>
            </w:r>
          </w:p>
        </w:tc>
        <w:tc>
          <w:tcPr>
            <w:tcW w:w="2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36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8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 разработан  в  соответствии  с  экологическими, санитарно-гигиеническими, взрывобезопасными  нормами, действующими  на  территории  РФ,  и обеспечивает безопасную  для жизни  и  здоровья  людей  эксплуатацию  объекта  при  соблюдении  предусмотренных  проектом мероприятий.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П</w:t>
            </w:r>
          </w:p>
        </w:tc>
        <w:tc>
          <w:tcPr>
            <w:tcW w:w="1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06" w:hanging="0"/>
              <w:jc w:val="center"/>
              <w:rPr/>
            </w:pPr>
            <w:r>
              <w:rPr/>
            </w:r>
          </w:p>
        </w:tc>
        <w:tc>
          <w:tcPr>
            <w:tcW w:w="18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равьев Д.В.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5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rPr>
                <w:b/>
                <w:b/>
                <w:sz w:val="22"/>
              </w:rPr>
            </w:pPr>
            <w:r>
              <w:rPr>
                <w:sz w:val="22"/>
                <w:szCs w:val="22"/>
                <w:lang w:val="en-US"/>
              </w:rPr>
              <w:t>455</w:t>
            </w:r>
            <w:r>
              <w:rPr>
                <w:sz w:val="22"/>
                <w:szCs w:val="22"/>
              </w:rPr>
              <w:t>-11-АТС</w:t>
            </w:r>
          </w:p>
        </w:tc>
      </w:tr>
      <w:tr>
        <w:trPr>
          <w:trHeight w:val="254" w:hRule="atLeast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Санкт-Петербургское государственное учреждение «Дирекция по управлению объектами государственного жилищного фонда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Санкт-Петербург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9"/>
                <w:szCs w:val="19"/>
              </w:rPr>
              <w:t>г. Санкт-Петербург, ул. Авангардная, д. 16, лит. Д</w:t>
            </w:r>
          </w:p>
        </w:tc>
      </w:tr>
      <w:tr>
        <w:trPr>
          <w:trHeight w:val="254" w:hRule="atLeast"/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 </w:t>
            </w:r>
            <w:r>
              <w:rPr>
                <w:sz w:val="22"/>
              </w:rPr>
              <w:t>докум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595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1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ал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льин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9.11</w:t>
            </w:r>
          </w:p>
        </w:tc>
        <w:tc>
          <w:tcPr>
            <w:tcW w:w="37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житие. ИТ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УТЭ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6"/>
              <w:keepNext w:val="false"/>
              <w:outlineLvl w:val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keepNext w:val="false"/>
              <w:outlineLvl w:val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keepNext w:val="false"/>
              <w:outlineLvl w:val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в</w:t>
            </w:r>
          </w:p>
        </w:tc>
      </w:tr>
      <w:tr>
        <w:trPr>
          <w:trHeight w:val="254" w:hRule="atLeast"/>
        </w:trPr>
        <w:tc>
          <w:tcPr>
            <w:tcW w:w="1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рил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ик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9.11</w:t>
            </w:r>
          </w:p>
        </w:tc>
        <w:tc>
          <w:tcPr>
            <w:tcW w:w="37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6"/>
              <w:keepNext w:val="false"/>
              <w:outlineLvl w:val="9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6"/>
              <w:keepNext w:val="false"/>
              <w:outlineLvl w:val="9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outlineLvl w:val="9"/>
              <w:rPr>
                <w:sz w:val="22"/>
                <w:lang w:val="en-US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. контр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jc w:val="left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6"/>
              <w:keepNext w:val="false"/>
              <w:outlineLvl w:val="9"/>
              <w:rPr>
                <w:sz w:val="22"/>
              </w:rPr>
            </w:pPr>
            <w:r>
              <w:rPr>
                <w:sz w:val="22"/>
              </w:rPr>
              <w:t>Общие  данные</w:t>
            </w:r>
          </w:p>
          <w:p>
            <w:pPr>
              <w:pStyle w:val="6"/>
              <w:rPr>
                <w:sz w:val="22"/>
              </w:rPr>
            </w:pPr>
            <w:r>
              <w:rPr>
                <w:sz w:val="22"/>
              </w:rPr>
              <w:t>Содержание</w:t>
            </w:r>
          </w:p>
        </w:tc>
        <w:tc>
          <w:tcPr>
            <w:tcW w:w="217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2080</wp:posOffset>
                  </wp:positionH>
                  <wp:positionV relativeFrom="paragraph">
                    <wp:posOffset>17145</wp:posOffset>
                  </wp:positionV>
                  <wp:extent cx="1047750" cy="4965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Санкт-Петербур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Агентство Эффективных Технологий»</w:t>
            </w:r>
          </w:p>
        </w:tc>
      </w:tr>
      <w:tr>
        <w:trPr>
          <w:trHeight w:val="254" w:hRule="atLeast"/>
          <w:cantSplit w:val="true"/>
        </w:trPr>
        <w:tc>
          <w:tcPr>
            <w:tcW w:w="1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. Контр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ик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09.11</w:t>
            </w:r>
          </w:p>
        </w:tc>
        <w:tc>
          <w:tcPr>
            <w:tcW w:w="37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твердил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равье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09.11</w:t>
            </w:r>
          </w:p>
        </w:tc>
        <w:tc>
          <w:tcPr>
            <w:tcW w:w="37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5670"/>
        <w:gridCol w:w="567"/>
        <w:gridCol w:w="572"/>
        <w:gridCol w:w="190"/>
        <w:gridCol w:w="79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79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теплоснабжения объек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 теплоцент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ципиальная схема теплопункта до реконструк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рологическая схема установки приборов уче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теж установки СИ в трубопровод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хема электрическая питания приборов уче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соединения внешних проводок приборов уче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подключения прибор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063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9644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rPr/>
            </w:pPr>
            <w:r>
              <w:rPr>
                <w:caps/>
              </w:rPr>
              <w:t>455-11</w:t>
            </w:r>
            <w:r>
              <w:rPr>
                <w:caps/>
                <w:lang w:val="en-US"/>
              </w:rPr>
              <w:t>-АТС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65" w:hRule="atLeast"/>
          <w:cantSplit w:val="true"/>
        </w:trPr>
        <w:tc>
          <w:tcPr>
            <w:tcW w:w="9644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269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именование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876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5-11-АТС.ГР1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5-11-АТС.ГР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5-11-АТС.СО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5-11-АТС.РД</w:t>
            </w:r>
          </w:p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Чертежи присоединительной арматуры «Взлет КПА»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Гидравлический расчет потерь напора. Подающий трубопровод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Гидравлический расчет потерь напора. Обратный трубопровод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асчет аппаратов защиты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пецификация оборудования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Cs w:val="24"/>
              </w:rPr>
              <w:t>Договор о снабжении тепловой энергией в горячей воде АДГ № 619/449 от 20.05.1998 г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Дополнительное соглашение № 1.10 от 01.10.2010 г.</w:t>
            </w:r>
          </w:p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Подключенные тепловые нагрузки.</w:t>
            </w:r>
          </w:p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Характеристики объектов теплоснабжения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кт о границе раздела эксплуатационной ответственности от 30.01.1998 г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асчет диапазонов измеряемых расходо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чень основных нештатных ситуаций и расчет потребленной тепловой энергии за время действия нештатной ситуации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Исходные данные для расчета потерь тепловой энергии в отопительный и межотопительный периоды в трубопроводах, расположенных  между границей балансовой принадлежности и термопреобразователем узла учета тепловой энергии.</w:t>
            </w:r>
          </w:p>
          <w:p>
            <w:pPr>
              <w:pStyle w:val="Normal"/>
              <w:spacing w:lineRule="auto" w:line="228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 документы.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5943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76.00-00.00-34 РЭ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76.00-00.00-34 ИМ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84.00-00.00-34 РЭ </w:t>
            </w:r>
          </w:p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НиП 41-03-2003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41.30-00.00 РЭ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41.30-00.00 ИМ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65.00-00.00 РЭ 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БЛ3.3-100/65/100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БЛ3.3-100/65/1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БЛ3.3-65/40/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57.Т5-00.00-03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57.Т5-00.00-01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Теплосчетчик-регистратор </w:t>
            </w:r>
            <w:r>
              <w:rPr>
                <w:color w:val="000000"/>
              </w:rPr>
              <w:t>«</w:t>
            </w:r>
            <w:r>
              <w:rPr/>
              <w:t>Взлет ТСР-М</w:t>
            </w:r>
            <w:r>
              <w:rPr>
                <w:color w:val="000000"/>
              </w:rPr>
              <w:t>»</w:t>
            </w:r>
            <w:r>
              <w:rPr/>
              <w:t xml:space="preserve"> исполнение ТСР-034. Руководство по эксплуатации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Теплосчетчик-регистратор </w:t>
            </w:r>
            <w:r>
              <w:rPr>
                <w:color w:val="000000"/>
              </w:rPr>
              <w:t>«</w:t>
            </w:r>
            <w:r>
              <w:rPr/>
              <w:t>Взлет ТСР-М</w:t>
            </w:r>
            <w:r>
              <w:rPr>
                <w:color w:val="000000"/>
              </w:rPr>
              <w:t>»</w:t>
            </w:r>
            <w:r>
              <w:rPr/>
              <w:t xml:space="preserve"> исполнение ТСР-034. Инструкция по монтажу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Тепловычислитель «Взлет ТСРВ» и</w:t>
            </w:r>
            <w:r>
              <w:rPr/>
              <w:t>сполнение ТСРВ-034.</w:t>
            </w:r>
            <w:r>
              <w:rPr>
                <w:color w:val="000000"/>
              </w:rPr>
              <w:t xml:space="preserve"> Руководство по эксплуатации.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Cs w:val="24"/>
              </w:rPr>
              <w:t>Тепловая  изоляция  оборудования  и  трубопроводов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Расходомер-счетчик электромагнитный «Взлет ЭР» </w:t>
            </w:r>
            <w:r>
              <w:rPr>
                <w:szCs w:val="24"/>
              </w:rPr>
              <w:t xml:space="preserve">исполнения </w:t>
            </w:r>
            <w:r>
              <w:rPr>
                <w:smallCaps/>
                <w:szCs w:val="24"/>
              </w:rPr>
              <w:t>ЭРСВ-4ХХ (5ХХ)Л, ЭРСВ-4ХХ (5ХХ)Ф</w:t>
            </w:r>
            <w:r>
              <w:rPr/>
              <w:t>. Руководство по эксплуатации.</w:t>
            </w:r>
          </w:p>
          <w:p>
            <w:pPr>
              <w:pStyle w:val="Normal"/>
              <w:spacing w:lineRule="auto" w:line="228"/>
              <w:rPr>
                <w:smallCaps/>
                <w:szCs w:val="24"/>
              </w:rPr>
            </w:pPr>
            <w:r>
              <w:rPr/>
              <w:t xml:space="preserve">Расходомер-счетчик электромагнитный «Взлет ЭР» </w:t>
            </w:r>
            <w:r>
              <w:rPr>
                <w:szCs w:val="24"/>
              </w:rPr>
              <w:t xml:space="preserve">исполнения </w:t>
            </w:r>
            <w:r>
              <w:rPr>
                <w:smallCaps/>
                <w:szCs w:val="24"/>
              </w:rPr>
              <w:t>ЭРСВ-4ХХ (5ХХ)Л, ЭРСВ-4ХХ (5ХХ)Ф</w:t>
            </w:r>
            <w:r>
              <w:rPr/>
              <w:t>. Инструкция по монтажу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ермопреобразователи сопротивления «Взлет ТПС». Руководство по эксплуатации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асходомер электромагнитный «Взлет ЭР»  ЭРСВ-420Л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dу=65 мм. Установка  на  трубопроводе dу=100 мм. Сборочный чертеж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асходомер электромагнитный «Взлет ЭР»  ЭРСВ-420Л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dу=65 мм. Установка  на  трубопроводе dу=100 мм. Сборочный чертеж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асходомер электромагнитный «Взлет ЭР»  ЭРСВ-430Л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dу=40 мм. Установка  на  трубопроводе dу=50 мм. Сборочный чертеж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Комплект термопреобразователей сопротивления  «Взлет ТПС». Установка на трубопроводе dу=100 мм. 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Сборочный чертеж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Термопреобразователь сопротивления  «Взлет ТПС». Установка на трубопроводе dу=65 мм. 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Сборочный чертеж.</w:t>
            </w:r>
          </w:p>
        </w:tc>
        <w:tc>
          <w:tcPr>
            <w:tcW w:w="15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1063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9834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rPr>
                <w:szCs w:val="24"/>
              </w:rPr>
            </w:pPr>
            <w:r>
              <w:rPr>
                <w:caps/>
                <w:szCs w:val="24"/>
              </w:rPr>
              <w:t>455-11-АТС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106" w:hRule="atLeast"/>
          <w:cantSplit w:val="true"/>
        </w:trPr>
        <w:tc>
          <w:tcPr>
            <w:tcW w:w="9834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720" w:hanging="0"/>
    </w:pPr>
    <w:rPr>
      <w:rFonts w:ascii="Arial" w:hAnsi="Arial" w:cs="Arial"/>
      <w:sz w:val="22"/>
    </w:rPr>
  </w:style>
  <w:style w:type="paragraph" w:styleId="Style14">
    <w:name w:val="Адрес на конверте"/>
    <w:basedOn w:val="Normal"/>
    <w:qFormat/>
    <w:pPr>
      <w:ind w:left="2880" w:hanging="0"/>
    </w:pPr>
    <w:rPr>
      <w:rFonts w:ascii="Arial" w:hAnsi="Arial" w:cs="Arial"/>
      <w:sz w:val="24"/>
    </w:rPr>
  </w:style>
  <w:style w:type="paragraph" w:styleId="Style15">
    <w:name w:val="Базовая сноска"/>
    <w:basedOn w:val="Normal"/>
    <w:qFormat/>
    <w:pPr>
      <w:keepLines/>
      <w:tabs>
        <w:tab w:val="clear" w:pos="708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72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left="851" w:hanging="851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</w:rPr>
  </w:style>
  <w:style w:type="paragraph" w:styleId="4">
    <w:name w:val="заголовок 4"/>
    <w:basedOn w:val="Normal"/>
    <w:next w:val="Normal"/>
    <w:qFormat/>
    <w:pPr>
      <w:keepNext w:val="true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4:56:00Z</dcterms:created>
  <dc:creator>Jacobson</dc:creator>
  <dc:description/>
  <cp:keywords/>
  <dc:language>en-US</dc:language>
  <cp:lastModifiedBy>Ravinkov.D</cp:lastModifiedBy>
  <cp:lastPrinted>2011-08-09T11:51:00Z</cp:lastPrinted>
  <dcterms:modified xsi:type="dcterms:W3CDTF">2011-10-20T08:54:00Z</dcterms:modified>
  <cp:revision>374</cp:revision>
  <dc:subject/>
  <dc:title>                                                                   Стр.1</dc:title>
</cp:coreProperties>
</file>