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ПРИЛОЖЕНИЕ № 1</w:t>
      </w:r>
    </w:p>
    <w:p>
      <w:pPr>
        <w:pStyle w:val="Normal"/>
        <w:spacing w:lineRule="auto" w:line="36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6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УЗЕЛ ИЗМЕРЕНИЯ И УЧЕТА </w:t>
      </w:r>
    </w:p>
    <w:p>
      <w:pPr>
        <w:pStyle w:val="Normal"/>
        <w:spacing w:before="100" w:after="100"/>
        <w:jc w:val="center"/>
        <w:rPr>
          <w:b/>
          <w:b/>
          <w:sz w:val="28"/>
        </w:rPr>
      </w:pPr>
      <w:r>
        <w:rPr>
          <w:b/>
          <w:sz w:val="28"/>
        </w:rPr>
        <w:t>ОБЪЕМА БЫТОВЫХ И ТЕХНОЛОГИЧЕСКИХ СТОЧНЫХ ВОД</w:t>
      </w:r>
    </w:p>
    <w:p>
      <w:pPr>
        <w:pStyle w:val="Normal"/>
        <w:spacing w:lineRule="auto" w:line="144" w:before="100" w:after="100"/>
        <w:jc w:val="center"/>
        <w:rPr>
          <w:b/>
          <w:b/>
          <w:sz w:val="28"/>
        </w:rPr>
      </w:pPr>
      <w:r>
        <w:rPr>
          <w:b/>
          <w:sz w:val="28"/>
        </w:rPr>
        <w:t>КОММЕРЧЕСКИЙ</w:t>
      </w:r>
    </w:p>
    <w:p>
      <w:pPr>
        <w:pStyle w:val="Normal"/>
        <w:spacing w:lineRule="auto" w:line="144" w:before="100" w:after="1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144" w:before="100" w:after="1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объект: Автомобильный завод («НИССАН»)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Выборгский р-н, на территории производственной зоны юго-восточнее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транспортного узла, на пересечении Западного скоростного диаметра и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автомобильного обхода Санкт-Петербург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094-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И МЕТОДИКА ИСПЫТАНИЙ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НКТ-ПЕТЕРБУР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0</w:t>
      </w:r>
      <w:r>
        <w:br w:type="page"/>
      </w:r>
    </w:p>
    <w:p>
      <w:pPr>
        <w:pStyle w:val="Normal"/>
        <w:spacing w:before="0" w:after="120"/>
        <w:jc w:val="center"/>
        <w:rPr>
          <w:sz w:val="32"/>
        </w:rPr>
      </w:pPr>
      <w:r>
        <w:rPr>
          <w:sz w:val="32"/>
        </w:rPr>
        <w:t xml:space="preserve">                                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1.</w:t>
      </w:r>
      <w:r>
        <w:rPr>
          <w:sz w:val="32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1.1   Испытания проводятся в соответствии с настоящей программ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 Настоящая программа является неотъемлемой частью рабочего проекта. Программа составлена с учетом требований Технических условий, Задания на проектирование узла измерения и учета объема бытовых и технологических</w:t>
      </w:r>
      <w:r>
        <w:rPr>
          <w:color w:val="000000"/>
          <w:sz w:val="24"/>
          <w:szCs w:val="24"/>
        </w:rPr>
        <w:t xml:space="preserve"> сточных вод</w:t>
      </w:r>
      <w:r>
        <w:rPr>
          <w:sz w:val="24"/>
          <w:szCs w:val="24"/>
        </w:rPr>
        <w:t xml:space="preserve"> ООО «НИССАН МЭНУФЭКЧУРИНГ РУС» и определяет объем, порядок и методику испытаний. </w:t>
      </w:r>
    </w:p>
    <w:p>
      <w:pPr>
        <w:pStyle w:val="2"/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1.3 В соответствии с настоящей программой испытаниям подвергается</w:t>
      </w:r>
      <w:r>
        <w:rPr/>
        <w:t xml:space="preserve"> функциональный узел </w:t>
      </w:r>
      <w:r>
        <w:rPr>
          <w:szCs w:val="24"/>
        </w:rPr>
        <w:t>измерения и учета объема бытовых и технологических</w:t>
      </w:r>
      <w:r>
        <w:rPr>
          <w:color w:val="000000"/>
          <w:szCs w:val="24"/>
        </w:rPr>
        <w:t xml:space="preserve"> сточных вод</w:t>
      </w:r>
      <w:r>
        <w:rPr/>
        <w:t xml:space="preserve"> на базе ультразвукового расходомера-счетчика «Взлет МР».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1.4  Целью испытаний является проверка соответствия узла </w:t>
      </w:r>
      <w:r>
        <w:rPr>
          <w:szCs w:val="24"/>
        </w:rPr>
        <w:t>измерения и учета объема бытовых и технологических</w:t>
      </w:r>
      <w:r>
        <w:rPr>
          <w:color w:val="000000"/>
          <w:szCs w:val="24"/>
        </w:rPr>
        <w:t xml:space="preserve"> сточных вод</w:t>
      </w:r>
      <w:r>
        <w:rPr/>
        <w:t xml:space="preserve"> требованиям</w:t>
      </w:r>
      <w:r>
        <w:rPr>
          <w:szCs w:val="24"/>
        </w:rPr>
        <w:t xml:space="preserve"> Технических условий, Задания</w:t>
      </w:r>
      <w:r>
        <w:rPr/>
        <w:t xml:space="preserve"> и настоящего проекта.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1.5 Испытания, которым подвергается узел </w:t>
      </w:r>
      <w:r>
        <w:rPr>
          <w:szCs w:val="24"/>
        </w:rPr>
        <w:t>измерения и учета объема бытовых и технологических</w:t>
      </w:r>
      <w:r>
        <w:rPr>
          <w:color w:val="000000"/>
          <w:szCs w:val="24"/>
        </w:rPr>
        <w:t xml:space="preserve"> сточных вод</w:t>
      </w:r>
      <w:r>
        <w:rPr/>
        <w:t>, являются приемочными.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1.6 Испытаниям подвергается узел </w:t>
      </w:r>
      <w:r>
        <w:rPr>
          <w:szCs w:val="24"/>
        </w:rPr>
        <w:t>измерения и учета объема бытовых и технологических</w:t>
      </w:r>
      <w:r>
        <w:rPr>
          <w:color w:val="000000"/>
          <w:szCs w:val="24"/>
        </w:rPr>
        <w:t xml:space="preserve"> сточных вод</w:t>
      </w:r>
      <w:r>
        <w:rPr/>
        <w:t xml:space="preserve">, предъявляемые к сдаче в соответствии с требованиями </w:t>
      </w:r>
      <w:r>
        <w:rPr>
          <w:szCs w:val="24"/>
        </w:rPr>
        <w:t>Задания</w:t>
      </w:r>
      <w:r>
        <w:rPr/>
        <w:t xml:space="preserve"> и настоящего проекта.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1.7 Испытания проводятся совместно специалистами Заказчика и Исполнителя в сроки, устанавливаемые по отдельной договоренности, после письменного уведомления Исполнителем Заказчика о готовности узла </w:t>
      </w:r>
      <w:r>
        <w:rPr>
          <w:szCs w:val="24"/>
        </w:rPr>
        <w:t>измерения и учета объема бытовых и технологических</w:t>
      </w:r>
      <w:r>
        <w:rPr>
          <w:color w:val="000000"/>
          <w:szCs w:val="24"/>
        </w:rPr>
        <w:t xml:space="preserve"> сточных вод</w:t>
      </w:r>
      <w:r>
        <w:rPr/>
        <w:t xml:space="preserve"> к проведению указанных испытаний. При приемке узла представитель Заказчика составляет Акт проверки технического состояния узла </w:t>
      </w:r>
      <w:r>
        <w:rPr>
          <w:szCs w:val="24"/>
        </w:rPr>
        <w:t>измерения и учета объема бытовых и технологических</w:t>
      </w:r>
      <w:r>
        <w:rPr>
          <w:color w:val="000000"/>
          <w:szCs w:val="24"/>
        </w:rPr>
        <w:t xml:space="preserve"> сточных вод</w:t>
      </w:r>
      <w:r>
        <w:rPr/>
        <w:t xml:space="preserve"> и опломбировывает их.</w:t>
      </w:r>
    </w:p>
    <w:p>
      <w:pPr>
        <w:pStyle w:val="Normal"/>
        <w:widowControl w:val="false"/>
        <w:spacing w:before="240" w:after="240"/>
        <w:ind w:left="357" w:hanging="0"/>
        <w:jc w:val="center"/>
        <w:rPr/>
      </w:pPr>
      <w:r>
        <w:rPr>
          <w:b/>
          <w:sz w:val="28"/>
        </w:rPr>
        <w:t xml:space="preserve">2. Общие требования к условиям, обеспечению и проведению испытаний </w:t>
      </w:r>
    </w:p>
    <w:p>
      <w:pPr>
        <w:pStyle w:val="3"/>
        <w:spacing w:before="0" w:after="0"/>
        <w:ind w:left="0" w:hanging="0"/>
        <w:rPr/>
      </w:pPr>
      <w:r>
        <w:rPr/>
        <w:t xml:space="preserve">            </w:t>
      </w:r>
      <w:r>
        <w:rPr/>
        <w:t>2.1   Испытания проводятся непосредственно по месту нахождения узла измерения и учета объема бытовых и технологических сточных вод.</w:t>
      </w:r>
    </w:p>
    <w:p>
      <w:pPr>
        <w:pStyle w:val="TextBodyIndent"/>
        <w:widowControl/>
        <w:rPr/>
      </w:pPr>
      <w:r>
        <w:rPr/>
        <w:t xml:space="preserve">2.2 При проведении испытаний используются средства измерений, указанные в таблице 1. 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686"/>
        <w:gridCol w:w="302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и ти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, ГОСТ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етрологическ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характеристик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рмометр ТЛ-6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21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деления 0,5 °С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ихрометр МВ-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У 25.1607.05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жность до 100 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ометр МД-49-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2369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грешность измерения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0,8 мм рт. ст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спомогательные устройства:</w:t>
      </w:r>
    </w:p>
    <w:p>
      <w:pPr>
        <w:pStyle w:val="TextBodyIndent"/>
        <w:rPr/>
      </w:pPr>
      <w:r>
        <w:rPr/>
        <w:t>- магазин сопротивлений Р4831, ГОСТ 23737;</w:t>
      </w:r>
    </w:p>
    <w:p>
      <w:pPr>
        <w:pStyle w:val="TextBodyIndent"/>
        <w:rPr/>
      </w:pPr>
      <w:r>
        <w:rPr/>
        <w:t>- генератор импульсов Г5-88 ГВ3.264.117 ТУ, частота 1 Гц-1 МГц;</w:t>
      </w:r>
    </w:p>
    <w:p>
      <w:pPr>
        <w:pStyle w:val="TextBodyIndent"/>
        <w:rPr/>
      </w:pPr>
      <w:r>
        <w:rPr/>
        <w:t>- прибор комбинированный Ц4312 ТУ 25-04-3300-82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сциллограф С1-96, 2.044.011 ТУ;</w:t>
      </w:r>
    </w:p>
    <w:p>
      <w:pPr>
        <w:pStyle w:val="TextBodyIndent"/>
        <w:widowControl/>
        <w:rPr/>
      </w:pPr>
      <w:r>
        <w:rPr/>
        <w:t>- IBM совместимый персональный компьютер (ПК);</w:t>
      </w:r>
    </w:p>
    <w:p>
      <w:pPr>
        <w:pStyle w:val="TextBodyIndent"/>
        <w:widowControl/>
        <w:rPr/>
      </w:pPr>
      <w:r>
        <w:rPr/>
        <w:t>- рулетка 3ПК2-10АНТ-1.</w:t>
      </w:r>
    </w:p>
    <w:p>
      <w:pPr>
        <w:pStyle w:val="TextBodyIndent"/>
        <w:rPr/>
      </w:pPr>
      <w:r>
        <w:rPr/>
        <w:t xml:space="preserve">Допускается применять другие средства измерений и вспомогательные устройства. </w:t>
      </w:r>
    </w:p>
    <w:p>
      <w:pPr>
        <w:pStyle w:val="TextBodyIndent"/>
        <w:widowControl/>
        <w:rPr/>
      </w:pPr>
      <w:r>
        <w:rPr/>
        <w:t xml:space="preserve">2.3  При проведении испытаний, если не оговаривается иное, должны соблюдаться условия указанные в таблице 2. </w:t>
      </w:r>
    </w:p>
    <w:p>
      <w:pPr>
        <w:pStyle w:val="TextBodyIndent"/>
        <w:widowControl/>
        <w:rPr>
          <w:lang w:val="en-US"/>
        </w:rPr>
      </w:pPr>
      <w:r>
        <w:rPr>
          <w:lang w:val="en-US"/>
        </w:rPr>
      </w:r>
    </w:p>
    <w:p>
      <w:pPr>
        <w:pStyle w:val="TextBodyIndent"/>
        <w:widowControl/>
        <w:rPr>
          <w:lang w:val="en-US"/>
        </w:rPr>
      </w:pPr>
      <w:r>
        <w:rPr>
          <w:lang w:val="en-US"/>
        </w:rPr>
      </w:r>
    </w:p>
    <w:p>
      <w:pPr>
        <w:pStyle w:val="TextBodyIndent"/>
        <w:widowControl/>
        <w:rPr>
          <w:lang w:val="en-US"/>
        </w:rPr>
      </w:pPr>
      <w:r>
        <w:rPr>
          <w:lang w:val="en-US"/>
        </w:rPr>
      </w:r>
    </w:p>
    <w:p>
      <w:pPr>
        <w:pStyle w:val="TextBodyIndent"/>
        <w:widowControl/>
        <w:rPr>
          <w:lang w:val="en-US"/>
        </w:rPr>
      </w:pPr>
      <w:r>
        <w:rPr>
          <w:lang w:val="en-US"/>
        </w:rPr>
      </w:r>
    </w:p>
    <w:p>
      <w:pPr>
        <w:pStyle w:val="TextBodyIndent"/>
        <w:widowControl/>
        <w:rPr>
          <w:lang w:val="en-US"/>
        </w:rPr>
      </w:pPr>
      <w:r>
        <w:rPr>
          <w:lang w:val="en-US"/>
        </w:rPr>
      </w:r>
    </w:p>
    <w:p>
      <w:pPr>
        <w:pStyle w:val="TextBodyIndent"/>
        <w:widowControl/>
        <w:ind w:hanging="0"/>
        <w:jc w:val="right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670"/>
        <w:gridCol w:w="3402"/>
      </w:tblGrid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Наименование парамет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 параметра</w:t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 xml:space="preserve">  </w:t>
            </w:r>
            <w:r>
              <w:rPr/>
              <w:t xml:space="preserve">Температура окружающего воздуха, °С               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65</w:t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Температура измеряемой жидкости, 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-30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+16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араметры сети электропит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24/(22-29) 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ибольшее давление  в трубопроводе, МП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,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сход, в пределах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9-1199,92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</w:rPr>
        <w:t>2.4 Испытаниям в соответствии с настоящей программой не подвергаются составные части, элементы, устройства, агрегаты и т.д., не входящие в состав узла уч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5 Перед началом проведения испытаний, в соответствии с руководством по эксплуатации входящих в состав узла приборов и устройств, а также испытательного оборудования, должна быть выполнена их подготовка к работе.</w:t>
      </w:r>
    </w:p>
    <w:p>
      <w:pPr>
        <w:pStyle w:val="2"/>
        <w:rPr/>
      </w:pPr>
      <w:r>
        <w:rPr/>
        <w:t>2.6 По окончании испытаний, узел измерения и учета объема бытовых и технологических сточных вод переводится на эксплуатационный режим работы.</w:t>
      </w:r>
    </w:p>
    <w:p>
      <w:pPr>
        <w:pStyle w:val="Normal"/>
        <w:ind w:firstLine="720"/>
        <w:jc w:val="both"/>
        <w:rPr/>
      </w:pPr>
      <w:r>
        <w:rPr>
          <w:sz w:val="24"/>
        </w:rPr>
        <w:t>2.7 Проведение испытаний выполняет персонал, квалификация которого отвечает требованиям, установленным в эксплуатационной документации на испытуемое оборудование, и уполномоченный соответствующим образом Заказчиком и Исполнителе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Требования безопас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3.1 При подготовке и проведении испытаний должны соблюдаться «Правила технической эксплуатации электроустановок потребителей».</w:t>
      </w:r>
    </w:p>
    <w:p>
      <w:pPr>
        <w:pStyle w:val="Normal"/>
        <w:ind w:firstLine="709"/>
        <w:jc w:val="both"/>
        <w:rPr/>
      </w:pPr>
      <w:r>
        <w:rPr>
          <w:sz w:val="24"/>
        </w:rPr>
        <w:t>3.2  В узлах измерения и учета объема бытовых и технологических сточных вод при их работе от сетевого напряжения 220 В 50 Гц могут быть опасные для жизни переменные напряжения до 242 В. К испытаниям допускаются лица, прошедшие инструктаж по технике безопасности при работе с электроустановками с напряжением до 1000 В и ознакомленные с документацией на приборы и используемое оборудование.</w:t>
      </w:r>
    </w:p>
    <w:p>
      <w:pPr>
        <w:pStyle w:val="Normal"/>
        <w:ind w:firstLine="709"/>
        <w:jc w:val="both"/>
        <w:rPr/>
      </w:pPr>
      <w:r>
        <w:rPr>
          <w:sz w:val="24"/>
        </w:rPr>
        <w:t>3.3 Должно быть выполнено подсоединение к шине защитного заземления (зануления) в соответствии с электрическими схемами.</w:t>
      </w:r>
    </w:p>
    <w:p>
      <w:pPr>
        <w:pStyle w:val="Normal"/>
        <w:ind w:firstLine="709"/>
        <w:jc w:val="both"/>
        <w:rPr/>
      </w:pPr>
      <w:r>
        <w:rPr>
          <w:sz w:val="24"/>
        </w:rPr>
        <w:t>3.4  При обнаружении внешних повреждений приборов, оборудования или сетевой проводки следует отключить приборы до выяснения специалистом возможности дальнейшей эксплуат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3.5  В процессе работ запрещается:</w:t>
      </w:r>
    </w:p>
    <w:p>
      <w:pPr>
        <w:pStyle w:val="Normal"/>
        <w:ind w:firstLine="709"/>
        <w:jc w:val="both"/>
        <w:rPr/>
      </w:pPr>
      <w:r>
        <w:rPr>
          <w:sz w:val="24"/>
        </w:rPr>
        <w:t>- производить замену электрорадиоэлементов во включенных приборах и оборудовании;</w:t>
      </w:r>
    </w:p>
    <w:p>
      <w:pPr>
        <w:pStyle w:val="Normal"/>
        <w:ind w:firstLine="709"/>
        <w:jc w:val="both"/>
        <w:rPr/>
      </w:pPr>
      <w:r>
        <w:rPr>
          <w:sz w:val="24"/>
        </w:rPr>
        <w:t>- производить замену элементов узла измерения и учета объема бытовых и технологических сточных вод, находящихся под давлением, до полного снятия давления на участке трубопровода, где производятся работ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использовать неисправные электрорадиоприборы, электроинструменты, а также работать с ними без подключения их корпусов к шине защитного заземления (зануления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2"/>
        <w:jc w:val="both"/>
        <w:rPr/>
      </w:pPr>
      <w:r>
        <w:rPr>
          <w:b/>
          <w:sz w:val="28"/>
        </w:rPr>
        <w:t>4. Определяемые показатели (характеристики) и точность их измерени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</w:t>
      </w:r>
      <w:r>
        <w:rPr/>
        <w:t>4.1 При проведении испытаний определяют соответствие требованиям Задания следующих показателей узла измерения и учета объема бытовых и технологических сточных в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</w:t>
      </w:r>
      <w:r>
        <w:rPr>
          <w:sz w:val="24"/>
        </w:rPr>
        <w:t>4.1.1</w:t>
      </w:r>
      <w:r>
        <w:rPr>
          <w:color w:val="FF6600"/>
          <w:sz w:val="24"/>
        </w:rPr>
        <w:t xml:space="preserve"> </w:t>
      </w:r>
      <w:r>
        <w:rPr>
          <w:sz w:val="24"/>
          <w:szCs w:val="24"/>
        </w:rPr>
        <w:t>На соответствие требованиям Задания:</w:t>
      </w:r>
    </w:p>
    <w:p>
      <w:pPr>
        <w:pStyle w:val="2"/>
        <w:ind w:hanging="0"/>
        <w:rPr/>
      </w:pPr>
      <w:r>
        <w:rPr/>
        <w:t xml:space="preserve">        </w:t>
      </w:r>
      <w:r>
        <w:rPr/>
        <w:t>- узел измерения и учета объема бытовых и технологических сточных вод разработан на базе ультразвукового расходомера-счетчика «Взлет МР»;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- узел измерения и учета объема бытовых и технологических сточных вод функционально имеет возможность измерять и выводить на устройство индикации следующие параметр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средний объемный расход измерения и учета объема бытовых и технологических сточных вод для каждого направления потока рабочей среды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бъем измерения и учета объема бытовых и технологических сточных вод нарастающим итогом для каждого направления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объем измерения и учета объема бытовых и технологических сточных вод нарастающим итогом, как алгебраической суммы с учетом направления поток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текущее значение скорости потока измерения и учета объема бытовых и технологических сточных вод с указанием направления поток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текущее значение скорости распространения ультразвука в хозяйственно-питьевой воде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текущие данные и время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ремя нештатных ситуаций и отказов.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узел измерения и учета объема бытовых и технологических сточных вод обеспечивает хранение в архиве в энергонезависимой памяти и считывание текущих и архивных значений следующих параметр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измеренных значений объемов в стандартных архивах: часовом, суточном, месячном,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архива отказов и архива нештатных ситуаций с указанием типа события, даты и времени его начала, а также продолжительност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- вид исполнения первичных преобразователей – </w:t>
      </w:r>
      <w:r>
        <w:rPr>
          <w:sz w:val="24"/>
          <w:lang w:val="en-US"/>
        </w:rPr>
        <w:t>IP</w:t>
      </w:r>
      <w:r>
        <w:rPr>
          <w:sz w:val="24"/>
        </w:rPr>
        <w:t>68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вид исполнения вторичных преобразователей – </w:t>
      </w:r>
      <w:r>
        <w:rPr>
          <w:sz w:val="24"/>
          <w:lang w:val="en-US"/>
        </w:rPr>
        <w:t>IP</w:t>
      </w:r>
      <w:r>
        <w:rPr>
          <w:sz w:val="24"/>
        </w:rPr>
        <w:t>54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4.1.2  На соответствие по показателям назначения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диапазон измерения расхода составляет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расход на трубопроводе бытовых и технологических сточных вод: от 0 м</w:t>
      </w:r>
      <w:r>
        <w:rPr>
          <w:sz w:val="24"/>
          <w:vertAlign w:val="superscript"/>
        </w:rPr>
        <w:t>3</w:t>
      </w:r>
      <w:r>
        <w:rPr>
          <w:sz w:val="24"/>
        </w:rPr>
        <w:t>/ч до 108,0 м</w:t>
      </w:r>
      <w:r>
        <w:rPr>
          <w:sz w:val="24"/>
          <w:vertAlign w:val="superscript"/>
        </w:rPr>
        <w:t>3</w:t>
      </w:r>
      <w:r>
        <w:rPr>
          <w:sz w:val="24"/>
        </w:rPr>
        <w:t>/ч;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- потребляемая мощность узла измерения и учета объема бытовых и технологических сточных вод – не более 18 ВА (УЗР  – не более 12 ВА, АССВ – не более 6 ВА)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4.1.3  На соответствие по метрологическим характеристикам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относительная погрешность измерения расхода узла учета измерения и учета объема бытовых и технологических сточных вод на трубопроводе бытовых и технологических сточных вод в диапазоне расходов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т 2,49 м</w:t>
      </w:r>
      <w:r>
        <w:rPr>
          <w:sz w:val="24"/>
          <w:vertAlign w:val="superscript"/>
        </w:rPr>
        <w:t>3</w:t>
      </w:r>
      <w:r>
        <w:rPr>
          <w:sz w:val="24"/>
        </w:rPr>
        <w:t>/ч до 1199,92 м</w:t>
      </w:r>
      <w:r>
        <w:rPr>
          <w:sz w:val="24"/>
          <w:vertAlign w:val="superscript"/>
        </w:rPr>
        <w:t>3</w:t>
      </w:r>
      <w:r>
        <w:rPr>
          <w:sz w:val="24"/>
        </w:rPr>
        <w:t>/ч  – не более 5 %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4.1.4  По выполнению требований безопасности: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- узел измерения и учета объема бытовых и технологических сточных вод обеспечивает безопасность при монтаже, эксплуатации, обслуживании и ремонте от воздействия высокого электрического напряжения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4.1.5 На выполнение требований к условиям эксплуатации и техническому обслуживанию: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- узел измерения и учета объема бытовых и технологических сточных вод должен эксплуатироваться при следующих услови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давление в трубопроводе не более 2,5 МП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копление воздуха в месте установки узла учета отсутству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ичины, вызывающие искажение эпюры скоростей потока, не влияют на работу узла уч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нешние воздействующие факторы: климатические, атмосферное давление соответствуют технической документации на приборы, входящие в состав узла измерения и учета объема бытовых и технологических сточных вод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4.2  Номинальные значения показателей (характеристик), предельные отклонения от номинальной величины или пределы измерения установлены в </w:t>
      </w:r>
      <w:r>
        <w:rPr>
          <w:sz w:val="24"/>
          <w:szCs w:val="24"/>
        </w:rPr>
        <w:t>Задании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4.3 Значения и параметры указанных выше показателей узла измерения и учета объема бытовых и технологических сточных вод определяются, контролируются и измеряются при выполнении монтажных и пусконаладочных раб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4.4  Перечень оборудования, применяемого для выполнения монтажных и пуско–наладочных работ, требования к его техническим характеристикам, методики и процедуры выполнения работ (последовательность, погрешность измерений, формулы расчета, правила регулировки и настройки и т.д.), приведены в эксплуатационной документации на используемое в составе узла измерения и учета объема бытовых и технологических сточных вод оборудование.  </w:t>
      </w:r>
    </w:p>
    <w:p>
      <w:pPr>
        <w:pStyle w:val="Normal"/>
        <w:spacing w:before="360" w:after="240"/>
        <w:jc w:val="center"/>
        <w:rPr>
          <w:b/>
          <w:b/>
          <w:sz w:val="28"/>
        </w:rPr>
      </w:pPr>
      <w:r>
        <w:rPr>
          <w:b/>
          <w:sz w:val="28"/>
        </w:rPr>
        <w:t>5. Режимы испытания узла измерения и учета объема бытовых и технологических сточных вод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5.1 Испытания узла измерения и учета объема бытовых и технологических сточных вод в соответствии с настоящим документом выполняются по месту их эксплуатации в условиях их штатного функционирования в составе технологического оборудования объекта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5.2  В процессе испытаний не должно специально создаваться каких-либо отклонений от </w:t>
      </w:r>
      <w:r>
        <w:rPr>
          <w:sz w:val="24"/>
          <w:szCs w:val="24"/>
        </w:rPr>
        <w:t>штатного режима работы объекта, на котором установлен узел измерения и учета объема бытовых и технологических сточных вод.</w:t>
      </w:r>
    </w:p>
    <w:p>
      <w:pPr>
        <w:pStyle w:val="TextBody"/>
        <w:rPr/>
      </w:pPr>
      <w:r>
        <w:rPr/>
        <w:t xml:space="preserve">          </w:t>
      </w:r>
      <w:r>
        <w:rPr/>
        <w:t>5.3 В случае возникновения на любом этапе проведения испытаний условий, признанных большинством специалистов, уполномоченных проводить испытания, как препятствующих продолжению выполнения испытаний, работа прекращается. При устранении причин прекращения работ, испытания продолжаются с того пункта программы, на котором были прерваны. Испытания, по которым получены положительные результаты, не повторяю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Методы испытаний и (или) измерений показателей (характеристик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6.1  Испытания выполняются в объеме и последовательности п. 4 настоящего докумен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6.2  Испытания выполняются в соответствии с указаниями таблицы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364"/>
        <w:rPr>
          <w:sz w:val="24"/>
        </w:rPr>
      </w:pPr>
      <w:r>
        <w:rPr>
          <w:sz w:val="24"/>
        </w:rPr>
        <w:t>Таблица 3</w:t>
      </w:r>
    </w:p>
    <w:tbl>
      <w:tblPr>
        <w:tblW w:w="10493" w:type="dxa"/>
        <w:jc w:val="left"/>
        <w:tblInd w:w="-43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8"/>
        <w:gridCol w:w="3544"/>
        <w:gridCol w:w="1701"/>
      </w:tblGrid>
      <w:tr>
        <w:trPr>
          <w:trHeight w:val="23" w:hRule="atLeast"/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яемый параме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 испыт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еобходи-мые приборы и оборудова-ние</w:t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Узел измерения и учета объема бытовых и технологических сточных вод разработан на базе ультразвукового </w:t>
            </w:r>
            <w:r>
              <w:rPr>
                <w:sz w:val="24"/>
                <w:szCs w:val="24"/>
              </w:rPr>
              <w:t>расходомера-счетчика «Взлет МР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изуально осмотреть узел, входящие в состав узла приборы и оборудование, изучить сопроводительную и эксплуатационную документацию. Убедиться в наличии свидетельства о повер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 Узел измерения и учета объема бытовых и технологических сточных вод функционально имеет возможность измерять и выводить на устройство индикации следующие параметры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редний объемный расход измерения и учета объема бытовых и технологических сточных вод для каждого направления потока рабочей среды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бъем измерения и учета объема бытовых и технологических сточных вод нарастающим итогом для каждого направлен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бъем измерения и учета объема бытовых и технологических сточных вод нарастающим итогом, как алгебраической суммы с учетом направления пото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екущее значение скорости потока измерения и учета объема бытовых и технологических сточных вод с указанием направления поток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текущее значение скорости распространения ультразвука в бытовой и технологической сточной вод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>текущие данные и врем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ремя нештатных ситуаций и отказо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соответствии с эксплуатационной документацией на входящие в состав узла УЗР проверить возможность вывода на устройства индикации перечисленных параметров. Убедиться, что их вид соответствуют виду, указанному в документации. Убедиться, что значения измеряемых параметров находятся в допустимых пределах, установленных в эксплуатационной докумен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 Узел измерения и учета объема бытовых и технологических сточных вод обеспечивает хранение в архиве в энергонезависимой памяти и считывание текущих и архивных значений следующих параметров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 xml:space="preserve">измеренных значений объемов в стандартных архивах: часовом, суточном, месячном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архива отказов и архива нештатных ситуаций с указанием типа события, даты и времени его начала, а также продолжительност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соответствии с эксплуатационной документацией на входящие в состав узла УЗР проверить возможность вывода на устройства индикации перечисленных параметров. Убедиться, что их вид соответствуют виду, указанному в документации. Убедиться, что значения измеряемых параметров находятся в допустимых пределах, установленных в эксплуатационной докумен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. Узел измерения и учета объема бытовых и технологических сточных вод позволяет с помощью ПК получить и задокументировать следующую информацию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текущие значения измеряемых параметров и результаты самодиагностики приборов с привязкой к дате и времени съема параметров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архивные значения измеряемых параметров и результаты самодиагностики приборов, хранящиеся в часовом, суточном или месячном архивах (по выбору) и журналах отказов, нештатных ситуаций за весь период накопления или за требуемый период по выбору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установочные параметры приборо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соответствии с эксплуатационной документацией на УЗР, проверить возможность подключения ПК к УЗР. Выполнить в соответствии с указаниями  эксплуатационной документации на УЗР вывод и документирование перечисленных параметров. Убедиться, что их вид соответствует виду, указанному в документации. Убедиться, что значения измеряемых параметров находятся в допустимых пределах, установленных в эксплуатационной докумен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К</w:t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 xml:space="preserve">5. Вид исполнения первичных преобразователей –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 xml:space="preserve">68.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верить наличие указания о соответствии исполнения в эксплуатационной документации (паспорт) входящих в состав узла УЗ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Вид исполнения вторичных преобразователей –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5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рить наличие указания о соответствии исполнения в эксплуатационной документации (паспорт) входящих в состав узла УЗ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Диапазон измерения расхода для УЗР составляет: от 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 до 108,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 показаниям устройства индикации входящих в состав узла УЗР убедиться в нахождении результата измерения в указанном диапазоне. При отсутствии такой возможности (нет расхода в трубопроводе), проверить соответствие данных эксплуатационной документации (паспортов) УЗР указанным требован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ЗР, работающие в составе узла</w:t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Потребляемая мощность на узел измерения и учета объема бытовых и технологических сточных вод – не более 18 ВА. (УЗР– не более 12 ВА, АССВ – не более 6 ВА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ить наличие указания о потребляемой мощности в эксплуатационной документации (паспортах) входящих в состав узла учета УЗР, АСС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. Предел допускаемой относительной погрешности измерения расхода узла учета измерения и учета объема бытовых и технологических сточных вод в диапазоне расходов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 трубопроводе бытовых и технологических сточных вод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2,49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 до 1199,92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  – не более 5 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рить наличие соответствующих данных в эксплуатационной документации и свидетельствах о повер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</w:tr>
      <w:tr>
        <w:trPr>
          <w:trHeight w:val="1320" w:hRule="atLeast"/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 Узел измерения и учета объема бытовых и технологических сточных вод обеспечивает безопасность при монтаже, эксплуатации, обслуживании и ремонте от воздействия высокого электрического напря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бедиться в соответствии узла требованиям проектной документации в части обеспечения электро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0" w:hRule="atLeast"/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. Отсутствие газообразования и скопления воздуха, влияющего на работу узла уче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блюдая показания результатов измерения расхода по индикатору входящих в состав узла УЗР убедиться в отсутствии значительных резких изменений показаний. Убедиться в отсутствии индикации нештатных или аварийных ситуаций. При необходимости, в соответствии с указаниями эксплуатационной документации на расходомеры, подключить к контрольной точке сигналов осциллограф и убедиться в соответствии принимаемого сигнала требованиям эксплуатационной документации. Данная проверка выполняется без оценки погрешности измер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циллограф С1-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4"/>
              </w:rPr>
            </w:pPr>
            <w:r>
              <w:rPr>
                <w:sz w:val="24"/>
              </w:rPr>
              <w:t>12. Причины, вызывающие искажение потока жидкости, не влияют на работу узла уче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 необходимости с помощью рулетки выполнить измерение длин прямолинейных участков до и после ПЭА. Проверить соответствие этих длин требованиям эксплуатационной документации на УЗР. Данная проверка выполняется без оценки погрешности измер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летка 3ПК2-10АНТ-1</w:t>
            </w:r>
          </w:p>
        </w:tc>
      </w:tr>
      <w:tr>
        <w:trPr>
          <w:cantSplit w:val="true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3. Внешние воздействующие факторы: климатические факторы, атмосферное давление соответствуют технической документации на приборы, входящие в состав узла измерения и учета объема бытовых и технологических сточных вод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олнить измерение указанных факторов в зонах, для которых регламентированы их значения. Данная проверка выполняется без оценки погрешности измер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ометр ТЛ-6, барометр МД-49-А, психрометр МВ-3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7. Отчетность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widowControl/>
        <w:jc w:val="both"/>
        <w:rPr/>
      </w:pPr>
      <w:r>
        <w:rPr/>
        <w:t xml:space="preserve">        </w:t>
      </w:r>
      <w:r>
        <w:rPr/>
        <w:t>7.1 Результаты испытаний фиксируются в протоколе произвольной формы. Протокол подписывают специалисты, выполняющие испытания. Протокол составляется в двух экземплярах – для Заказчика и Исполнителя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7.2 При наличии разногласий у членов испытательной группы, составляется протокол разногласий, в котором должны быть указаны причины разногласий и предложения сторон по их устранению. Окончательное решение по устранению разногласий принимают руководители предприятий Заказчика и Исполнителя. 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7.3</w:t>
      </w:r>
      <w:r>
        <w:rPr/>
        <w:t xml:space="preserve"> </w:t>
      </w:r>
      <w:r>
        <w:rPr>
          <w:sz w:val="24"/>
        </w:rPr>
        <w:t>По окончании испытаний представитель Заказчика составляет Акт испытаний технического состояния узла измерения и учета объема измерения и учета объема бытовых и технологических сточных в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992" w:gutter="0" w:header="425" w:top="481" w:footer="0" w:bottom="709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521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21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2pt;height:11.55pt;mso-wrap-distance-left:0pt;mso-wrap-distance-right:0pt;mso-wrap-distance-top:0pt;mso-wrap-distance-bottom:0pt;margin-top:0.05pt;mso-position-vertical-relative:text;margin-left:1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6" w:color="000000"/>
        <w:right w:val="single" w:sz="4" w:space="26" w:color="000000"/>
      </w:pBd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Название объекта"/>
    <w:basedOn w:val="Style8"/>
    <w:qFormat/>
    <w:pPr>
      <w:jc w:val="center"/>
    </w:pPr>
    <w:rPr>
      <w:rFonts w:ascii="Arial" w:hAnsi="Arial" w:cs="Arial"/>
      <w:i/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before="240" w:after="240"/>
      <w:ind w:left="357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31">
    <w:name w:val="Основной текст 3"/>
    <w:basedOn w:val="Normal"/>
    <w:qFormat/>
    <w:pPr>
      <w:widowControl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9:02:00Z</dcterms:created>
  <dc:creator>Jacobson</dc:creator>
  <dc:description/>
  <cp:keywords/>
  <dc:language>en-US</dc:language>
  <cp:lastModifiedBy>kuznetcov.a</cp:lastModifiedBy>
  <cp:lastPrinted>2009-04-24T14:07:00Z</cp:lastPrinted>
  <dcterms:modified xsi:type="dcterms:W3CDTF">2010-11-16T10:45:00Z</dcterms:modified>
  <cp:revision>244</cp:revision>
  <dc:subject/>
  <dc:title>У  З  Е  Л       У  Ч   Е  Т  А</dc:title>
</cp:coreProperties>
</file>