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УЗЕЛ ИЗМЕРЕНИЯ И УЧЕТА </w:t>
      </w:r>
    </w:p>
    <w:p>
      <w:pPr>
        <w:pStyle w:val="Normal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ОБЪЕМА БЫТОВЫХ И ТЕХНОЛОГИЧЕСКИХ СТОЧНЫХ ВОД</w:t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  <w:t>КОММЕРЧЕСКИЙ</w:t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ъект: Автомобильный завод («НИССАН»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Выборгский р-н, на территории производственной зоны юго-восточнее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ранспортного узла, на пересечении Западного скоростного диаметра 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втомобильного обхода Санкт-Петербург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en-US"/>
        </w:rPr>
        <w:t>09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10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ПО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КТ-ПЕТЕРБУР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Назнач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Настоящая инструкция регламентирует требования к рабочему персоналу при текущем обслуживании узла учета. Ответственность за эксплуатацию и текущее обслуживание узла учета несет должностное лицо, назначенное руководителем организации, в чьем ведении находятся данный узел учета. Работы по обслуживанию узла учета, связанные с демонтажем, поверкой, монтажом и ремонтом оборудования, должны выполняться персоналом специализированных организаций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Требования по технике безопасност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боте корпус вторичного преобразователя (ВП) должен быть подсоединен к шине защитного заземления (к центральной шине заземления через шину в шкафу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Металлорукав (труба) должна быть заземлена только с одной стороны – со стороны ВП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К обслуживанию приборов узла учета допускаются лица, прошедшие инструктаж по технике безопасности при работе с электроустановками напряжением до 1000В и ознакомленные с документацией на ультразвуковой расходомер-счетчик </w:t>
      </w:r>
      <w:r>
        <w:rPr>
          <w:sz w:val="24"/>
          <w:szCs w:val="24"/>
        </w:rPr>
        <w:t>«Взлет МР» исполнение УРСВ-522Ц  В12</w:t>
      </w:r>
      <w:r>
        <w:rPr>
          <w:sz w:val="24"/>
        </w:rPr>
        <w:t>.00-00.00-51 РЭ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Сетевые блоки питания должны быть установлены в соответствии с их инструкциями по эксплуатации.</w:t>
      </w:r>
    </w:p>
    <w:p>
      <w:pPr>
        <w:pStyle w:val="Normal"/>
        <w:ind w:firstLine="709"/>
        <w:rPr/>
      </w:pPr>
      <w:r>
        <w:rPr>
          <w:sz w:val="24"/>
        </w:rPr>
        <w:t xml:space="preserve">Источники опасности при эксплуатации узла учета: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360"/>
        <w:jc w:val="both"/>
        <w:rPr/>
      </w:pPr>
      <w:r>
        <w:rPr>
          <w:sz w:val="24"/>
        </w:rPr>
        <w:t>в сетевых блоках питания имеется опасное для жизни переменное напряжение до 242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360"/>
        <w:jc w:val="both"/>
        <w:rPr/>
      </w:pPr>
      <w:r>
        <w:rPr>
          <w:sz w:val="24"/>
        </w:rPr>
        <w:t xml:space="preserve">жидкость под давлением в трубопроводе </w:t>
      </w:r>
      <w:r>
        <w:rPr>
          <w:sz w:val="24"/>
          <w:szCs w:val="24"/>
        </w:rPr>
        <w:t>бытовых и технологических</w:t>
      </w:r>
      <w:r>
        <w:rPr>
          <w:color w:val="000000"/>
          <w:sz w:val="24"/>
          <w:szCs w:val="24"/>
        </w:rPr>
        <w:t xml:space="preserve"> сточных вод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При обнаружении внешних повреждений приборов или сетевой проводки следует отключить приборы до выяснения причин неисправности специалистом по ремо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 при работе узла учета всегда должны быть заполнен жидкостью, скопление воздуха в месте установки расходомеров не допуска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Снятие показаний с ультразвукового расходомера-счетчика «Взлет МР»         (УРСВ-522 М/П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left="170" w:hanging="170"/>
        <w:rPr/>
      </w:pPr>
      <w:r>
        <w:rPr>
          <w:rFonts w:cs="Times New Roman" w:ascii="Times New Roman" w:hAnsi="Times New Roman"/>
        </w:rPr>
        <w:t>3.1 Расходомер-счетчик электромагнитный «Взлет МР» обеспечивает хранение результатов работы в архивах:</w:t>
      </w:r>
    </w:p>
    <w:p>
      <w:pPr>
        <w:pStyle w:val="TextBody"/>
        <w:ind w:firstLine="567"/>
        <w:rPr/>
      </w:pPr>
      <w:r>
        <w:rPr/>
        <w:t>- часовом – 1440 записей/часов (60 предыдущих суток);</w:t>
      </w:r>
    </w:p>
    <w:p>
      <w:pPr>
        <w:pStyle w:val="TextBody"/>
        <w:ind w:firstLine="567"/>
        <w:rPr/>
      </w:pPr>
      <w:r>
        <w:rPr/>
        <w:t>- суточном – 60 записей/суток;</w:t>
      </w:r>
    </w:p>
    <w:p>
      <w:pPr>
        <w:pStyle w:val="TextBody"/>
        <w:ind w:firstLine="567"/>
        <w:rPr/>
      </w:pPr>
      <w:r>
        <w:rPr/>
        <w:t>- месячном – 48 записей/месяцев;</w:t>
      </w:r>
    </w:p>
    <w:p>
      <w:pPr>
        <w:pStyle w:val="TextBody"/>
        <w:ind w:firstLine="567"/>
        <w:rPr/>
      </w:pPr>
      <w:r>
        <w:rPr/>
        <w:t>- интервальном – до 14400 записей;</w:t>
      </w:r>
    </w:p>
    <w:p>
      <w:pPr>
        <w:pStyle w:val="TextBody"/>
        <w:ind w:firstLine="567"/>
        <w:rPr/>
      </w:pPr>
      <w:r>
        <w:rPr/>
        <w:t>- дозатора – до 512 записей на канал;</w:t>
      </w:r>
    </w:p>
    <w:p>
      <w:pPr>
        <w:pStyle w:val="TextBody"/>
        <w:ind w:firstLine="567"/>
        <w:rPr/>
      </w:pPr>
      <w:r>
        <w:rPr/>
        <w:t>- журнале пользователя – до 1000 записей;</w:t>
      </w:r>
    </w:p>
    <w:p>
      <w:pPr>
        <w:pStyle w:val="TextBody"/>
        <w:ind w:firstLine="567"/>
        <w:rPr/>
      </w:pPr>
      <w:r>
        <w:rPr/>
        <w:t>- журналах нештатных ситуаций измерительных каналов – до 512 записей на канал;</w:t>
      </w:r>
    </w:p>
    <w:p>
      <w:pPr>
        <w:pStyle w:val="TextBody"/>
        <w:ind w:firstLine="567"/>
        <w:rPr/>
      </w:pPr>
      <w:r>
        <w:rPr/>
        <w:t>- журнале нештатных ситуаций дискретных выходов – до 512 записей;</w:t>
      </w:r>
    </w:p>
    <w:p>
      <w:pPr>
        <w:pStyle w:val="TextBody"/>
        <w:ind w:firstLine="567"/>
        <w:rPr/>
      </w:pPr>
      <w:r>
        <w:rPr/>
        <w:t>- журнале отказов – до 60 записей;</w:t>
      </w:r>
    </w:p>
    <w:p>
      <w:pPr>
        <w:pStyle w:val="TextBody"/>
        <w:ind w:firstLine="567"/>
        <w:rPr/>
      </w:pPr>
      <w:r>
        <w:rPr/>
        <w:t>- журнале режимов – до 512 запис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ок сохранности информации в  энергонезависимой памяти расходомера при отключении  внешнего питания не менее 1 год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3.2  Коммуникационная связь через п</w:t>
      </w:r>
      <w:r>
        <w:rPr>
          <w:sz w:val="24"/>
          <w:szCs w:val="24"/>
        </w:rPr>
        <w:t>оследовательные интерфейс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ледовательный интерфейс RS-485 и интерфейс Ethernet позволяют управлять прибором, считывать измерительную, архивную, установочную и диагностическую информацию, модифицировать установочные параметры. Последовательный интерфейс RS-485 поддерживают протокол ModBus (RTU ModBus и ASCII ModBus), принятый в качестве стандартного в приборах ЗАО «Взлет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кабелю (при длине линии связи до 12 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телефонной линии (с помощью телефонного модем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радиоканалу (с помощью радиомодема);</w:t>
      </w:r>
    </w:p>
    <w:p>
      <w:pPr>
        <w:pStyle w:val="Normal"/>
        <w:jc w:val="both"/>
        <w:rPr/>
      </w:pPr>
      <w:r>
        <w:rPr>
          <w:sz w:val="24"/>
          <w:szCs w:val="24"/>
        </w:rPr>
        <w:t>- по линии цифровой связи стандарта GSM 900/1800 МГц с помощью адаптера сотовой связи «Взлет АС» исполнения АССВ-030 или GSM-мод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ность связи по телефонной линии, радиоканалу или канала сотовой связи определяется их характеристик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фейс RS-485 обеспечивает связь по кабелю в группе из нескольких абонентов, одним из которых может быть ПК, при длине линии связи до 1200 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ключение адаптера сотовой связи АССВ-030 или GSM-модема к интерфейсу одиночного прибора или к линии связи группы приборов дает возможность передавать информацию по каналу сотовой связи, в том числе и через Интерн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ьзуя канал сотовой связи можно на базе программного комплекса «Взлет СП» организовывать диспетчерскую сеть для многих одиночных и групп приборов как однотипных, так и разнотипных по назнач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корость обмена по интерфейсу RS-485 (от 2400 до 19200 Бод), а также параметры связи устанавливаются программ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фейс Ethernet используется для связи приборов в локальной сети, а также может использоваться для обмена данными через Интернет между приборами локальной сети и удаленным компьютером (компьютерами). Обмен осуществляется через шлюз локальной сети, имеющий собственный (глобальный) IP-адрес. При обмене данные упаковываются в стек протоколов Ethernet / IP / UDP / TFTP / ModBus. Поддерживается также протокол ARP (Ethernet / ARP), который используется для определения МАС-адреса узла по IP-адресу за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  Снятие показаний с узла измерения и учета объема бытовых и технологических</w:t>
      </w:r>
      <w:r>
        <w:rPr>
          <w:color w:val="000000"/>
          <w:sz w:val="24"/>
          <w:szCs w:val="24"/>
        </w:rPr>
        <w:t xml:space="preserve"> сточных вод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Ультразвуковой расходомер-счетчик «Взлет МР» исполнение УРСВ-522Ц</w:t>
      </w:r>
      <w:r>
        <w:rPr>
          <w:sz w:val="24"/>
          <w:szCs w:val="24"/>
        </w:rPr>
        <w:t xml:space="preserve"> обеспечивает индикацию измеренных, расчетных, установочных, архивированных параметров и текущей даты и времени на встроенный жидкокристаллический индикатор (ЖКИ).</w:t>
      </w:r>
    </w:p>
    <w:p>
      <w:pPr>
        <w:pStyle w:val="Normal"/>
        <w:jc w:val="both"/>
        <w:rPr/>
      </w:pPr>
      <w:r>
        <w:rPr>
          <w:sz w:val="24"/>
        </w:rPr>
        <w:t xml:space="preserve">При помощи адаптера сигналов «Взлет АС» исполнение АССВ-030 данные с узла учета передаются в диспетчерский пункт </w:t>
      </w:r>
      <w:r>
        <w:rPr>
          <w:sz w:val="24"/>
          <w:szCs w:val="24"/>
        </w:rPr>
        <w:t>ООО «НИССАН МЭНУФЭКЧУРИНГ РУС». Регистрация параметров на твердом носителе (бумаге) производится путем распечатки на принтере данных, снятых с электронной памяти тепловычислителя через разъем RS232 с помощью Notebook и ввода этой информации в компьютер в соответствии с прилагаемой программой, а также ведением записей в журнале учета объема сбрасываемых сточных вод (Прилож. 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5 Неучтенный объем </w:t>
      </w:r>
      <w:r>
        <w:rPr>
          <w:sz w:val="24"/>
          <w:szCs w:val="24"/>
        </w:rPr>
        <w:t>бытовых и технологических</w:t>
      </w:r>
      <w:r>
        <w:rPr>
          <w:color w:val="000000"/>
          <w:sz w:val="24"/>
          <w:szCs w:val="24"/>
        </w:rPr>
        <w:t xml:space="preserve"> сточных вод</w:t>
      </w:r>
      <w:r>
        <w:rPr>
          <w:sz w:val="24"/>
        </w:rPr>
        <w:t xml:space="preserve"> вычисляется в соответствии с «Методикой расчета фактического объема воды, измеряемых расходомерами - счетчиками в системе водопроводно – канализационного хозяйства г. Санкт – Петербург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6 В случае выхода из строя коммерческого узла измерения и учета объема условно чистых стоков абонент обязан сообщить о неполадке в ГУП «Водоканал Санкт-Петербурга» в трехднев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словия эксплуа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1 Расстояние от электрических кабелей с напряжением 220 В и более до кабелей связи ПЭА не менее 0,5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 На улице, где устанавливается ШПК, предусмотрена возможность подключения к шине защитного заземления (зануления) расходом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3 Температуру воздуха в ШПК, где установлены </w:t>
      </w:r>
      <w:r>
        <w:rPr>
          <w:sz w:val="24"/>
          <w:szCs w:val="24"/>
        </w:rPr>
        <w:t xml:space="preserve">ВП, ИВП, </w:t>
      </w:r>
      <w:r>
        <w:rPr>
          <w:sz w:val="24"/>
          <w:szCs w:val="24"/>
          <w:lang w:val="en-US"/>
        </w:rPr>
        <w:t>Lambda</w:t>
      </w:r>
      <w:r>
        <w:rPr>
          <w:sz w:val="24"/>
          <w:szCs w:val="24"/>
        </w:rPr>
        <w:t xml:space="preserve">, Т, </w:t>
      </w:r>
      <w:r>
        <w:rPr>
          <w:sz w:val="24"/>
          <w:szCs w:val="24"/>
          <w:lang w:val="en-US"/>
        </w:rPr>
        <w:t>ACCB</w:t>
      </w:r>
      <w:r>
        <w:rPr>
          <w:sz w:val="24"/>
          <w:szCs w:val="24"/>
        </w:rPr>
        <w:t xml:space="preserve"> и аппараты защиты, поддерживает в предельно допустимых значениях от 0 до 65 </w:t>
      </w:r>
      <w:r>
        <w:rPr>
          <w:rFonts w:eastAsia="CommercialPi BT" w:cs="CommercialPi BT" w:ascii="CommercialPi BT" w:hAnsi="CommercialPi BT"/>
          <w:sz w:val="24"/>
          <w:szCs w:val="24"/>
        </w:rPr>
        <w:t></w:t>
      </w:r>
      <w:r>
        <w:rPr>
          <w:sz w:val="24"/>
          <w:szCs w:val="24"/>
        </w:rPr>
        <w:t xml:space="preserve">С терморегулятор </w:t>
      </w:r>
      <w:r>
        <w:rPr>
          <w:sz w:val="24"/>
          <w:szCs w:val="24"/>
          <w:lang w:val="en-US"/>
        </w:rPr>
        <w:t>Rayche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8-34 (Т).</w:t>
      </w:r>
    </w:p>
    <w:p>
      <w:pPr>
        <w:pStyle w:val="TextBody"/>
        <w:rPr/>
      </w:pPr>
      <w:r>
        <w:rPr/>
        <w:t>4.4 Электрические кабели от ПЭА, по всей длине, проложены в металлорукаве для защиты от воздействия электромагнитных и электростатических полей, а также от механических поврежд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ие-либо внешние факторы негативно воздействующие на узел учета не выяв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. Регламент технического обслуживания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Расходомер-счетчик «Взлет МР» исполнение УРСВ-522Ц подлежит метрологической поверке один раз в 4 года. Введенные в эксплуатацию приборы не требуют специального технического обслуживания, кроме периодического осмотра с целью контрол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блюдения условий эксплуатаци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тсутствия внешних повреждений составных частей расходомер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дежности электрических и механических соединени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личие пломб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личие напряжения питани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тоспособности расходомер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риодичность осмотра зависит от условий эксплуатации. Рекомендуемая периодичность один раз в две недел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ремя нештатных ситуаций регистрируется и архивируется раздельно – по отказам и нештатным ситуациям. 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действий по устранению неисправности определяется в РЭ.</w:t>
      </w:r>
    </w:p>
    <w:sectPr>
      <w:headerReference w:type="default" r:id="rId2"/>
      <w:type w:val="nextPage"/>
      <w:pgSz w:w="11906" w:h="16838"/>
      <w:pgMar w:left="1418" w:right="992" w:gutter="0" w:header="425" w:top="481" w:footer="0" w:bottom="42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mercialPi B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6" w:color="000000"/>
        <w:right w:val="single" w:sz="4" w:space="26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8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8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Style8"/>
    <w:qFormat/>
    <w:pPr>
      <w:jc w:val="center"/>
    </w:pPr>
    <w:rPr>
      <w:rFonts w:ascii="Arial" w:hAnsi="Arial" w:cs="Arial"/>
      <w:i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240" w:after="240"/>
      <w:ind w:left="35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</w:pPr>
    <w:rPr>
      <w:sz w:val="24"/>
    </w:rPr>
  </w:style>
  <w:style w:type="paragraph" w:styleId="Style10">
    <w:name w:val="Список/ -"/>
    <w:basedOn w:val="Normal"/>
    <w:qFormat/>
    <w:pPr>
      <w:spacing w:before="40" w:after="40"/>
      <w:ind w:left="1134" w:hanging="170"/>
      <w:jc w:val="both"/>
    </w:pPr>
    <w:rPr>
      <w:rFonts w:ascii="Arial" w:hAnsi="Arial" w:cs="Arial"/>
      <w:sz w:val="24"/>
    </w:rPr>
  </w:style>
  <w:style w:type="paragraph" w:styleId="1111">
    <w:name w:val="Список 1.1.1.1"/>
    <w:basedOn w:val="Normal"/>
    <w:qFormat/>
    <w:pPr>
      <w:spacing w:before="40" w:after="40"/>
      <w:ind w:left="1134" w:hanging="907"/>
      <w:jc w:val="both"/>
    </w:pPr>
    <w:rPr>
      <w:rFonts w:ascii="Arial" w:hAnsi="Arial" w:cs="Arial"/>
      <w:sz w:val="24"/>
    </w:rPr>
  </w:style>
  <w:style w:type="paragraph" w:styleId="111">
    <w:name w:val="Список 1.1.1"/>
    <w:basedOn w:val="Normal"/>
    <w:next w:val="Normal"/>
    <w:qFormat/>
    <w:pPr>
      <w:spacing w:before="40" w:after="40"/>
      <w:ind w:left="1134" w:hanging="624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59:00Z</dcterms:created>
  <dc:creator>Jacobson</dc:creator>
  <dc:description/>
  <cp:keywords/>
  <dc:language>en-US</dc:language>
  <cp:lastModifiedBy>spiridonovsm</cp:lastModifiedBy>
  <cp:lastPrinted>2009-12-28T16:42:00Z</cp:lastPrinted>
  <dcterms:modified xsi:type="dcterms:W3CDTF">2013-07-01T09:07:00Z</dcterms:modified>
  <cp:revision>163</cp:revision>
  <dc:subject/>
  <dc:title>У  З  Е  Л       У  Ч   Е  Т  А</dc:title>
</cp:coreProperties>
</file>