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Теплосчетчик «Взлет ТСР-026М» в составе: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«Взлет ЭР» мод. Лайт М исп. ЭРСВ-440 Ф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32 мм, диапазон измерения от 0,058 до 28,9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«Взлет ЭР» мод. Лайт М исп.  ЭРСВ-470 Ф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«Взлет ЭР» мод. Лайт М исп. ЭРСВ-440 Ф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б, 2б, 3б, 4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ТП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в, 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3в, 4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2,5МПа-42-t1-М1-IP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ТСРВ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.ТСРВ-026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АС»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3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Ф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Ф-32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Ф-2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38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8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25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25/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-26,9х3,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ойник равнопроходно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 ГОСТ 17376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х2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4-07T13:47:00Z</cp:lastPrinted>
  <dcterms:modified xsi:type="dcterms:W3CDTF">2017-05-25T17:05:00Z</dcterms:modified>
  <cp:revision>260</cp:revision>
  <dc:subject/>
  <dc:title>Шаблон А3 - Спецификация</dc:title>
</cp:coreProperties>
</file>