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1-1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1-1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НиП 3.05.06-8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НиП 3.05.07-8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«Взлет ТСР-М» исполнение ТСР-026, -026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«Взлет ТСР-М» исполнение ТСР-026, -026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«Взлет ТСРВ» исполнение ТСРВ-026, -026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«Взлет ЭР»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«Взлет ЭР»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«Взлет ТПС»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«Взлет АС»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«Взлет ТСР-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«Взлет ТСР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29.006.</w:t>
            </w:r>
            <w:r>
              <w:rPr>
                <w:lang w:val="en-US"/>
              </w:rPr>
              <w:t>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0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«Взлет ЭР»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«Взлет ТП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0.004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5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тепловой сети (Dy50), а также трубопроводах ГВС (Dy40) и циркуляции ГВС (Dy25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отключающей арматуры на подающем и обратном трубопроводах со стороны тепловой сети в ИТП д. 5 по ул. Петрова (см. План подключения потребителя к тепловой сети, лист. 2)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8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800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с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33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ma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5,40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3,5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5,40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3,5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1,558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3,967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092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,833 т/ч</w:t>
            </w:r>
          </w:p>
        </w:tc>
      </w:tr>
    </w:tbl>
    <w:p>
      <w:pPr>
        <w:pStyle w:val="Normal"/>
        <w:spacing w:before="240" w:after="0"/>
        <w:ind w:left="-24" w:right="-17" w:firstLine="744"/>
        <w:rPr/>
      </w:pPr>
      <w:r>
        <w:rPr/>
        <w:t>Расход воды в меж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092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четырехтрубная. Схема присоединения отопления – зависимая. Система горячего водоснабжения – открытая, с циркуляционной лини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ом предусмотрен монтаж узла учета тепловой энергии на подающем и обратном трубопроводах системы теплопотребления, а также на подающем и циркуляционном трубопроводах ГВС на вводе в ИТП,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  <w:r>
        <w:br w:type="page"/>
      </w:r>
    </w:p>
    <w:p>
      <w:pPr>
        <w:pStyle w:val="Normal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5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системы отопления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ГВС и возвращенного по циркуляцион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ГВС и возвращенного по циркуляцион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циркуляционном трубопроводах системы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циркуляционном трубопроводах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циркуляционном трубопроводах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циркуляционном</w:t>
      </w:r>
      <w:r>
        <w:rPr>
          <w:rFonts w:cs="Arial" w:ascii="Arial" w:hAnsi="Arial"/>
          <w:color w:val="000000"/>
          <w:sz w:val="24"/>
          <w:szCs w:val="24"/>
        </w:rPr>
        <w:t xml:space="preserve"> трубопроводах ГВС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уточного - </w:t>
        <w:tab/>
        <w:t>18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есячного - </w:t>
        <w:tab/>
        <w:t>48 записей.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«Взлет ЭР» мод. Лайт М исп. ЭРСВ-440 ФВ Dy 40 мм с диапазоном измерений 0,18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К установке на подающем трубопроводе ГВС принят расходомер-счетчик электромагнитный «Взлет ЭР» мод. Лайт М исп. ЭРСВ-470 ФВ Dy 32 мм с диапазоном измерений 0,058…28,980 м3/ч (1 шт.), на циркуляционном трубопроводе ГВС к установке принят расходомер-счетчик электромагнитный «Взлет ЭР» мод. Лайт М исп. ЭРСВ-440 ФВ Dy 20 мм с диапазоном измерений 0,045…11,320 м3/ч (1 шт.). Погрешность измерений электромагнитных расходомеров-счетчиков «Взлет ЭР» мод. Лайт М исп. ЭРСВ-4ХХ ЛВ в указанных диапазонах расхода теплоносителя составляет ±2%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«Взлет ЭР»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35394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34603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>0,13457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циркуляционном трубопроводе ГВС</w:t>
        <w:tab/>
        <w:t>0,41626 м в.ст.</w:t>
      </w:r>
    </w:p>
    <w:p>
      <w:pPr>
        <w:pStyle w:val="Normal"/>
        <w:ind w:left="7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соответствии с Расчетом гидравлических по</w:t>
      </w:r>
      <w:r>
        <w:rPr>
          <w:rFonts w:cs="Arial" w:ascii="Arial" w:hAnsi="Arial"/>
          <w:color w:val="000000"/>
          <w:sz w:val="24"/>
          <w:szCs w:val="24"/>
        </w:rPr>
        <w:t>терь ( см. ХХХ-ХХ-АТС.ГР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и давления теплоносителя в подающем и обратном трубопроводах системы теплоснабжения, а также в подающем и циркуляционном трубопроводах системы ГВС устанавливаются два комплекта термопреобразователей сопротивления (согласованная пара) «Взлет ТПС» НСХ Pt500/0,00385 и четыре датчика давления Корунд-ДИ-001 с выходным сигналом постоянного тока 4…20 мА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«Взлет ТСРВ» исп. ТСРВ-026М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5 выполнен на базе теплосчетчика-регистратора «Взлет ТСР-М» исполнения ТСР-026М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«Взлет ТСРВ» исполнения ТСРВ-026М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омер-счетчик электромагнитный «Взлет ЭР»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ФВ Dу40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«Взлет ЭР»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70 ФВ Dу32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«Взлет ЭР»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40 ФВ Dу20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 термопреобразователей сопротивления «Взлет «ТПС»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 к-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4 шт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«Взлет АС»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отопительный период определяется по формулам теплосистемы «Зима» (схема «Пользовательская»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ая по подающе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ая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left="2160" w:right="-142" w:firstLine="720"/>
        <w:rPr/>
      </w:pPr>
      <w:r>
        <w:rPr>
          <w:rFonts w:cs="Arial" w:ascii="Arial" w:hAnsi="Arial"/>
          <w:b/>
          <w:color w:val="000000"/>
          <w:sz w:val="24"/>
          <w:szCs w:val="24"/>
        </w:rPr>
        <w:t>Wгвс=m3×(h3-hхв)-m4×(h4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ая по подающе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4 – масса теплоносителя, возвращенная по циркуляционно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подающе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4 – энтальпия теплоносителя по циркуляционно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межотопительный период определяется по формулам теплосистемы «Лето» (схема «Пользовательская»):</w:t>
      </w:r>
    </w:p>
    <w:p>
      <w:pPr>
        <w:pStyle w:val="Normal"/>
        <w:spacing w:before="120" w:after="0"/>
        <w:ind w:left="2160" w:right="-142" w:firstLine="720"/>
        <w:rPr/>
      </w:pPr>
      <w:r>
        <w:rPr>
          <w:rFonts w:cs="Arial" w:ascii="Arial" w:hAnsi="Arial"/>
          <w:b/>
          <w:color w:val="000000"/>
          <w:sz w:val="24"/>
          <w:szCs w:val="24"/>
        </w:rPr>
        <w:t>Wгвс=m3×(h3-hхв)-m4×(h4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ая по подающе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4 – масса теплоносителя, возвращенная по циркуляционно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подающе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4 – энтальпия теплоносителя по циркуляционно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 xml:space="preserve">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пересч.=(m1-m2)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</w:t>
      </w:r>
      <w:r>
        <w:rPr>
          <w:rFonts w:cs="Arial" w:ascii="Arial" w:hAnsi="Arial"/>
          <w:b/>
          <w:color w:val="000000"/>
          <w:sz w:val="24"/>
          <w:szCs w:val="24"/>
        </w:rPr>
        <w:t>(tср.месяч.факт. - tхв const)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</w:t>
      </w:r>
      <w:r>
        <w:rPr>
          <w:rFonts w:cs="Arial" w:ascii="Arial" w:hAnsi="Arial"/>
          <w:b/>
          <w:color w:val="000000"/>
          <w:sz w:val="24"/>
          <w:szCs w:val="24"/>
        </w:rPr>
        <w:t>с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</w:t>
      </w:r>
      <w:r>
        <w:rPr>
          <w:rFonts w:cs="Arial" w:ascii="Arial" w:hAnsi="Arial"/>
          <w:b/>
          <w:color w:val="000000"/>
          <w:sz w:val="24"/>
          <w:szCs w:val="24"/>
        </w:rPr>
        <w:t>0,001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пересч. – пересчитанная тепловая энергия (Гкал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ая потребителем по подающе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ая потребителем по обратному трубопроводу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tср.месяч.факт. – фактическая среднемесячная температура холодной воды (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tхв const – температура холодной воды (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);</w:t>
      </w:r>
    </w:p>
    <w:p>
      <w:pPr>
        <w:pStyle w:val="Normal"/>
        <w:spacing w:before="0" w:after="120"/>
        <w:ind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– удельная теплоемкость (Гкал/кг</w:t>
      </w:r>
      <w:r>
        <w:rPr>
          <w:rFonts w:eastAsia="Symbol" w:cs="Symbol" w:ascii="Symbol" w:hAnsi="Symbol"/>
          <w:color w:val="000000"/>
          <w:sz w:val="24"/>
          <w:szCs w:val="24"/>
        </w:rPr>
        <w:t></w:t>
      </w:r>
      <w:r>
        <w:rPr>
          <w:rFonts w:cs="Arial" w:ascii="Arial" w:hAnsi="Arial"/>
          <w:color w:val="000000"/>
          <w:sz w:val="24"/>
          <w:szCs w:val="24"/>
        </w:rPr>
        <w:t>С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«Взлет ТСРВ»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теплоснабжения, а также трубопроводах подачи и циркуляции ГВС в помещении теплового пункт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1) и Монтажного чертежа установки измерительного преобразователя давления (л. 12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расхода, температуры и давления подключаются к тепловычислителю ТСРВ-026М, установленному в шкафу питания и коммутации (ШПК). ШПК размещается на стене на высоте не менее 1000 мм от уровня пола в соответствии с Планом расположения оборудования и проводок (л. 9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интерфейс RS232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«Взлет АС» исполнения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«Взлет АС» 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«Взлет АС» исп. АСЕВ-04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«Взлет АС» исп. АССВ-030. Адаптер, подключенный к тепловычислителю ТСРВ-026М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«Взлет СП»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адаптер, расходомеры-счетчики, датчики температуры и давления), принятые в коммерческую эксплуатацию, подлежат пломбированию (см. Схему пломбирования средств измерений, л. 15), которое осуществляется после пуска счета и проверки правильности функционирования тепловычислителей ТСРВ-026М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26М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атмосферное давление – от 66,0 до 106,7 кП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«Взлет ЭР» мод. Лайт М, термопреобразователи сопротивления «Взлет ТПС»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5-26T13:33:00Z</cp:lastPrinted>
  <dcterms:modified xsi:type="dcterms:W3CDTF">2017-06-02T13:11:00Z</dcterms:modified>
  <cp:revision>26</cp:revision>
  <dc:subject>Узел учета тепловой энергии</dc:subject>
  <dc:title> Общие данные</dc:title>
</cp:coreProperties>
</file>