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02"/>
        <w:gridCol w:w="1405"/>
        <w:gridCol w:w="952"/>
        <w:gridCol w:w="1053"/>
        <w:gridCol w:w="3223"/>
        <w:gridCol w:w="892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  <w:gridCol w:w="1701"/>
              <w:gridCol w:w="1275"/>
              <w:gridCol w:w="1701"/>
              <w:gridCol w:w="1196"/>
            </w:tblGrid>
            <w:tr>
              <w:trPr>
                <w:trHeight w:val="227" w:hRule="atLeast"/>
              </w:trPr>
              <w:tc>
                <w:tcPr>
                  <w:tcW w:w="4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</w:t>
                  </w:r>
                </w:p>
              </w:tc>
              <w:tc>
                <w:tcPr>
                  <w:tcW w:w="587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89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на нужды отоп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2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Гкал/ч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4,5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/ч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на нужды ГВ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11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Гкал/ч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11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1,83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/ч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1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емпература в подающем трубопровод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9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емпература в обратном трубопровод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емпература в подающем трубопроводе ГВ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6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емпература в трубопроводе циркуляции ГВ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5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5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давление в подающем трубопровод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6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давление в обратном трубопровод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4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давление в подающем трубопроводе ГВ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3,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3,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давление в трубопроводе циркуляции ГВ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,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,8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автореверс</w:t>
                  </w:r>
                </w:p>
              </w:tc>
              <w:tc>
                <w:tcPr>
                  <w:tcW w:w="587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отк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«Взлет ТСР-М» исп. ТСР-026М мод. ТСР-0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6"/>
              <w:gridCol w:w="2044"/>
              <w:gridCol w:w="1022"/>
            </w:tblGrid>
            <w:tr>
              <w:trPr>
                <w:trHeight w:val="23" w:hRule="atLeast"/>
              </w:trPr>
              <w:tc>
                <w:tcPr>
                  <w:tcW w:w="7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епловычислитель «Взлет ТСРВ» исп. ТСРВ-026М - 1 шт.</w:t>
                  </w:r>
                </w:p>
              </w:tc>
              <w:tc>
                <w:tcPr>
                  <w:tcW w:w="204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Преобразователь расхода "Взлет ЭР" мод. Лайт М исп. ЭР440/40 ФВ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Kp= 12,500 имп/м</w:t>
                  </w:r>
                  <w:r>
                    <w:rPr>
                      <w:rFonts w:cs="Arial" w:ascii="Arial" w:hAnsi="Arial"/>
                      <w:color w:val="000000"/>
                      <w:sz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 - 2 шт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181-22,640* м3/ч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Преобразователь расхода "Взлет ЭР" мод. Лайт М исп. ЭР470/32 ФВ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Kp= 20,000 имп/м</w:t>
                  </w:r>
                  <w:r>
                    <w:rPr>
                      <w:rFonts w:cs="Arial" w:ascii="Arial" w:hAnsi="Arial"/>
                      <w:color w:val="000000"/>
                      <w:sz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 - 1 шт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058-14,490* м3/ч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Преобразователь расхода "Взлет ЭР" мод. Лайт М исп. ЭР440/20 ФВ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Kp= 50,000 имп/м</w:t>
                  </w:r>
                  <w:r>
                    <w:rPr>
                      <w:rFonts w:cs="Arial" w:ascii="Arial" w:hAnsi="Arial"/>
                      <w:color w:val="000000"/>
                      <w:sz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 - 1 шт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045-5,660* м3/ч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Термопреобразователь сопротивления «Взлет ТПС», Pt500/0,00385 – 2 к-та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3 ... 180°C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00-1,60 МП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.5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,00-1,00 МП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5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ота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зел учета тепловой энергии на систему ГВ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ери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ерди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71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904"/>
        <w:gridCol w:w="28"/>
        <w:gridCol w:w="1848"/>
        <w:gridCol w:w="1245"/>
        <w:gridCol w:w="4104"/>
      </w:tblGrid>
      <w:tr>
        <w:trPr>
          <w:trHeight w:val="300" w:hRule="atLeast"/>
        </w:trPr>
        <w:tc>
          <w:tcPr>
            <w:tcW w:w="10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Аппаратная настройка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1: переключатель 1 в положении  Off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ссивны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работы импульсного входа тепловычислителя для расходомера на подающем трубопроводе (SK1 расположен на коммутационной плате)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1: переключатель 2 в положении  Off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ссивны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работы импульсного входа тепловычислителя для расходомера на обратном трубопроводе (SK1 расположен на коммутационной плате)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1: переключатель 3 в положении  Off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ссивны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работы импульсного входа тепловычислителя для расходомера на подающем трубопроводе ГВС (SK1 расположен на коммутационной плате)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1: переключатель 4 в положении  Off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ссивны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работы импульсного входа тепловычислителя для расходомера на трубопроводе циркуляции ГВС (SK1 расположен на коммутационной плате)</w:t>
            </w:r>
          </w:p>
        </w:tc>
      </w:tr>
      <w:tr>
        <w:trPr>
          <w:trHeight w:val="300" w:hRule="atLeast"/>
        </w:trPr>
        <w:tc>
          <w:tcPr>
            <w:tcW w:w="10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бщая настройка параметров вычислителя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ксплуатационный режим работы. Контактная пара J1,J2- разомкнута, (расположена на блоке вычислителя)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корость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д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корость обмена информации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.пит.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к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ремя прерывания пита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лиз НС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 анализа НС при внешнем питании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рос ДТ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 опроса датчиков при внешнем питании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лиз НС (Акк.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 анализа НС при питании от аккумулятора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рос ДТ (Акк.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 опроса датчиков при питании от аккумулятора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хема потребления зим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ьзов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хема потребления теплосистемы. Расчётные формулы для тепловой системы - ТС в зимнем режиме: Wтс = M1x(h1 – hхв) – M2x(h2 – hхв) - тепловая энергия, потреблённая на нужды отопления, Гкал; Wгв = M3x(h3 – hхв) – M4x(h4 – hхв) - тепловая энергия, потреблённая на нужды ГВС, Гкал;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хема потребления лето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ьзов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хема потребления теплосистемы. Расчётные формулы для тепловой системы - ТС в летнем режиме: Wгв = M3x(h3 – hхв) – M4x(h4 – hхв) - тепловая энергия, потреблённая на нужды ГВС, Гкал;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ог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/ч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величины договорной нагрузки для теплосистемы в зимнем режиме (отопление и ГВС)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гв.д (Зима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/ч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величины договорной нагрузки для теплосистемы в зимнем режиме (ГВС)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гв.д (Лето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/ч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величины договорной нагрузки для теплосистемы в летнем режиме (ГВС)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ет ХВ(Зима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в расчётах значений холодной воды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ет ХВ(Лето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в расчётах значений холодной воды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пр (Зима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эффициент превышения расхода по ТС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пр (Лето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эффициент превышения расхода по ТС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∆</w:t>
            </w:r>
            <w:r>
              <w:rPr>
                <w:rFonts w:cs="Arial" w:ascii="Arial" w:hAnsi="Arial"/>
                <w:color w:val="000000"/>
                <w:sz w:val="20"/>
              </w:rPr>
              <w:t>tтс (Зима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ность температур в теплосистеме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∆</w:t>
            </w:r>
            <w:r>
              <w:rPr>
                <w:rFonts w:cs="Arial" w:ascii="Arial" w:hAnsi="Arial"/>
                <w:color w:val="000000"/>
                <w:sz w:val="20"/>
              </w:rPr>
              <w:t>tтс (Лето)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ность температур в теплосистеме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tхв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точник данных по температуре холодной воды</w:t>
            </w:r>
          </w:p>
        </w:tc>
      </w:tr>
      <w:tr>
        <w:trPr>
          <w:trHeight w:val="63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има/лето хв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еход зима/лето используемого датчика хв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хв лето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хв. в источнике ХВС летом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хв зим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хв. в источнике ХВС зимой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Pхв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точник данных по давлению холодной воды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хв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давления хв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тореверс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автореверса</w:t>
            </w:r>
          </w:p>
        </w:tc>
      </w:tr>
      <w:tr>
        <w:trPr>
          <w:trHeight w:val="375" w:hRule="atLeast"/>
        </w:trPr>
        <w:tc>
          <w:tcPr>
            <w:tcW w:w="107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ештатных ситуаций (НС) и реакций тепловычислителя (Зима)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 пит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0 (нет питания)</w:t>
            </w:r>
          </w:p>
        </w:tc>
      </w:tr>
      <w:tr>
        <w:trPr>
          <w:trHeight w:val="94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танов 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0 (Прекращение работы ТС)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&gt;Q1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 (расход в подающем трубопроводе больше верхнего предела диапазона измерений расхода)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63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отс&lt;Q1&lt;Q1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 (расход в подающем трубопроводе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108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  на НС 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=Q1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 (Приравнивание расхода к нижнему пределу диапазона измерений)</w:t>
            </w:r>
          </w:p>
        </w:tc>
      </w:tr>
      <w:tr>
        <w:trPr>
          <w:trHeight w:val="79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&lt;Q1о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3 (расход в подающем трубопроводе  меньше отсечки по измерению расхода)</w:t>
            </w:r>
          </w:p>
        </w:tc>
      </w:tr>
      <w:tr>
        <w:trPr>
          <w:trHeight w:val="85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3 (Приравнивание расхода к нулю)</w:t>
            </w:r>
          </w:p>
        </w:tc>
      </w:tr>
      <w:tr>
        <w:trPr>
          <w:trHeight w:val="63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аз ПР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4 (отказ преобразователя расхода в подающем трубопроводе)</w:t>
            </w:r>
          </w:p>
        </w:tc>
      </w:tr>
      <w:tr>
        <w:trPr>
          <w:trHeight w:val="79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4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5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1&lt;t1ну; t1&gt;t1в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5 (Температура в подающем трубопроводе  выходит за пределы уставки по температуре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5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5 (Регистрация НС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6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1&lt;Р1нн; Р1&gt;Р1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6 (Давление в подающем трубопроводе выходит за пределы диапазона измерений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6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6 (Регистрация НС)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&gt;Q2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7 (расход в обратном трубопроводе больше верхнего предела диапазона измерений расхода)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7 (Приравнивание расхода к нулю)</w:t>
            </w:r>
          </w:p>
        </w:tc>
      </w:tr>
      <w:tr>
        <w:trPr>
          <w:trHeight w:val="72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8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отс&lt;Q2&lt;Q2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8 (расход в обратном трубопроводе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106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8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= Q2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8 (Приравнивание расхода к нижнему пределу диапазона измерений)</w:t>
            </w:r>
          </w:p>
        </w:tc>
      </w:tr>
      <w:tr>
        <w:trPr>
          <w:trHeight w:val="76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9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&lt;Q2о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9 (расход в обратном трубопроводе меньше отсечки по измерению расхода)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9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9 (Приравнивание расхода к нулю)</w:t>
            </w:r>
          </w:p>
        </w:tc>
      </w:tr>
      <w:tr>
        <w:trPr>
          <w:trHeight w:val="66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аз ПР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0 (отказ преобразователя расхода в обратном трубопроводе)</w:t>
            </w:r>
          </w:p>
        </w:tc>
      </w:tr>
      <w:tr>
        <w:trPr>
          <w:trHeight w:val="72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0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70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2&lt;t2ну;           t2&gt;t2в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1 (Температура в обратном трубопроводе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1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2&lt;Р2нн; Р2&gt;Р2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2 (Давление в обратном трубопроводе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2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&gt;Q3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3 (расход в подающем трубопроводе ГВС больше верхнего предела диапазона измерений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1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3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отс&lt;Q3&lt;Q3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4 (расход в подающем трубопроводе ГВС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  на НС 1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=Q3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4 (Приравнивание расхода к нижнему пределу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5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&lt;Q3о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5 (расход в подающем трубопроводе ГВС мень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5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5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6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аз ПР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6 (отказ преобразователя расхода в подающем трубопроводе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6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6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>3&lt;t3ну; t3&gt;t3в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7 (Температура в подающем трубопроводе ГВС 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7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8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3&lt;Р3нн; Р3&gt;Р3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8 (Давление в подающем трубопроводе ГВС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8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8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9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&gt;Q4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9 (расход в трубопроводе циркуляции ГВС больше верхнего предела диапазона измерений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9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9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отс&lt;Q4&lt;Q4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0 (расход в трубопроводе циркуляции ГВС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= Q4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8(Приравнивание расхода к нижнему пределу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&lt;Q4о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1 (расход в трубопроводе циркуляции ГВС мень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1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аз ПР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2 (отказ преобразователя расхода в трубопроводе циркуляции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2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4&lt;t4ну; t4&gt;t4в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3 (Температура в трубопроводе циркуляции ГВС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3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4&lt;Р4нн;      Р4&gt;Р4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4 (Давление в трубопроводе циркуляции ГВС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4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5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2&gt;Kпр∙G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5 (Величина массового расхода обратного трубопровода превышает значение подающего трубопров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5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5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6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1-t2&lt;∆t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6 (недопустимая разность температур между подающим и обратным трубопроводами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. на НС 26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6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1&lt;G2&lt;Kпр·G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7 (зона допустимой метрологической погрешности преобразователей расхода между подающим и обратным трубопроводами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. на НС 2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7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8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4&gt;Kпр∙G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8 (Величина массового расхода циркуляционного трубопровода превышает значение подающего трубопровода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8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8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9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>3-t3&lt;∆t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9 (недопустимая разность температур между подающим и циркуляционном трубопроводами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9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9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3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3&lt;G4&lt;Kпр·G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30 (зона допустимой метрологической погрешности преобразователей расхода между подающим и циркуляционном трубопроводами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ак. на НС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30 (Регистрация НС)</w:t>
            </w:r>
          </w:p>
        </w:tc>
      </w:tr>
      <w:tr>
        <w:trPr>
          <w:trHeight w:val="340" w:hRule="atLeast"/>
        </w:trPr>
        <w:tc>
          <w:tcPr>
            <w:tcW w:w="107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ештатных ситуаций (НС) и реакций тепловычислителя (Лето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 пит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0 (нет питания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танов 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0(Прекращение работы Т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&gt;Q3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3 (расход в подающем трубопроводе ГВС больше верхнего предела диапазона измерений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3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отс&lt;Q3&lt;Q3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4 (расход в подающем трубопроводе ГВС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  на НС 1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=Q3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4 (Приравнивание расхода к нижнему пределу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&lt;Q3о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5 (расход в подающем трубопроводе ГВС мень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3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5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аз ПР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6 (отказ преобразователя расхода в подающем трубопроводе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8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6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3&lt;t3ну; t3&gt;t3в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7 (Температура в подающем трубопроводе ГВС 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7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3&lt;Р3нн;</w:t>
              <w:br/>
              <w:t>Р3&gt;Р3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8 (Давление в подающем трубопроводе ГВС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8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1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&gt;Q4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19 (расход в трубопроводе циркуляции ГВС больше верхнего предела диапазона измерений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1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19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отс&lt;Q4&lt;Q4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0 (расход в трубопроводе циркуляции ГВС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= Q4н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8(Приравнивание расхода к нижнему пределу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&lt;Q4о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1 (расход в трубопроводе циркуляции ГВС мень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4=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1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аз ПР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2 (отказ преобразователя расхода в трубопроводе циркуляции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 ТСдо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2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=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4&lt;t4ну;           t4&gt;t4ву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3 (Температура в трубопроводе циркуляции ГВС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3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3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4&lt;Р4нн;      Р4&gt;Р4в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4 (Давление в трубопроводе циркуляции ГВС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4 (Регистрация НС)</w:t>
            </w:r>
          </w:p>
        </w:tc>
      </w:tr>
      <w:tr>
        <w:trPr>
          <w:trHeight w:val="90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4&gt;Kпр∙G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8 (Величина массового расхода циркуляционного трубопровода превышает значение подающего трубопровода ГВС)</w:t>
            </w:r>
          </w:p>
        </w:tc>
      </w:tr>
      <w:tr>
        <w:trPr>
          <w:trHeight w:val="90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8 (Регистрация НС)</w:t>
            </w:r>
          </w:p>
        </w:tc>
      </w:tr>
      <w:tr>
        <w:trPr>
          <w:trHeight w:val="90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</w:rPr>
              <w:t>3-t3&lt;∆t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29 (недопустимая разность температур между подающим и циркуляционном трубопроводами ГВС)</w:t>
            </w:r>
          </w:p>
        </w:tc>
      </w:tr>
      <w:tr>
        <w:trPr>
          <w:trHeight w:val="90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. на НС 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29 (Регистрация НС)</w:t>
            </w:r>
          </w:p>
        </w:tc>
      </w:tr>
      <w:tr>
        <w:trPr>
          <w:trHeight w:val="90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С 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3&lt;G4&lt;Kпр·G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ловие нештатной ситуации №30 (зона допустимой метрологической погрешности преобразователей расхода между подающим и циркуляционном трубопроводами ГВС)</w:t>
            </w:r>
          </w:p>
        </w:tc>
      </w:tr>
      <w:tr>
        <w:trPr>
          <w:trHeight w:val="90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ак. на НС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я Н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кция на нештатную ситуацию №30 (Регистрация НС)</w:t>
            </w:r>
          </w:p>
        </w:tc>
      </w:tr>
      <w:tr>
        <w:trPr>
          <w:trHeight w:val="300" w:hRule="atLeast"/>
        </w:trPr>
        <w:tc>
          <w:tcPr>
            <w:tcW w:w="107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астроек трубопроводов (Зима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В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олодной воды подающего трубопровода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Т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Т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температуры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дог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температуры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ну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яя уставка по температуре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ву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яя уставка по температуре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Р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преобразователя расхода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Д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Д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давления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дог Т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давлени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В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олодной воды трубопровода циркуляции ГВС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Т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Т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температуры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дог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температуры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ну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яя уставка по температуре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ву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яя уставка по температуре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Р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преобразователя расхода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Д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Д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давления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дог Т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давления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В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олодной воды подающего трубопровода ГВС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Т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Т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температуры для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дог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температуры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ну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яя уставка по температуре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ву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яя уставка по температуре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Р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преобразователя расхода для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Д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Д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давления для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дог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давления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В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олодной воды трубопровода циркуляции ГВС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Т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Т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температуры для трубопровода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дог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температуры трубопровода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ну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яя уставка по температуре трубопровода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ву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яя уставка по температуре трубопровода циркуляции ГВС</w:t>
            </w:r>
          </w:p>
        </w:tc>
      </w:tr>
      <w:tr>
        <w:trPr>
          <w:trHeight w:val="908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Р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преобразователя расхода для трубопровода циркуляции ГВС</w:t>
            </w:r>
          </w:p>
        </w:tc>
      </w:tr>
      <w:tr>
        <w:trPr>
          <w:trHeight w:val="8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дог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расхода для трубопровода циркуляции ГВС</w:t>
            </w:r>
          </w:p>
        </w:tc>
      </w:tr>
      <w:tr>
        <w:trPr>
          <w:trHeight w:val="104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Д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Д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давления для трубопровода циркуляции ГВС</w:t>
            </w:r>
          </w:p>
        </w:tc>
      </w:tr>
      <w:tr>
        <w:trPr>
          <w:trHeight w:val="122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дог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давления для трубопровода циркуляции ГВС</w:t>
            </w:r>
          </w:p>
        </w:tc>
      </w:tr>
      <w:tr>
        <w:trPr>
          <w:trHeight w:val="300" w:hRule="atLeast"/>
        </w:trPr>
        <w:tc>
          <w:tcPr>
            <w:tcW w:w="107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астроек трубопроводов (Лето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В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олодной воды подающего трубопровода ГВС (для расчёта теплосистемы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Т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Т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температуры для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дог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температуры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ну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яя уставка по температуре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ву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яя уставка по температуре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Р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преобразователя расхода для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Д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Д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давления для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дог Т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давления подающего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В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кл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чёт холодной воды трубопровода циркуляции ГВС (для расчёта теплосистемы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Т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Т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температуры для трубопровода циркуляции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дог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температуры трубопровода циркуляции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ну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яя уставка по температуре трубопровода циркуляции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ву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яя уставка по температуре трубопровода циркуляции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Р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преобразователя расхода для трубопровода циркуляции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-к ПД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Д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ование датчика давления для трубопровода циркуляции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дог Т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говорное значение давления для трубопровода циркуляции ГВС</w:t>
            </w:r>
          </w:p>
        </w:tc>
      </w:tr>
      <w:tr>
        <w:trPr>
          <w:trHeight w:val="345" w:hRule="atLeast"/>
        </w:trPr>
        <w:tc>
          <w:tcPr>
            <w:tcW w:w="107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астроек датчиков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НСХ ПТ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500/0,003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датчика температуры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НСХ ПТ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500/0,003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датчика температуры для обратного трубопровода 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НСХ ПТ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500/0,003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датчика температуры для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НСХ ПТ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500/0,003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датчика температуры для трубопровода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 П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танта импульсного входа по подающе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вн П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40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объёмного расхода в подающе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нн П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8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объёмного расхода в подающе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отс ПР1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сечка по измерению расхода для расходомера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 П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танта импульсного входа по обратно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вн П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40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объёмного расхода в обратно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нн П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8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объёмного расхода обратно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отс ПР2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сечка по измерению расхода для расходомера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 П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танта импульсного входа по подающему трубопроводу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вн П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490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объёмного расхода в подающем трубопроводе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нн П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объёмного расхода в подающем трубопроводе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отс ПР3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сечка по измерению расхода для расходомера подающего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 П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танта импульсного входа по трубопроводу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вн П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660*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объёмного расхода в трубопроводе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нн ПР4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объёмного расхода в трубопроводе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отс ПР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1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³/ч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сечка по измерению расхода для расходомера трубопровода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нн ПД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номинальный ток датчика давления на подающе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вн ПД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номинальный ток датчика давления на подающе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нн ПД4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ижний номинальный ток датчика давления на обратном трубопроводе 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вн ПД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ерхний номинальный ток датчика давления на обратном трубопроводе 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нн ПД3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номинальный ток датчика давления на подающем трубопроводе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вн ПД3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номинальный ток датчика давления на подающем трубопроводе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нн ПД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номинальный ток датчика давления на трубопроводе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вн ПД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номинальный ток датчика давления на трубопроводе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нн ПД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датчика давления по подающе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вн ПД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6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датчика давления по подающе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нн ПД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датчика давления по обратно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вн ПД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6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датчика давления по обратно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нн ПД3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датчика давления по подающему трубопроводу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вн ПД3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датчика давления по подающему трубопроводу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нн ПД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ний предел диапазона измерений датчика давления по трубопроводу циркуляции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вн ПД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хний предел диапазона измерений датчика давления по трубопроводу циркуляции ГВС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имечания:</w:t>
      </w:r>
    </w:p>
    <w:p>
      <w:pPr>
        <w:pStyle w:val="Normal"/>
        <w:numPr>
          <w:ilvl w:val="0"/>
          <w:numId w:val="2"/>
        </w:numPr>
        <w:ind w:left="1778" w:right="56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водские настройки по умолчанию измерительного канала импульсов (ИКИ) тепловычислителя обеспечивают работу ТСРВ-026М с расходомерами «Взлет ЭР». В случае применения других расходомеров настройки ИКИ выполняются при проведении пуско-наладочных рабо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 - Верхнее метрологическое значение расхода ( ½ Qmax) при подключении расходомера (ПР) к Выходу №1 тепловычислителя «Взлет ТСРВ»</w:t>
      </w:r>
    </w:p>
    <w:p>
      <w:pPr>
        <w:pStyle w:val="Normal"/>
        <w:ind w:left="1778" w:right="56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829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8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1.</w:t>
                                </w:r>
                                <w:bookmarkStart w:id="0" w:name="Page_Base"/>
                                <w:bookmarkStart w:id="1" w:name="Page"/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17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fldChar w:fldCharType="end"/>
                                </w:r>
                                <w:bookmarkEnd w:id="0"/>
                                <w:bookmarkEnd w:id="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30.1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1.</w:t>
                          </w:r>
                          <w:bookmarkStart w:id="2" w:name="Page_Base"/>
                          <w:bookmarkStart w:id="3" w:name="Page"/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17</w:t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bookmarkEnd w:id="2"/>
                          <w:bookmarkEnd w:id="3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5438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543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4"/>
                            <w:gridCol w:w="1936"/>
                            <w:gridCol w:w="1843"/>
                            <w:gridCol w:w="425"/>
                            <w:gridCol w:w="822"/>
                            <w:gridCol w:w="4120"/>
                          </w:tblGrid>
                          <w:tr>
                            <w:trPr>
                              <w:trHeight w:val="552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right="-534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6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Настроечная база данных</w:t>
                                  <w:br/>
                                  <w:t>тепловычислителя «Взлет ТСРВ» исп. ТСРВ-026М мод. ТСРВ-0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color w:val="00000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247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00.3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4"/>
                      <w:gridCol w:w="1936"/>
                      <w:gridCol w:w="1843"/>
                      <w:gridCol w:w="425"/>
                      <w:gridCol w:w="822"/>
                      <w:gridCol w:w="4120"/>
                    </w:tblGrid>
                    <w:tr>
                      <w:trPr>
                        <w:trHeight w:val="552" w:hRule="atLeast"/>
                      </w:trPr>
                      <w:tc>
                        <w:tcPr>
                          <w:tcW w:w="577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778" w:type="dxa"/>
                          <w:gridSpan w:val="4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right="-534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778" w:type="dxa"/>
                          <w:gridSpan w:val="4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778" w:type="dxa"/>
                          <w:gridSpan w:val="4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778" w:type="dxa"/>
                          <w:gridSpan w:val="4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6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Настроечная база данных</w:t>
                            <w:br/>
                            <w:t>тепловычислителя «Взлет ТСРВ» исп. ТСРВ-026М мод. ТСРВ-0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00000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247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4">
    <w:name w:val="Базовая сноска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х_г. Петродворец, Санкт-Петербургский пр. , д. 14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20:00Z</dcterms:created>
  <dc:creator>EGuseva</dc:creator>
  <dc:description/>
  <cp:keywords/>
  <dc:language>en-US</dc:language>
  <cp:lastModifiedBy>Кулишенко Екатерина Игоревна</cp:lastModifiedBy>
  <cp:lastPrinted>2017-05-26T13:18:00Z</cp:lastPrinted>
  <dcterms:modified xsi:type="dcterms:W3CDTF">2017-06-02T13:51:00Z</dcterms:modified>
  <cp:revision>77</cp:revision>
  <dc:subject/>
  <dc:title>Стр.1</dc:title>
</cp:coreProperties>
</file>