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83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094"/>
        <w:gridCol w:w="3686"/>
        <w:gridCol w:w="2268"/>
        <w:gridCol w:w="2409"/>
        <w:gridCol w:w="1100"/>
        <w:gridCol w:w="1018"/>
        <w:gridCol w:w="1426"/>
        <w:gridCol w:w="2268"/>
      </w:tblGrid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44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счетчик «Взлет ТСР-043» в состав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ительный участок, Dy350, фланцевый, Ру1,6МП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У-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к-та УЗР</w:t>
            </w:r>
          </w:p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В-542ц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ительный участок, Dy300 фланцевый, Ру1,6МП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У-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>40 мм, диапазон измерения от 0,18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540 ЛВ</w:t>
            </w:r>
          </w:p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б,2б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6"/>
            <w:bookmarkStart w:id="1" w:name="OLE_LINK5"/>
            <w:r>
              <w:rPr>
                <w:rFonts w:cs="Arial" w:ascii="Arial" w:hAnsi="Arial"/>
                <w:sz w:val="24"/>
                <w:szCs w:val="24"/>
              </w:rPr>
              <w:t>Комплект термопреобразователей сопротивления, диапазон измеряемых разностей температур от 3 до 18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, НСХ Pt500/0,00385, L=223 мм</w:t>
            </w:r>
            <w:bookmarkEnd w:id="0"/>
            <w:bookmarkEnd w:id="1"/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ЛЕТ ТП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 1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б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преобразователь сопротивления, диапазон измеряемых температур от 0 до 18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, НСХ Pt500/0,00385, L=70 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ЛЕТ ТП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 А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в, 2в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чик давления, 1,6МПа; 4-20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Корунд-ДИ-001-120-УХЛ3.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3-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>2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ЭН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УХЛ 3.1</w:t>
              <w:br/>
              <w:t xml:space="preserve">(-40…8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)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в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чик давления, 1,0МПа; 4-20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>2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ЭН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1(0…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)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ьтразвуковой расходомер-счетчик ВЗЛЕТ М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. УРСВ-542ц У/П (помехозащищенное исполнение, модуль универсальных выходов 4-х канальный, количество контролируемых трубопроводов - 2) в состав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 4213-012-44327050-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1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2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3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4а, 2.3а,</w:t>
            </w:r>
          </w:p>
          <w:p>
            <w:pPr>
              <w:pStyle w:val="Normal"/>
              <w:ind w:left="-180" w:firstLine="18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4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образователи электроакустические, врезные Z-схема установки «по хорда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-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тановлены на</w:t>
            </w:r>
          </w:p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У-042 поз. 1а, 2а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К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К2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 комму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ы на</w:t>
              <w:br/>
              <w:t>ИУ-042 поз. 1а, 2а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1, УС2, УС3, УС4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согласующе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П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ичный преобразова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В-542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ВЗЛЕТ ТСРВ исп. ТСРВ-043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счетчик «Взлет ТСР-043» в состав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а, 7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>25 мм, диапазон измерения от 0,035 до 17,69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7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>15 мм, диапазон измерения от 0,025 до 6,37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б, 7б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лект термопреобразователей сопротивления, диапазон измеряемых разностей температур от 3 до 18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, НСХ Pt500/0,00385, L=70 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ЛЕТ ТП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 1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б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преобразователь сопротивления, диапазон измеряемых температур от 0 до 18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, НСХ Pt500/0,00385, L=70 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ЛЕТ ТП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 А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в, 7в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чик давления, 1,6МПа; 4-20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G2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ЭН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1(0…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)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в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чик давления, 1,0МПа; 4-20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3-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>2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ЭН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1 (0…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)</w:t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ВЗЛЕТ ТСРВ исп. ТСРВ-043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даптер сигнал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АС исп. АСЕВ-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u w:val="single"/>
              </w:rPr>
            </w:pPr>
            <w:r>
              <w:rPr>
                <w:rFonts w:cs="Arial" w:ascii="Arial" w:hAnsi="Arial"/>
                <w:sz w:val="24"/>
                <w:szCs w:val="22"/>
                <w:u w:val="single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ХХ-ХХ-АТС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ит герметичный, IP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х650х2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МП-4-0 У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4А хар. 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лок питания с функцие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UPS</w:t>
            </w:r>
            <w:r>
              <w:rPr>
                <w:rFonts w:cs="Arial" w:ascii="Arial" w:hAnsi="Arial"/>
                <w:sz w:val="24"/>
                <w:szCs w:val="24"/>
              </w:rPr>
              <w:t xml:space="preserve"> ~220В/=24В, 60 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DRC - </w:t>
            </w:r>
            <w:r>
              <w:rPr>
                <w:rFonts w:cs="Arial" w:ascii="Arial" w:hAnsi="Arial"/>
                <w:sz w:val="24"/>
                <w:szCs w:val="24"/>
              </w:rPr>
              <w:t>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Mean Wel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кумулятор, 12В, 7А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elta DTM 1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 силов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«Севкабел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К75-2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АО “Севкабель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 интерфейса RS-485 («витая пара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/UTP (FTP) 2x2x0.51 cat. 5e черный LD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ить по месту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мплект ответной арматуры для установки измерительных участков ИУ-04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  <w:szCs w:val="24"/>
              </w:rPr>
              <w:t>350 (фланцы с патрубками, болты, гайки, проклад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мплект ответной арматуры для установки измерительных участков ИУ-04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  <w:szCs w:val="24"/>
              </w:rPr>
              <w:t>300 (фланцы с патрубками, болты, гайки, проклад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(фланцы, габаритный имитатор, крепеж, прокладки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40 Комплект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(фланцы, габаритный имитатор, крепеж, прокладки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25 Комплект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(фланцы, габаритный имитатор, крепеж, прокладки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15 Комплект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Гильза защитная, D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11, L=230 мм, Ту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Ру 2,5 МПа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Гильза защитная, D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9, L=77 мм, Ту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Ру 2,5 МПа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b w:val="false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; Ру 1,6 МП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76х3,5-45х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76х3,5-38х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50/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7х3,0-32х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32/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42,4х2,6-21,3х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х3,5 ГОСТ 8732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х2,5ГОСТ 8732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3х2,5 ГОСТ 8732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таллорука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-ЦХ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ОО «ИЭК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таллорука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-ЦХ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ОО «ИЭК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оток металлический с крышкой 100х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K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ток металлический с крышкой 50х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K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3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7569200</wp:posOffset>
              </wp:positionH>
              <wp:positionV relativeFrom="paragraph">
                <wp:posOffset>17145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6pt;margin-top:1.35pt;width:518.25pt;height:42.7pt" coordorigin="11920,27" coordsize="10365,854">
              <v:line id="shape_0" from="12374,48" to="12374,8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920,40" to="22278,4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049,46" to="13049,87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467,46" to="14467,87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317,54" to="15317,87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884,46" to="15884,87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723,47" to="21724,88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920,322" to="15873,3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920,606" to="15873,60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730,325" to="22285,32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942;top:617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91;top:631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706;top:631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500;top:617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341;top:617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745;top:69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745;top:436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933;top:264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664,48" to="13664,8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3058;top:637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938,27" to="11938,86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tabs>
        <w:tab w:val="clear" w:pos="4677"/>
        <w:tab w:val="clear" w:pos="9355"/>
        <w:tab w:val="right" w:pos="21376" w:leader="none"/>
      </w:tabs>
      <w:rPr>
        <w:lang w:val="en-US"/>
      </w:rPr>
    </w:pPr>
    <w:r>
      <w:rPr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</wp:posOffset>
              </wp:positionH>
              <wp:positionV relativeFrom="paragraph">
                <wp:posOffset>233045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pt;margin-top:18.35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62915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45pt;margin-top:17.6pt;width:1149pt;height:802.25pt" coordorigin="-729,352" coordsize="22980,16045">
              <v:group id="shape_0" style="position:absolute;left:-729;top:352;width:736;height:16045">
                <v:rect id="shape_0" stroked="t" o:allowincell="f" style="position:absolute;left:-729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89,352" to="-389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729,3754" to="6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78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8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729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89,8177" to="-389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729,10161" to="6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729,11579" to="6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729,12996" to="6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729,14981" to="6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678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8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8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8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8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4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4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4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4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4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3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2860</wp:posOffset>
              </wp:positionH>
              <wp:positionV relativeFrom="paragraph">
                <wp:posOffset>220980</wp:posOffset>
              </wp:positionV>
              <wp:extent cx="14077950" cy="629285"/>
              <wp:effectExtent l="0" t="635" r="0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29280"/>
                        <a:chOff x="0" y="0"/>
                        <a:chExt cx="14077800" cy="629280"/>
                      </a:xfrm>
                    </wpg:grpSpPr>
                    <wps:wsp>
                      <wps:cNvSpPr/>
                      <wps:spPr>
                        <a:xfrm>
                          <a:off x="628560" y="1224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83320" y="144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69120" y="828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03880" y="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06640" y="396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1908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82400" y="43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41760" y="43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740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496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820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588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8136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912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892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404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8pt;margin-top:17.4pt;width:1108.5pt;height:49.55pt" coordorigin="36,348" coordsize="22170,991">
              <v:line id="shape_0" from="1026,367" to="1026,133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490,350" to="17490,13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570,361" to="18570,130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058,348" to="14058,131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00,354" to="11700,130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118,378" to="8118,13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387,355" to="16387,132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945,355" to="19945,132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688;top:470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24;top:482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8;top:487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;top:458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40;top:452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18;top:476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326;top:457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547;top:488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956;top:512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427990</wp:posOffset>
              </wp:positionH>
              <wp:positionV relativeFrom="paragraph">
                <wp:posOffset>182880</wp:posOffset>
              </wp:positionV>
              <wp:extent cx="14610715" cy="10203815"/>
              <wp:effectExtent l="12700" t="13335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10600" cy="10203840"/>
                        <a:chOff x="0" y="0"/>
                        <a:chExt cx="14610600" cy="10203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610600" cy="10203840"/>
                        </a:xfrm>
                      </wpg:grpSpPr>
                      <wpg:grpSp>
                        <wpg:cNvGrpSpPr/>
                        <wpg:grpSpPr>
                          <a:xfrm>
                            <a:off x="8024400" y="91483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7280" cy="10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4320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467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2400"/>
                              <a:ext cx="159480" cy="209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201400"/>
                              <a:ext cx="159480" cy="209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968720"/>
                              <a:ext cx="467280" cy="52196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68720"/>
                              <a:ext cx="0" cy="5219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720"/>
                              <a:ext cx="467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29080"/>
                              <a:ext cx="467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29080"/>
                              <a:ext cx="467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89440"/>
                              <a:ext cx="467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92840"/>
                              <a:ext cx="159480" cy="120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255360"/>
                              <a:ext cx="159480" cy="83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162200"/>
                              <a:ext cx="159480" cy="83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8051040"/>
                              <a:ext cx="159480" cy="120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313560"/>
                              <a:ext cx="159480" cy="83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32400"/>
                              <a:ext cx="159480" cy="209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2201400"/>
                              <a:ext cx="159480" cy="209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6255360"/>
                              <a:ext cx="159480" cy="83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7162200"/>
                              <a:ext cx="159480" cy="83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9313560"/>
                              <a:ext cx="159480" cy="83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9440" y="897048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1800" y="8975880"/>
                            <a:ext cx="3992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7480" y="8971920"/>
                            <a:ext cx="4449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№докум</w:t>
                              </w:r>
                              <w:r>
                                <w:rPr>
                                  <w:kern w:val="2"/>
                                  <w:i w:val="false"/>
                                  <w:szCs w:val="16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3400" y="897048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6560" y="897048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560" y="9718200"/>
                            <a:ext cx="24066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1960" y="8971920"/>
                            <a:ext cx="41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2960" y="8610120"/>
                            <a:ext cx="404424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Сидорова, д. 2, лит. 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2160" y="8246160"/>
                            <a:ext cx="720" cy="1945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3017960" y="9688320"/>
                            <a:ext cx="157680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42960" y="9147240"/>
                            <a:ext cx="244080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3680" y="9143280"/>
                            <a:ext cx="4063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1120" y="9311040"/>
                            <a:ext cx="1590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3320" y="9326160"/>
                            <a:ext cx="346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9158760"/>
                            <a:ext cx="346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2160" y="10046160"/>
                            <a:ext cx="346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2160" y="9501480"/>
                            <a:ext cx="3466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1440"/>
                            <a:ext cx="141289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0" y="8236080"/>
                            <a:ext cx="720" cy="90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7280" y="8598600"/>
                            <a:ext cx="4063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1800" y="8246160"/>
                            <a:ext cx="720" cy="1952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1080" y="8246160"/>
                            <a:ext cx="1440" cy="194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160" y="8241840"/>
                            <a:ext cx="720" cy="194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6120" y="985968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6120" y="1003932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6560" y="8247960"/>
                            <a:ext cx="4017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1160" y="9140040"/>
                            <a:ext cx="250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6120" y="8959320"/>
                            <a:ext cx="250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6120" y="967860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6120" y="949752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24400" y="9326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24400" y="9504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Т. 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24400" y="987048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Н. 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24400" y="10046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006800" y="9143280"/>
                            <a:ext cx="720" cy="1051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6480" y="9679320"/>
                            <a:ext cx="4060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4400" y="9135720"/>
                            <a:ext cx="144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0400" y="9150840"/>
                            <a:ext cx="521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1960" y="9143280"/>
                            <a:ext cx="5097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3480" y="9406080"/>
                            <a:ext cx="502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8280" y="8238960"/>
                            <a:ext cx="6574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6120" y="841932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7560" y="859932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6120" y="931932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360" y="9135720"/>
                            <a:ext cx="1440" cy="539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43920" y="9147240"/>
                            <a:ext cx="494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1920" y="9406080"/>
                            <a:ext cx="498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6120" y="877500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5720" y="8244360"/>
                            <a:ext cx="720" cy="90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760" y="9871200"/>
                            <a:ext cx="346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1480" y="9414000"/>
                            <a:ext cx="498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6920" y="8239680"/>
                            <a:ext cx="0" cy="1959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14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7pt;margin-top:14.4pt;width:1150.4pt;height:803.45pt" coordorigin="-674,288" coordsize="23008,16069">
              <v:group id="shape_0" style="position:absolute;left:-674;top:288;width:23008;height:16069">
                <v:group id="shape_0" style="position:absolute;left:11963;top:14695;width:2490;height:248">
                  <v:shape id="shape_0" stroked="f" o:allowincell="f" style="position:absolute;left:11963;top:14695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8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19;top:14695;width:1333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674;top:288;width:736;height:16045">
                  <v:rect id="shape_0" stroked="t" o:allowincell="f" style="position:absolute;left:-674;top:288;width:735;height:6802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334,288" to="-334,709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674,3690" to="61,369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623;top:339;width:250;height:3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23;top:3755;width:250;height:3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674;top:8113;width:735;height:8219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334,8113" to="-334,1633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674,10097" to="61,1009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674,11515" to="61,1151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674,12932" to="61,1293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674,14917" to="61,1491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623;top:8151;width:250;height:19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23;top:10139;width:250;height:1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23;top:11567;width:250;height:1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23;top:12967;width:250;height:19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23;top:14955;width:250;height:1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9;top:339;width:250;height:3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9;top:3755;width:250;height:3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9;top:10139;width:250;height:1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9;top:11567;width:250;height:1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9;top:14955;width:250;height:1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971;top:14415;width:45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77;top:14423;width:628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79;top:14417;width:70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№докум</w:t>
                        </w:r>
                        <w:r>
                          <w:rPr>
                            <w:kern w:val="2"/>
                            <w:i w:val="false"/>
                            <w:szCs w:val="16"/>
                            <w:sz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28;top:14415;width:79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8;top:14415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7;top:15592;width:3789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0;top:14417;width:65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29;top:13847;width:6368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те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Сидорова, д. 2, лит.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12,13274" to="15912,163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827;top:15545;width:2482;height:809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15929;top:14693;width:3843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30,14687" to="22328,146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16,14951" to="22320,149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363;top:14975;width:54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57;top:14711;width:54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5;top:16109;width:54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5;top:15251;width:54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;top:290;width:22249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405,13258" to="12405,146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936,13829" to="22334,138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077,13274" to="13077,163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493,13274" to="14494,1634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345,13267" to="15345,163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950,15815" to="15901,158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50,16098" to="15901,160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935;top:13277;width:632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8,14682" to="15909,146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950,14397" to="15901,143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950,15530" to="15901,1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50,15245" to="15901,152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963;top:14975;width:2490;height:248">
                  <v:shape id="shape_0" stroked="f" o:allowincell="f" style="position:absolute;left:11963;top:14975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19;top:14975;width:1333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63;top:15255;width:2490;height:248">
                  <v:shape id="shape_0" stroked="f" o:allowincell="f" style="position:absolute;left:11963;top:15255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Т. 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19;top:15255;width:1333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63;top:15832;width:2490;height:248">
                  <v:shape id="shape_0" stroked="f" o:allowincell="f" style="position:absolute;left:11963;top:15832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Н. 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19;top:15832;width:1333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63;top:16109;width:2490;height:248">
                  <v:shape id="shape_0" stroked="f" o:allowincell="f" style="position:absolute;left:11963;top:16109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19;top:16109;width:1333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9,14687" to="19809,163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919,15531" to="22312,155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459,14675" to="21460,155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815;top:14699;width:82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71;top:14687;width:8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9;top:15101;width:79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3,13263" to="22306,132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950,13547" to="15901,135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52,13830" to="15903,138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50,14964" to="15901,14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643,14675" to="20644,155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655;top:14693;width:77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33;top:15101;width:78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0,14107" to="15901,14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713,13271" to="13713,146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351;top:15833;width:54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67;top:15113;width:78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67,13264" to="11967,163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69;top:290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2705</wp:posOffset>
              </wp:positionH>
              <wp:positionV relativeFrom="paragraph">
                <wp:posOffset>179705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.15pt;margin-top:14.15pt;width:1108.5pt;height:49.75pt" coordorigin="83,283" coordsize="22170,995">
              <v:line id="shape_0" from="1026,289" to="1026,126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501,283" to="17501,126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569,319" to="18569,126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058,307" to="14058,127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688,307" to="11688,126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129,301" to="8129,125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380,307" to="16380,126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944,301" to="19944,127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735;top:403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71;top:415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75;top:415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;top:391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7;top:385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65;top:409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373;top:385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593;top:421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003;top:445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1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2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5:51:00Z</dcterms:created>
  <dc:creator>Горячёв М.Ю.</dc:creator>
  <dc:description/>
  <cp:keywords/>
  <dc:language>en-US</dc:language>
  <cp:lastModifiedBy>Кулишенко Екатерина Игоревна</cp:lastModifiedBy>
  <cp:lastPrinted>2018-04-02T18:43:00Z</cp:lastPrinted>
  <dcterms:modified xsi:type="dcterms:W3CDTF">2018-04-17T11:45:00Z</dcterms:modified>
  <cp:revision>19</cp:revision>
  <dc:subject/>
  <dc:title>Шаблон А3 - Спецификация</dc:title>
</cp:coreProperties>
</file>