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702"/>
        <w:gridCol w:w="1405"/>
        <w:gridCol w:w="952"/>
        <w:gridCol w:w="1053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u w:val="single"/>
              </w:rPr>
              <w:t>СОГЛАСОВА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tbl>
            <w:tblPr>
              <w:tblW w:w="5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6"/>
            </w:tblGrid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autoSpaceDE w:val="false"/>
                    <w:jc w:val="both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___________________________________</w:t>
                  </w:r>
                </w:p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autoSpaceDE w:val="false"/>
                    <w:jc w:val="both"/>
                    <w:rPr>
                      <w:rFonts w:ascii="Arial" w:hAnsi="Arial" w:eastAsia="Arial" w:cs="Arial"/>
                      <w:b/>
                      <w:b/>
                      <w:szCs w:val="24"/>
                    </w:rPr>
                  </w:pPr>
                  <w:r>
                    <w:rPr>
                      <w:rFonts w:eastAsia="Arial" w:cs="Arial" w:ascii="Arial" w:hAnsi="Arial"/>
                      <w:b/>
                      <w:szCs w:val="24"/>
                    </w:rPr>
                    <w:t xml:space="preserve"> </w:t>
                  </w:r>
                </w:p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autoSpaceDE w:val="false"/>
                    <w:jc w:val="both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 xml:space="preserve">___________________________________ </w:t>
                  </w:r>
                </w:p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autoSpaceDE w:val="false"/>
                    <w:jc w:val="both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«        » ________________ 20__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both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Абонент: </w:t>
            </w:r>
            <w:r>
              <w:rPr>
                <w:rFonts w:cs="Arial" w:ascii="Arial" w:hAnsi="Arial"/>
                <w:b/>
                <w:bCs/>
                <w:sz w:val="22"/>
              </w:rPr>
              <w:t>Котельная С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Cs w:val="24"/>
              </w:rPr>
              <w:t>Адрес объекта: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г. Иваново, ул. Сидорова, д. 2, лит. 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5629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Н</w:t>
            </w:r>
            <w:r>
              <w:rPr/>
              <w:t>агрузки и параметры:</w:t>
            </w:r>
          </w:p>
          <w:tbl>
            <w:tblPr>
              <w:tblW w:w="104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0"/>
              <w:gridCol w:w="5825"/>
            </w:tblGrid>
            <w:tr>
              <w:trPr>
                <w:trHeight w:val="315" w:hRule="atLeast"/>
              </w:trPr>
              <w:tc>
                <w:tcPr>
                  <w:tcW w:w="46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аименование</w:t>
                  </w:r>
                </w:p>
              </w:tc>
              <w:tc>
                <w:tcPr>
                  <w:tcW w:w="58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Значение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4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58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Отопительный период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на собственные нужды</w:t>
                  </w:r>
                </w:p>
              </w:tc>
              <w:tc>
                <w:tcPr>
                  <w:tcW w:w="58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0,040 - 4,900 м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sz w:val="20"/>
                    </w:rPr>
                    <w:t>/ч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на нужды ГВС</w:t>
                  </w:r>
                </w:p>
              </w:tc>
              <w:tc>
                <w:tcPr>
                  <w:tcW w:w="58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,040 – 0,500 м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sz w:val="20"/>
                    </w:rPr>
                    <w:t>/ч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температурный график СН</w:t>
                  </w:r>
                </w:p>
              </w:tc>
              <w:tc>
                <w:tcPr>
                  <w:tcW w:w="58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130 - 70 °С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температура ГВС </w:t>
                  </w:r>
                </w:p>
              </w:tc>
              <w:tc>
                <w:tcPr>
                  <w:tcW w:w="58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5 °С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давление в подающем трубопроводе</w:t>
                  </w:r>
                </w:p>
              </w:tc>
              <w:tc>
                <w:tcPr>
                  <w:tcW w:w="58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,00 МП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давление в обратном трубопроводе</w:t>
                  </w:r>
                </w:p>
              </w:tc>
              <w:tc>
                <w:tcPr>
                  <w:tcW w:w="58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,30 МП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Давление в трубопроводе ГВС</w:t>
                  </w:r>
                </w:p>
              </w:tc>
              <w:tc>
                <w:tcPr>
                  <w:tcW w:w="58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,30 МПа</w:t>
                  </w:r>
                </w:p>
              </w:tc>
            </w:tr>
          </w:tbl>
          <w:p>
            <w:pPr>
              <w:pStyle w:val="Normal"/>
              <w:spacing w:lineRule="atLeas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Состав теплосчётчика-регистратора ВЗЛЕТ ТСР-М исп. ТСР-043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8"/>
              <w:gridCol w:w="2409"/>
              <w:gridCol w:w="1433"/>
            </w:tblGrid>
            <w:tr>
              <w:trPr>
                <w:trHeight w:val="510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аименование прибор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Диапазон измерения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Класс точности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Тепловычислитель ВЗЛЕТ ТСРВ исп. ТСРВ-043 – 1 шт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еобразователь расхода ВЗЛЕТ ЭР мод. Лайт М</w:t>
                    <w:br/>
                    <w:t xml:space="preserve">исп. ЭРСВ-470 ЛВ 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Dy</w:t>
                  </w:r>
                  <w:r>
                    <w:rPr>
                      <w:rFonts w:cs="Arial" w:ascii="Arial" w:hAnsi="Arial"/>
                      <w:sz w:val="20"/>
                    </w:rPr>
                    <w:t>25, Активный выход, Kp= 32,000 имп/л - 2 шт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,035 – 8,845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*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м³/ч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%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еобразователь расхода ВЗЛЕТ ЭР мод. Лайт М</w:t>
                    <w:br/>
                    <w:t xml:space="preserve">исп. ЭРСВ-440 ЛВ 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Dy</w:t>
                  </w:r>
                  <w:r>
                    <w:rPr>
                      <w:rFonts w:cs="Arial" w:ascii="Arial" w:hAnsi="Arial"/>
                      <w:sz w:val="20"/>
                    </w:rPr>
                    <w:t>15, Активный выход, Kp= 80,000 имп/л - 1 шт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,025 – 3,185* м³/ч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Комплект термопреобразователей сопротивлени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ВЗЛЕТ ТПС c Pt500/0,00385– 1 пар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Диапазон измеряемых разностей температу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3 - 180 ºС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Термопреобразователь сопротивления</w:t>
                    <w:br/>
                    <w:t xml:space="preserve">ВЗЛЕТ ТПС с 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Pt</w:t>
                  </w:r>
                  <w:r>
                    <w:rPr>
                      <w:rFonts w:cs="Arial" w:ascii="Arial" w:hAnsi="Arial"/>
                      <w:sz w:val="20"/>
                    </w:rPr>
                    <w:t>500/0,00385 – 1 шт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0 – 180 ºС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Датчик давл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Корунд-ДИ-001-У1-0,5-1,6МПа-2,5МПа-42-t3-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G</w:t>
                  </w:r>
                  <w:r>
                    <w:rPr>
                      <w:rFonts w:cs="Arial" w:ascii="Arial" w:hAnsi="Arial"/>
                      <w:sz w:val="20"/>
                    </w:rPr>
                    <w:t>2-IP65 – 2 шт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 - 1,6 МПа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0,5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Датчик давл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Корунд-ДИ-001-У1-0,5-1,0МПа-1,6МПа-42-t3-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G</w:t>
                  </w:r>
                  <w:r>
                    <w:rPr>
                      <w:rFonts w:cs="Arial" w:ascii="Arial" w:hAnsi="Arial"/>
                      <w:sz w:val="20"/>
                    </w:rPr>
                    <w:t>2-IP65 – 1 шт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0 - 1,0 МПа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0,5%</w:t>
                  </w:r>
                </w:p>
              </w:tc>
            </w:tr>
          </w:tbl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ХХ-ХХ-АТС.БД2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Коте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г. Иваново, ул. Сидорова, д. 2, лит. А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с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докум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Х.ХХ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Узел коммерческого 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Х.Х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 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. контр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Х.Х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5240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. контр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Х.ХХ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в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Х.ХХ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426" w:right="425" w:gutter="0" w:header="0" w:top="284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71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952"/>
        <w:gridCol w:w="2107"/>
        <w:gridCol w:w="1050"/>
        <w:gridCol w:w="4018"/>
      </w:tblGrid>
      <w:tr>
        <w:trPr>
          <w:trHeight w:val="454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С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тс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*(h1-hхв) – M2*(h2-hхв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ула вычисления тепловой энергии в ТС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∆</w:t>
            </w:r>
            <w:r>
              <w:rPr>
                <w:rFonts w:cs="Arial" w:ascii="Arial" w:hAnsi="Arial"/>
                <w:sz w:val="20"/>
              </w:rPr>
              <w:t>tтс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ºС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Минимальная разность температур в ТС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С1 ТС1 учет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ключение проверки НС1 ТС1: принижение разности температу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1 - t2&lt;dtтс1 и Gm1&gt;0 и Gm2&gt;0)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С2 ТС1 учет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ие проверки НС2 ТС1: превышение обратного расхода над подающим (Gm2&gt;Gm1 * Кпр.тс1)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С3 ТС1 учет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ие проверки НС3 ТС1: превышение подающего рас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Gm</w:t>
            </w:r>
            <w:r>
              <w:rPr>
                <w:rFonts w:cs="Arial" w:ascii="Arial" w:hAnsi="Arial"/>
                <w:sz w:val="20"/>
              </w:rPr>
              <w:t>1 &gt;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Gm1.вм)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С4 ТС1 учет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ие проверки НС4 ТС1: принижение подающего рас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Gm</w:t>
            </w:r>
            <w:r>
              <w:rPr>
                <w:rFonts w:cs="Arial" w:ascii="Arial" w:hAnsi="Arial"/>
                <w:sz w:val="20"/>
              </w:rPr>
              <w:t>1&lt;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Gm1.нм)</w:t>
            </w:r>
          </w:p>
        </w:tc>
      </w:tr>
      <w:tr>
        <w:trPr>
          <w:trHeight w:val="454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С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тс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*(h3-hхв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ула вычисления тепловой энергии в ТС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С3 ТС2 учет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ключение проверки НС3 ТС2: превышение подающего рас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Gm</w:t>
            </w:r>
            <w:r>
              <w:rPr>
                <w:rFonts w:cs="Arial" w:ascii="Arial" w:hAnsi="Arial"/>
                <w:sz w:val="20"/>
              </w:rPr>
              <w:t>3 &gt;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Gm3.вм)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С4 ТС2 учет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ключение проверки НС4 ТС2: принижение подающего рас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Gm</w:t>
            </w:r>
            <w:r>
              <w:rPr>
                <w:rFonts w:cs="Arial" w:ascii="Arial" w:hAnsi="Arial"/>
                <w:sz w:val="20"/>
              </w:rPr>
              <w:t>3&lt;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Gm3.нм)</w:t>
            </w:r>
          </w:p>
        </w:tc>
      </w:tr>
      <w:tr>
        <w:trPr>
          <w:trHeight w:val="454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С4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тс4Σ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тс1 - Qтс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ула вычисления тепловой энергии суммарной ТС</w:t>
            </w:r>
          </w:p>
        </w:tc>
      </w:tr>
      <w:tr>
        <w:trPr>
          <w:trHeight w:val="454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лодная вода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хв значение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хв.удал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ыбор значения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хв</w:t>
            </w:r>
          </w:p>
        </w:tc>
      </w:tr>
      <w:tr>
        <w:trPr>
          <w:trHeight w:val="454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атчиковая аппаратура</w:t>
            </w:r>
          </w:p>
        </w:tc>
      </w:tr>
      <w:tr>
        <w:trPr>
          <w:trHeight w:val="454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сход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 1 имп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уетс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входа 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.1 контроль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ие проверки входа 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1 К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п/м3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преобразования ПР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1 Gv.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45*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хнее метрологическое значение Gv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 Gv1&gt;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(Т НС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кция на превышение Gv1.вм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1 Gv.н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жнее метрологическое значение Gv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 Gv1&lt;н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Gv1</w:t>
            </w:r>
            <w:r>
              <w:rPr>
                <w:rFonts w:cs="Arial" w:ascii="Arial" w:hAnsi="Arial"/>
                <w:sz w:val="20"/>
              </w:rPr>
              <w:t>.нм (Т НС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кция на принижение Gv1.нм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 2 имп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уетс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входа 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.2 контроль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ие проверки входа 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2 К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п/м3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преобразования ПР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2 Gv.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45*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хнее метрологическое значение Gv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 Gv2&gt;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(Т НС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кция на превышение Gv2.вм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2 Gv.н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жнее метрологическое значение Gv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 Gv2&lt;н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Gv2.нм (Т НС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кция на принижение Gv2.нм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ход 3 имп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уетс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входа 3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х.3 контроль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ие проверки входа 3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3 К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п/м3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преобразования ПР3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3 Gv.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,185*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хнее метрологическое значение Gv3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/>
                <w:sz w:val="20"/>
              </w:rPr>
              <w:t>При Gv3&gt;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(Т НС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акция на превышение Gv3.вм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3 Gv.н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жнее метрологическое значение Gv3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/>
                <w:sz w:val="20"/>
              </w:rPr>
              <w:t>При Gv3&lt;н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Gv3.нм (Т НС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акция на принижение Gv3.нм</w:t>
            </w:r>
          </w:p>
        </w:tc>
      </w:tr>
      <w:tr>
        <w:trPr>
          <w:trHeight w:val="454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Температура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Т1 использ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а 0…180 ºС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ПТ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Т1 тип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t500/0,003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ПТ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1 </w:t>
            </w:r>
            <w:r>
              <w:rPr>
                <w:rFonts w:cs="Arial" w:ascii="Arial" w:hAnsi="Arial"/>
                <w:sz w:val="20"/>
              </w:rPr>
              <w:t>при ош.изм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1.до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ьзование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1 при ошибке (сбое) измерений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1</w:t>
            </w:r>
            <w:r>
              <w:rPr>
                <w:rFonts w:cs="Arial" w:ascii="Arial" w:hAnsi="Arial"/>
                <w:sz w:val="20"/>
              </w:rPr>
              <w:t>.дог.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ºС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Договорное значение </w:t>
            </w:r>
            <w:r>
              <w:rPr>
                <w:rFonts w:cs="Arial" w:ascii="Arial" w:hAnsi="Arial"/>
                <w:sz w:val="20"/>
                <w:lang w:val="en-US"/>
              </w:rPr>
              <w:t>t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Т2 использ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а 0…180 ºС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ПТ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Т2 тип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t500/0,003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ПТ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2 </w:t>
            </w:r>
            <w:r>
              <w:rPr>
                <w:rFonts w:cs="Arial" w:ascii="Arial" w:hAnsi="Arial"/>
                <w:sz w:val="20"/>
              </w:rPr>
              <w:t>при ош.изм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2</w:t>
            </w:r>
            <w:r>
              <w:rPr>
                <w:rFonts w:cs="Arial" w:ascii="Arial" w:hAnsi="Arial"/>
                <w:sz w:val="20"/>
              </w:rPr>
              <w:t>.до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ьзование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2 при ошибке (сбое) измерений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2</w:t>
            </w:r>
            <w:r>
              <w:rPr>
                <w:rFonts w:cs="Arial" w:ascii="Arial" w:hAnsi="Arial"/>
                <w:sz w:val="20"/>
              </w:rPr>
              <w:t>.дог.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ºС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Договорное значение </w:t>
            </w:r>
            <w:r>
              <w:rPr>
                <w:rFonts w:cs="Arial" w:ascii="Arial" w:hAnsi="Arial"/>
                <w:sz w:val="20"/>
                <w:lang w:val="en-US"/>
              </w:rPr>
              <w:t>t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Т3 использ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а 0…180 ºС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ПТ3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Т3 тип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t500/0,003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ПТ3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3 </w:t>
            </w:r>
            <w:r>
              <w:rPr>
                <w:rFonts w:cs="Arial" w:ascii="Arial" w:hAnsi="Arial"/>
                <w:sz w:val="20"/>
              </w:rPr>
              <w:t>при ош.изм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3</w:t>
            </w:r>
            <w:r>
              <w:rPr>
                <w:rFonts w:cs="Arial" w:ascii="Arial" w:hAnsi="Arial"/>
                <w:sz w:val="20"/>
              </w:rPr>
              <w:t>.до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ьзование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3 при ошибке (сбое) измерений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3</w:t>
            </w:r>
            <w:r>
              <w:rPr>
                <w:rFonts w:cs="Arial" w:ascii="Arial" w:hAnsi="Arial"/>
                <w:sz w:val="20"/>
              </w:rPr>
              <w:t>.дог.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ºС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Договорное значение </w:t>
            </w:r>
            <w:r>
              <w:rPr>
                <w:rFonts w:cs="Arial" w:ascii="Arial" w:hAnsi="Arial"/>
                <w:sz w:val="20"/>
                <w:lang w:val="en-US"/>
              </w:rPr>
              <w:t>t3</w:t>
            </w:r>
          </w:p>
        </w:tc>
      </w:tr>
      <w:tr>
        <w:trPr>
          <w:trHeight w:val="454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Давление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1 использ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ПД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1 Р I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Па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вление ПД1 при максимальном токе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1 при ош.изм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Р1.до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Р1 при ошибке (сбое) измерений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1.дог.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Па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Р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2 использ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ПД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2 Р I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,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Па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вление ПД2 при максимальном токе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2 при ош.изм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Р2.до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Р2 при ошибке (сбое) измерений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2.дог.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Па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Р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Д3 использ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ПД3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Д3 Р I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Па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Давление ПД3 при максимальном токе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3 при ош.изм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Р3.до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Р3 при ошибке (сбое) измерений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3.дог.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Па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Р3</w:t>
            </w:r>
          </w:p>
        </w:tc>
      </w:tr>
      <w:tr>
        <w:trPr>
          <w:trHeight w:val="454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стройка сезонов и договорные значения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зон лето/зима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сезонов лето/зима для датчиков, ТС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тний сезон с даты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начала летнего сезона для датчиков, ТС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тний сезон по дату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окончания летнего сезона для датчиков, ТС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С1 при ош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до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я в ТС1 при ошибке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С1 сезон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дата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сезонов в ТС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.тс1.дог.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Gm в ТС1 без использ. сезонов/зимнее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.тс1.дог.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летнее Gm в ТС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С2 при ош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до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я в ТС2 при ошибке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С2 сезон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дата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сезонов в ТС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.тс2.дог.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Gm в ТС2 без использ. сезонов/зимнее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.тс2.дог.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летнее Gm в ТС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С4 при ош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до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я в ТС4 при ошибке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С4сезон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дата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сезонов в ТС4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v1 при ош.изм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Gv1.до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е Gv1 при ошибке измерений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v1.дог сезон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дата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сезонных договорных значений расхода 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v1.дог.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³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Gv1 без использ. сезонов/зимнее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v1.дог.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³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летнее Gv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v2 при ош.изм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Gv2.до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е Gv2 при ошибке измерений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v2.дог сезон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дата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сезонных договорных значений расхода 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v2.дог.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³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Gv2 без использ. сезонов/зимнее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v3 при ош.изм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Gv3.до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е Gv3 при ошибке измерений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v3.дог сезон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дата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сезонных договорных значений расхода 3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v3.дог.з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³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Gv3 без использ. сезонов/зимнее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v3.дог.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³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летнее Gv3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1.дог сезон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дата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сезонных договорных значений температуры 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1.дог.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С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летнее t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2.дог сезон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дата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сезонных договорных значений температуры 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2.дог.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С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летнее t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3.дог сезон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дата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сезонных договорных значений температуры 3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3.дог.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С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летнее t3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.дог сезон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дата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сезонных договорных значений давления 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.дог.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Па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летнее P1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2.дог сезон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дата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сезонных договорных значений давления 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2.дог.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Па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летнее P2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3.дог сезон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дата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сезонных договорных значений давления 3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3.дог.л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Па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ое значение летнее P3</w:t>
            </w:r>
          </w:p>
        </w:tc>
      </w:tr>
      <w:tr>
        <w:trPr>
          <w:trHeight w:val="454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Аппаратные настройки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1: переключатель 1 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 положении  O</w:t>
            </w:r>
            <w:r>
              <w:rPr>
                <w:rFonts w:cs="Arial" w:ascii="Arial" w:hAnsi="Arial"/>
                <w:sz w:val="20"/>
                <w:lang w:val="en-US"/>
              </w:rPr>
              <w:t>ff</w:t>
            </w:r>
            <w:r>
              <w:rPr>
                <w:rFonts w:cs="Arial" w:ascii="Arial" w:hAnsi="Arial"/>
                <w:sz w:val="20"/>
              </w:rPr>
              <w:t xml:space="preserve"> (пассивный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жим работы импульсного входа тепловычислителя для ПР1 (SK1 расположен на коммутационной плате)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1: переключатель 2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 положении  O</w:t>
            </w:r>
            <w:r>
              <w:rPr>
                <w:rFonts w:cs="Arial" w:ascii="Arial" w:hAnsi="Arial"/>
                <w:sz w:val="20"/>
                <w:lang w:val="en-US"/>
              </w:rPr>
              <w:t>ff</w:t>
            </w:r>
            <w:r>
              <w:rPr>
                <w:rFonts w:cs="Arial" w:ascii="Arial" w:hAnsi="Arial"/>
                <w:sz w:val="20"/>
              </w:rPr>
              <w:t xml:space="preserve"> (пассивный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жим работы импульсного входа тепловычислителя для ПР2 (SK1 расположен на коммутационной плате)</w:t>
            </w:r>
          </w:p>
        </w:tc>
      </w:tr>
      <w:tr>
        <w:trPr>
          <w:trHeight w:val="45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SK1: переключатель 3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 положении  O</w:t>
            </w:r>
            <w:r>
              <w:rPr>
                <w:rFonts w:cs="Arial" w:ascii="Arial" w:hAnsi="Arial"/>
                <w:sz w:val="20"/>
                <w:lang w:val="en-US"/>
              </w:rPr>
              <w:t>ff</w:t>
            </w:r>
            <w:r>
              <w:rPr>
                <w:rFonts w:cs="Arial" w:ascii="Arial" w:hAnsi="Arial"/>
                <w:sz w:val="20"/>
              </w:rPr>
              <w:t xml:space="preserve"> (пассивный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жим работы импульсного входа тепловычислителя для ПР3 (SK1 расположен на коммутационной плате)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ind w:left="426" w:firstLine="709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ind w:left="426" w:right="14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*- Для правильной работы универсальных выходов в расходомере предусмотрена процедура автоматического расчета коэффициента Кр (имп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имп/л) в частотном режиме и веса импульса Ки (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имп, л/имп) в импульсном режиме.</w:t>
      </w:r>
    </w:p>
    <w:p>
      <w:pPr>
        <w:pStyle w:val="Normal"/>
        <w:ind w:left="567" w:right="141" w:hanging="0"/>
        <w:jc w:val="both"/>
        <w:rPr/>
      </w:pPr>
      <w:r>
        <w:rPr>
          <w:rFonts w:cs="Arial" w:ascii="Arial" w:hAnsi="Arial"/>
        </w:rPr>
        <w:tab/>
        <w:t xml:space="preserve">      **- Верхнее метрологическое значение расхода (½ Qmax) при подключении расходомера (ПР) к Выходу №1 тепловычислителя ВЗЛЕТ ТСРВ</w:t>
      </w:r>
    </w:p>
    <w:p>
      <w:pPr>
        <w:pStyle w:val="Normal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1" w:hanging="0"/>
        <w:jc w:val="both"/>
        <w:rPr/>
      </w:pPr>
      <w:r>
        <w:rPr>
          <w:rFonts w:cs="Arial" w:ascii="Arial" w:hAnsi="Arial"/>
          <w:color w:val="FFFFFF"/>
        </w:rPr>
        <w:tab/>
        <w:t xml:space="preserve">     </w:t>
      </w:r>
    </w:p>
    <w:p>
      <w:pPr>
        <w:pStyle w:val="Style18"/>
        <w:spacing w:lineRule="atLeast" w:line="240" w:before="100" w:after="100"/>
        <w:ind w:right="284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425" w:gutter="0" w:header="0" w:top="284" w:footer="965" w:bottom="102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909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  <w:lang w:val="en-US"/>
                                  </w:rPr>
                                  <w:t>11-УВВ-УУТ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szCs w:val="24"/>
                                    <w:lang w:val="en-US"/>
                                  </w:rPr>
                                  <w:t>8</w:t>
                                </w:r>
                                <w:r>
                                  <w:rPr>
                                    <w:szCs w:val="24"/>
                                  </w:rPr>
                                  <w:t>.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85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  <w:lang w:val="en-US"/>
                            </w:rPr>
                            <w:t>11-УВВ-УУТ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szCs w:val="24"/>
                              <w:lang w:val="en-US"/>
                            </w:rPr>
                            <w:t>8</w:t>
                          </w:r>
                          <w:r>
                            <w:rPr>
                              <w:szCs w:val="24"/>
                            </w:rPr>
                            <w:t>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01053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01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74"/>
                            <w:gridCol w:w="1936"/>
                            <w:gridCol w:w="993"/>
                            <w:gridCol w:w="1156"/>
                            <w:gridCol w:w="1031"/>
                            <w:gridCol w:w="4029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4503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6216" w:type="dxa"/>
                                <w:gridSpan w:val="3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u w:val="single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89" w:hRule="atLeast"/>
                            </w:trPr>
                            <w:tc>
                              <w:tcPr>
                                <w:tcW w:w="10719" w:type="dxa"/>
                                <w:gridSpan w:val="6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4503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6216" w:type="dxa"/>
                                <w:gridSpan w:val="3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________________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102" w:hRule="atLeast"/>
                            </w:trPr>
                            <w:tc>
                              <w:tcPr>
                                <w:tcW w:w="4503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16" w:type="dxa"/>
                                <w:gridSpan w:val="3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4503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16" w:type="dxa"/>
                                <w:gridSpan w:val="3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___________________/______________________/ 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«_______»___________________________20___г. 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19" w:type="dxa"/>
                                <w:gridSpan w:val="6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19" w:type="dxa"/>
                                <w:gridSpan w:val="6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u w:val="single"/>
                                  </w:rPr>
                                  <w:t>Настроечная база данных</w:t>
                                  <w:br/>
                                  <w:t>тепловычислителя ВЗЛЕТ ТСРВ исп. ТСРВ-043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7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93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2149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031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02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37.05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74"/>
                      <w:gridCol w:w="1936"/>
                      <w:gridCol w:w="993"/>
                      <w:gridCol w:w="1156"/>
                      <w:gridCol w:w="1031"/>
                      <w:gridCol w:w="4029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4503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 </w:t>
                          </w:r>
                        </w:p>
                      </w:tc>
                      <w:tc>
                        <w:tcPr>
                          <w:tcW w:w="6216" w:type="dxa"/>
                          <w:gridSpan w:val="3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u w:val="single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89" w:hRule="atLeast"/>
                      </w:trPr>
                      <w:tc>
                        <w:tcPr>
                          <w:tcW w:w="10719" w:type="dxa"/>
                          <w:gridSpan w:val="6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4503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 </w:t>
                          </w:r>
                        </w:p>
                      </w:tc>
                      <w:tc>
                        <w:tcPr>
                          <w:tcW w:w="6216" w:type="dxa"/>
                          <w:gridSpan w:val="3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__________________________________________</w:t>
                          </w:r>
                        </w:p>
                      </w:tc>
                    </w:tr>
                    <w:tr>
                      <w:trPr>
                        <w:trHeight w:val="102" w:hRule="atLeast"/>
                      </w:trPr>
                      <w:tc>
                        <w:tcPr>
                          <w:tcW w:w="4503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16" w:type="dxa"/>
                          <w:gridSpan w:val="3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4503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16" w:type="dxa"/>
                          <w:gridSpan w:val="3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___________________/______________________/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«_______»___________________________20___г. 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19" w:type="dxa"/>
                          <w:gridSpan w:val="6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19" w:type="dxa"/>
                          <w:gridSpan w:val="6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u w:val="single"/>
                            </w:rPr>
                            <w:t>Настроечная база данных</w:t>
                            <w:br/>
                            <w:t>тепловычислителя ВЗЛЕТ ТСРВ исп. ТСРВ-043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7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93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2149" w:type="dxa"/>
                          <w:gridSpan w:val="2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031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02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Комментарии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15">
    <w:name w:val="Базовая сноска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ind w:firstLine="708"/>
      <w:jc w:val="right"/>
    </w:pPr>
    <w:rPr>
      <w:i/>
      <w:szCs w:val="24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caps/>
      <w:spacing w:val="20"/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</w:pPr>
    <w:rPr>
      <w:sz w:val="20"/>
    </w:rPr>
  </w:style>
  <w:style w:type="paragraph" w:styleId="Style19">
    <w:name w:val="Список/ -"/>
    <w:basedOn w:val="Normal"/>
    <w:qFormat/>
    <w:pPr>
      <w:spacing w:before="40" w:after="40"/>
      <w:ind w:left="1134" w:hanging="170"/>
      <w:jc w:val="both"/>
    </w:pPr>
    <w:rPr>
      <w:rFonts w:ascii="Arial" w:hAnsi="Arial" w:cs="Arial"/>
    </w:rPr>
  </w:style>
  <w:style w:type="paragraph" w:styleId="Style20">
    <w:name w:val="Таблица по центру"/>
    <w:basedOn w:val="Normal"/>
    <w:qFormat/>
    <w:pPr>
      <w:jc w:val="center"/>
    </w:pPr>
    <w:rPr>
      <w:rFonts w:ascii="Arial" w:hAnsi="Arial" w:cs="Arial"/>
      <w:sz w:val="22"/>
    </w:rPr>
  </w:style>
  <w:style w:type="paragraph" w:styleId="Style21">
    <w:name w:val="Таблица+список"/>
    <w:basedOn w:val="Normal"/>
    <w:qFormat/>
    <w:pPr>
      <w:ind w:left="285" w:hanging="284"/>
      <w:jc w:val="both"/>
    </w:pPr>
    <w:rPr>
      <w:rFonts w:ascii="Arial" w:hAnsi="Arial" w:cs="Arial"/>
      <w:sz w:val="22"/>
    </w:rPr>
  </w:style>
  <w:style w:type="paragraph" w:styleId="Style22">
    <w:name w:val="Таблица (шапка)"/>
    <w:basedOn w:val="Style20"/>
    <w:next w:val="Normal"/>
    <w:qFormat/>
    <w:pPr/>
    <w:rPr>
      <w:sz w:val="20"/>
      <w:szCs w:val="22"/>
    </w:rPr>
  </w:style>
  <w:style w:type="paragraph" w:styleId="Style2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аза-026_508-14 (Восстановлен)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6:43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10-12T17:49:00Z</cp:lastPrinted>
  <dcterms:modified xsi:type="dcterms:W3CDTF">2018-04-11T14:32:00Z</dcterms:modified>
  <cp:revision>31</cp:revision>
  <dc:subject/>
  <dc:title>Стр.1</dc:title>
</cp:coreProperties>
</file>