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-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-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-4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-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кабельны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-9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измерительного участка ИУ-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1-10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 в тр-ды С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 в тр-ды СН, тр-ды ГВС и Х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датчика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166"/>
        <w:gridCol w:w="1701"/>
      </w:tblGrid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</w:t>
              <w:br/>
              <w:t>исп.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</w:t>
              <w:br/>
              <w:t>исп.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</w:t>
              <w:br/>
              <w:t>исп.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12.00-00.00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ультразвуковой ВЗЛЕТ МР.</w:t>
            </w:r>
          </w:p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12.00-00.00 ИМ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ультразвуковой ВЗЛЕТ МР.</w:t>
            </w:r>
          </w:p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</w:t>
            </w:r>
          </w:p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</w:t>
            </w:r>
          </w:p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56.00-00.00 Р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. АСЕВ-040 (адаптер сети Ethernet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П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погрешности ультразвукового расходомера. Подающий трубопровод 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П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погрешности ультразвукового расходомера. Обратный трубопровод 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 Х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подающем, обратном трубопроводах СН и трубопроводе Г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трубопроводе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 (Сетевая в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 (Собственные нуж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738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ультразвуковые ВЗЛЕТ М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29.006.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/>
                <w:color w:val="000000"/>
                <w:sz w:val="24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ого задания, Технических условий на объекте: котельная по адресу:</w:t>
        <w:br/>
        <w:t>г. Иваново, ул. Сидорова, д. 2 лит. 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ов учета тепловой энергии на трубопроводах сетевой воды и собственных нужд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измерения расхода теплоносителя в трубопроводах сетевой воды в подающем Dy350 мм и обратном Dy300 мм используется ультразвуковой расходомер-счетчик многоканальный (далее – УЗР), который реализует акустический метод измерения расход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измерения расходов теплоносителя в трубопроводах собственных нужд и холодной воды в трубопроводе ХВС используются расходомеры-счетчики, реализующие электромагнитный метод измерения расхода (ЭМ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сходные данные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Сетевая вода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 теплоносителя в подающем и обратном трубопроводах сетевой воды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Gmin</w:t>
      </w:r>
      <w:r>
        <w:rPr>
          <w:rFonts w:cs="Arial" w:ascii="Arial" w:hAnsi="Arial"/>
          <w:color w:val="000000"/>
          <w:sz w:val="24"/>
          <w:szCs w:val="24"/>
        </w:rPr>
        <w:t xml:space="preserve">= 50,000 м³/ч; </w:t>
      </w:r>
      <w:r>
        <w:rPr>
          <w:rFonts w:cs="Arial" w:ascii="Arial" w:hAnsi="Arial"/>
          <w:color w:val="000000"/>
          <w:sz w:val="24"/>
          <w:szCs w:val="24"/>
          <w:lang w:val="en-US"/>
        </w:rPr>
        <w:t>Gmax</w:t>
      </w:r>
      <w:r>
        <w:rPr>
          <w:rFonts w:cs="Arial" w:ascii="Arial" w:hAnsi="Arial"/>
          <w:color w:val="000000"/>
          <w:sz w:val="24"/>
          <w:szCs w:val="24"/>
        </w:rPr>
        <w:t>= 650,000 м³/ч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теплоносителя в подающем трубопроводе: 13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теплоносителя в обратном трубопроводе: </w:t>
        <w:tab/>
        <w:t xml:space="preserve">7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ее давление теплоносителя в подающем трубопроводе: 1,00 МПа (максимальное давление 1,60 МПа)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ее давление теплоносителя в обратном трубопроводе: 0,30 МПа (максимальное давление 1,60 МПа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Собственные нужды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 теплоносителя в подающем и обратном трубопроводах собственных нужд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Gmin</w:t>
      </w:r>
      <w:r>
        <w:rPr>
          <w:rFonts w:cs="Arial" w:ascii="Arial" w:hAnsi="Arial"/>
          <w:color w:val="000000"/>
          <w:sz w:val="24"/>
          <w:szCs w:val="24"/>
        </w:rPr>
        <w:t xml:space="preserve">= 0,040 м³/ч (0,043 т/ч); </w:t>
      </w:r>
      <w:r>
        <w:rPr>
          <w:rFonts w:cs="Arial" w:ascii="Arial" w:hAnsi="Arial"/>
          <w:color w:val="000000"/>
          <w:sz w:val="24"/>
          <w:szCs w:val="24"/>
          <w:lang w:val="en-US"/>
        </w:rPr>
        <w:t>Gmax</w:t>
      </w:r>
      <w:r>
        <w:rPr>
          <w:rFonts w:cs="Arial" w:ascii="Arial" w:hAnsi="Arial"/>
          <w:color w:val="000000"/>
          <w:sz w:val="24"/>
          <w:szCs w:val="24"/>
        </w:rPr>
        <w:t>= 4,900 м³/ч (5,241 т/ч)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теплоносителя в подающем трубопроводе: 13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 теплоносителя в обратном трубопроводе:</w:t>
        <w:tab/>
        <w:t xml:space="preserve">7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ее давление теплоносителя в подающем трубопроводе: 1,00 МПа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ее давление теплоносителя в обратном трубопроводе: 0,30 МПа.</w:t>
      </w:r>
    </w:p>
    <w:p>
      <w:pPr>
        <w:pStyle w:val="Normal"/>
        <w:spacing w:before="240" w:after="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 теплоносителя в трубопроводе ГВС собственных нужд котельной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min= 0,040 м³/ч (0,040 т/ч); Gmax= 0,500 м³/ч (0,510 т/ч).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теплоносителя в трубопроводе ГВС: 65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.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ее давление теплоносителя в трубопроводе ГВС: 0,30 МП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Трубопровод ХВС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сход воды в трубопроводе ХВС: </w:t>
      </w:r>
      <w:r>
        <w:rPr>
          <w:rFonts w:cs="Arial" w:ascii="Arial" w:hAnsi="Arial"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z w:val="24"/>
          <w:szCs w:val="24"/>
        </w:rPr>
        <w:t>= 6,300 м³/ч.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ее давление холодной воды: 0,20 МПа.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Gmax</w:t>
      </w:r>
      <w:r>
        <w:rPr>
          <w:rFonts w:cs="Arial" w:ascii="Arial" w:hAnsi="Arial"/>
          <w:color w:val="000000"/>
          <w:sz w:val="24"/>
          <w:szCs w:val="24"/>
        </w:rPr>
        <w:t xml:space="preserve">= 8,190 м3/ч, </w:t>
      </w:r>
      <w:r>
        <w:rPr>
          <w:rFonts w:cs="Arial" w:ascii="Arial" w:hAnsi="Arial"/>
          <w:color w:val="000000"/>
          <w:sz w:val="24"/>
          <w:szCs w:val="24"/>
          <w:lang w:val="en-US"/>
        </w:rPr>
        <w:t>Gmin</w:t>
      </w:r>
      <w:r>
        <w:rPr>
          <w:rFonts w:cs="Arial" w:ascii="Arial" w:hAnsi="Arial"/>
          <w:color w:val="000000"/>
          <w:sz w:val="24"/>
          <w:szCs w:val="24"/>
        </w:rPr>
        <w:t>= 4,410 м3/ч (см. Расчет диапазонов измеряемых расходов ХХХ-ХХ-АТС.Р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энергоресурсов устанавливается с целью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ения взаимных финансовых расчетов между поставщиком тепловой энергии и теплосетевой организацией за тепловую энергию, отпущенную по трубопроводам тепловой сет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ирования параметров теплоносителя: массы (объёма), давления, температуры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холодную воду, отпущенную по трубопроводу ХВ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гидравлическими режимами работы системы водоснабжения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окументирования параметров холодной воды (объёма), температуры,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 установке на трубопроводах сетевой воды принят расходомер-счетчик ультразвуковой четырехканальный ВЗЛЕТ МР исп. УРСВ-542ц помехозащищенного исполнения с измерительными участками ИУ-042 условным проходом 350 мм и 300 мм, на которых установлены врезные ПЭА типа В-504. Диапазон измерений расходомера: для подающего трубопровода тепловой сети Dy350: 22,300…3 674,755 м3/ч, для обратного трубопровода Dy300: 16,400…2 699,820 м3/ч (приняты исходя из расчета погрешности ультразвукового расходомера ХХХ-ХХ-АТС.РП1 (.РП2)). Погрешность измерений расходомера-счетчика в указанных диапазонах расхода теплоносителя составляет ±2%. Измерительные участки расходомера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сетевой воды устанавливаются комплект термопреобразователей сопротивления (согласованная пара) ВЗЛЕТ ТПС с НСХ Pt500/0,00385 и датчики давления Корунд-ДИ-001 с выходным сигналом постоянного тока 4…20 мА (2 шт.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установке на трубопроводе системы ХВС принят расходомер-счетчик электромагнитный с индикатором ВЗЛЕТ ЭР мод. Лайт М исп. ЭРСВ-540 ЛВ Dy40 мм с диапазоном измерений 0,181…45,280 м3/ч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собственных нужд (СН) приняты расходомеры-счетчики электромагнитные ВЗЛЕТ ЭР</w:t>
        <w:br/>
        <w:t>мод. Лайт М исп. ЭРСВ-470 ЛВ Dy25 мм с диапазоном измерений 0,035…17,690 м3/ч (2 шт.). К установке на трубопроводе ГВС принят расходомер-счетчик электромагнитный ВЗЛЕТ ЭР мод. Лайт М исп. ЭРСВ-440 ЛВ Dy15 мм с диапазоном измерений</w:t>
        <w:br/>
        <w:t>0,025…6,370 м3/ч (1 шт.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грешность измерений электромагнитных расходомеров-счетчиков ВЗЛЕТ ЭР мод. Лайт М исп. ЭРСВ-ХХХ ЛВ в указанных диапазонах расхода жидкости составляет ±2%. Расходомеры приняты исходя из расчета (Гидравлический расчет потерь расхода ХХХ-ХХ-АТС.ГР1 (.ГР2)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расходомер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: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 СН</w:t>
        <w:tab/>
        <w:tab/>
        <w:tab/>
        <w:t>0,44516 м в. ст.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 СН</w:t>
        <w:tab/>
        <w:tab/>
        <w:tab/>
        <w:t>0,41806 м в. ст.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ab/>
        <w:t>0,04935 м в. ст.;</w:t>
      </w:r>
    </w:p>
    <w:p>
      <w:pPr>
        <w:pStyle w:val="Normal"/>
        <w:numPr>
          <w:ilvl w:val="0"/>
          <w:numId w:val="4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ХВС</w:t>
        <w:tab/>
        <w:tab/>
        <w:tab/>
        <w:tab/>
        <w:tab/>
        <w:t>0,10868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теплоносителя в подающем и обратном трубопроводах СН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с НСХ Pt500/0,00385. Для измерения давления теплоносителя в подающем и обратном трубопроводах СН, а также в трубопроводе системы ГВС устанавливаются датчики давления Корунд-ДИ-001 с выходным сигналом постоянного тока 4…20 мА (3 шт.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холодной воды в трубопроводе ХВС устанавливаются одиночный термопреобразователь сопротивления ВЗЛЕТ ТПС</w:t>
        <w:br/>
        <w:t>с НСХ Pt500/0,00385 и датчик давления Корунд-ДИ-001 с выходным сигналом постоянного тока 4…20 м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 и холодной воды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ы тепловычислители ВЗЛЕТ ТСРВ исп. ТСРВ-043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сетевой воды на объекте выполнен на базе теплосчетчика-регистратора Взлет ТСР-М исп. ТСР-043 в составе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-счетчик ультразвуковой четырехканальный ВЗЛЕТ МР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сп. УРСВ-542ц (количество контролируемых трубопроводов – 2)</w:t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рительный участок ИУ-042, Dy350, фланцевый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й участок ИУ-042, Dy300, фланцевый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-счетчик электромагнитный ВЗЛЕТ ЭР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д. Лайт М исп. ЭРСВ-540 ЛВ Dу40</w:t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мплект термопреобразователей сопротивления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ЗЛЕТ ТПС L=223мм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к-т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рмопреобразователь сопротивления ВЗЛЕТ ТПС L=70мм</w:t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чик давления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рунд-ДИ-001-УХЛ3.1-0,5-1,6МПа-2,5МПа-42-t3-G2-IP65</w:t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2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чик давления</w:t>
      </w:r>
    </w:p>
    <w:p>
      <w:pPr>
        <w:pStyle w:val="Normal"/>
        <w:ind w:left="42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Корунд-ДИ-001-У1-0,5-1,0МПа-1,6МПа-42-t3-G2-IP65</w:t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зел учета тепловой энергии собственных нужд на объекте выполнен на базе теплосчетчика-регистратора ВЗЛЕТ ТСР-М исп. ТСР-043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-счетчик электромагнитный ВЗЛЕТ ЭР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д. Лайт М исп. ЭРСВ-470 ЛВ Dу25</w:t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2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-счетчик электромагнитный ВЗЛЕТ ЭР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д. Лайт М исп. ЭРСВ-440 ЛВ Dу15</w:t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т термопреобразователей сопротивления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ЗЛЕТ ТПС L=70мм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к-т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рмопреобразователь сопротивления ВЗЛЕТ ТПС L=70мм</w:t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чик давления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рунд-ДИ-001-У1-0,5-1,6МПа-2,5МПа-42-t3-G2-IP65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2 шт.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чик давления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рунд-ДИ-001-У1-0,5-1,0МПа-1,6МПа-42-t3-G2-IP65</w:t>
        <w:tab/>
        <w:tab/>
        <w:tab/>
        <w:tab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Arial" w:ascii="Arial" w:hAnsi="Arial"/>
          <w:color w:val="000000"/>
          <w:sz w:val="24"/>
          <w:szCs w:val="24"/>
        </w:rPr>
        <w:t xml:space="preserve"> 1 ш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входящих в состав узла учета тепловой энергии сетевой воды, определяются и вычисляются следующие параметры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работы приборов узла учет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отпущенного по подающему трубопроводу сетевой воды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отпущенного по подающему трубопроводу сетевой воды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возвращенного по обратному трубопроводу сетевой воды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возвращенного по обратному трубопроводу сетевой воды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объем холодной воды, отпущенной по трубопроводу ХВ и израсходованной для подпитки тепловой сети и СН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объем холодной воды, отпущенной по трубопроводу ХВ и израсходованной для подпитки тепловой сети и СН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нечасовые и среднесуточные показания температуры и давления теплоносителя по подающему, обратному трубопроводам тепловой сети и трубопроводу Х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по подающему трубопроводу сетевой воды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по обратному трубопроводу сетевой воды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входящих в состав узла учета тепловой энергии собственных нужд, определяются и вычисляются следующие параметры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работы приборов узла учет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полученного по подающему трубопроводу собственных нужд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полученного по подающему трубопроводу собственных нужд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возвращенного по обратному трубопроводу собственных нужд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возвращенного по обратному трубопроводу собственных нужд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часовые и среднесуточные показания температуры и давления теплоносителя по подающему и обратному трубопроводам  собственных нужд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по подающему трубопроводу собственных нужд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по обратному трубопроводу собственных нужд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полученного по трубопроводу ГВС собственных нужд за каждые сутк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, масса (объем) теплоносителя, полученного по трубопроводу ГВС собственных нужд за каждый ча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часовые и среднесуточные показания температуры и давления теплоносителя по трубопроводу ГВС собственных нужд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по трубопроводу ГВС собственных нужд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Тепловычислитель ВЗЛЕТ ТСРВ исп. ТСРВ-043 обеспечивает: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ение с помощью первичных преобразователей текущих значений расхода, температуры и давления в контролируемых трубопроводах и определение текущих и средних за интервал архивирования значений параметров теплоносител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значений тепловой мощности и количества теплоты в одной или нескольких теплосистемах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рхивирование в энергонезависимой памяти результатов измерений, вычислений, диагностики и настроечных параметров;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дикацию измеренных, расчетных, настроечных, диагностических и архивированных параметр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вод измерительной, диагностической, настроечной, архивной и другой информации через внешние интерфейсы RS232 и RS485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вод и использование в расчетах договорных значений расхода, температуры и давления теплоносител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втоматический контроль и индикацию наличия неисправностей тепловычислителя, отказов первичных  преобразователей и нештатных ситуаций, а также определение, индикацию и запись в архивы времени работы и просто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значение  видов  реакций тепловычислителя на возможные неисправности  или нештатные ситуаци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щиту архивных и настроечных данных от несанкционированного доступа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Тепловычислитель ВЗЛЕТ ТСРВ исп. ТСРВ-043 также позволяет: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раммно конфигурировать системы измерений и расчетов с учетом особенностей контролируемой теплосистемы и набора используемых преобразователей расхода, температуры и давления; организовывать  теплоучет  как  в  отопительный, так и в межотопительный сезон;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рхивировать и  использовать в расчетах значения температуры и давления на источнике холодной воды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авливать договорное значение температуры холодной воды и  календарные периоды, в течение которых используется в расчетах  договорное значение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авливать контрактное время для процесса архивирования результатов измерений и вычислений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тавлять в отчетных формах данные об используемых в расчетах параметрах холодной воды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нимать от расходомеров сигнал об отсутствии теплоносителя в контролируемых трубопроводах;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ировать состояние преобразователей расхода и наличие их электропита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хранять в архивах измеренное значение температуры наружного воздух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истрация результатов работы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есячного - </w:t>
        <w:tab/>
        <w:t>48 записей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менение настроечных параметров тепловычислителя регистрируется в Журнале пользователя (глубина 1700 записей)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ей узлов учета тепловой энергии сетевой воды и собственных нужд приведены в настроечных базах данных (ХХХ-ХХ-АТС.БД1,</w:t>
        <w:br/>
        <w:t>ХХХ-ХХ-АТС.БД2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сходомер-счетчик ультразвуковой ВЗЛЕТ МР обеспечивает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ение среднего объемного расхода жидкости по 4 каналам измерения (трубопроводам) для любого направления поток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пределение объема жидкости нарастающим итогом отдельно для прямого и обратного направления потока и их алгебраической суммы с учетом направления потока для каждого канала измере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текущего значения скорости и направления потока жидкости по каждому каналу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вод результатов измерения в виде токовых, частотно-импульсных и/или логических сигнал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рхивирование в энергонезависимой памяти результатов измерений и установочных параметр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вод измерительной, диагностической, установочной, архивной и другой информации на дисплей индикатора, через последовательный интерфейс RS-232 или RS-485 (по отдельному кабелю, по телефонной линии связи, по радиоканалу или каналу сотовой связи), а также через интерфейс Ethernet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можность программного ввода установочных параметров с учетом индивидуальных особенностей и характеристик объекта измере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втоматический контроль и индикацию наличия нештатных ситуаций (НС) и отказов, а также запись в соответствующие журналы их вида и длительност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щиту архивных</w:t>
      </w:r>
      <w:r>
        <w:rPr>
          <w:rFonts w:cs="Arial" w:ascii="Arial" w:hAnsi="Arial"/>
          <w:sz w:val="24"/>
        </w:rPr>
        <w:t xml:space="preserve"> и установочных данных от несанкционированного доступ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сходомер-счетчик электромагнитный ВЗЛЕТ ЭР исп. ЭРСВ-ХХХ ЛВ обеспечивает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ение среднего объемного расхода и объема горячей и холодной воды, а также других неагрессивных электропроводящих жидкостей в широких диапазонах температур и проводимостей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вод измерительной информации на два универсальных выхода с возможностью выбора режима работы (импульсного, частотного или логического)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ывод измерительной информации на графический жидкокристаллический индикатор (для исп. ЭРСВ-5ХХ ЛВ)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пределение и индикацию нештатных ситуаций, в том числе нештатной ситуации «Пустая труба». 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 сетевой воды на источнике теплоты: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лгоритм расчета тепловой энергии в отопительный и межотопительный периоды выбран в соответствии с «Методикой осуществления коммерческого учета тепловой энергии, теплоносителя» 17.03.2014 г. N99/пр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>W</w:t>
      </w:r>
      <w:r>
        <w:rPr>
          <w:rFonts w:cs="Arial" w:ascii="Arial" w:hAnsi="Arial"/>
          <w:b/>
          <w:sz w:val="24"/>
          <w:vertAlign w:val="subscript"/>
        </w:rPr>
        <w:t>тс</w:t>
      </w:r>
      <w:r>
        <w:rPr>
          <w:rFonts w:cs="Arial" w:ascii="Arial" w:hAnsi="Arial"/>
          <w:b/>
          <w:sz w:val="24"/>
        </w:rPr>
        <w:t xml:space="preserve">= </w:t>
      </w:r>
      <w:r>
        <w:rPr>
          <w:rFonts w:cs="Arial" w:ascii="Arial" w:hAnsi="Arial"/>
          <w:b/>
          <w:sz w:val="24"/>
          <w:lang w:val="en-US"/>
        </w:rPr>
        <w:t>W</w:t>
      </w:r>
      <w:r>
        <w:rPr>
          <w:rFonts w:cs="Arial" w:ascii="Arial" w:hAnsi="Arial"/>
          <w:b/>
          <w:sz w:val="24"/>
          <w:vertAlign w:val="subscript"/>
        </w:rPr>
        <w:t>тс1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lang w:val="en-US"/>
        </w:rPr>
        <w:t>W</w:t>
      </w:r>
      <w:r>
        <w:rPr>
          <w:rFonts w:cs="Arial" w:ascii="Arial" w:hAnsi="Arial"/>
          <w:b/>
          <w:sz w:val="24"/>
          <w:vertAlign w:val="subscript"/>
        </w:rPr>
        <w:t>тс2</w:t>
      </w:r>
      <w:r>
        <w:rPr>
          <w:rFonts w:cs="Arial" w:ascii="Arial" w:hAnsi="Arial"/>
          <w:b/>
          <w:sz w:val="24"/>
        </w:rPr>
        <w:t xml:space="preserve">; </w:t>
      </w:r>
      <w:r>
        <w:rPr>
          <w:rFonts w:cs="Arial" w:ascii="Arial" w:hAnsi="Arial"/>
          <w:b/>
          <w:sz w:val="24"/>
          <w:lang w:val="en-US"/>
        </w:rPr>
        <w:t>W</w:t>
      </w:r>
      <w:r>
        <w:rPr>
          <w:rFonts w:cs="Arial" w:ascii="Arial" w:hAnsi="Arial"/>
          <w:b/>
          <w:sz w:val="24"/>
          <w:vertAlign w:val="subscript"/>
        </w:rPr>
        <w:t>тс1</w:t>
      </w:r>
      <w:r>
        <w:rPr>
          <w:rFonts w:cs="Arial" w:ascii="Arial" w:hAnsi="Arial"/>
          <w:b/>
          <w:sz w:val="24"/>
        </w:rPr>
        <w:t xml:space="preserve">= </w:t>
      </w: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×(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</w:rPr>
        <w:t xml:space="preserve">); </w:t>
      </w:r>
      <w:r>
        <w:rPr>
          <w:rFonts w:cs="Arial" w:ascii="Arial" w:hAnsi="Arial"/>
          <w:b/>
          <w:sz w:val="24"/>
          <w:lang w:val="en-US"/>
        </w:rPr>
        <w:t>W</w:t>
      </w:r>
      <w:r>
        <w:rPr>
          <w:rFonts w:cs="Arial" w:ascii="Arial" w:hAnsi="Arial"/>
          <w:b/>
          <w:sz w:val="24"/>
          <w:vertAlign w:val="subscript"/>
        </w:rPr>
        <w:t>тс2</w:t>
      </w:r>
      <w:r>
        <w:rPr>
          <w:rFonts w:cs="Arial" w:ascii="Arial" w:hAnsi="Arial"/>
          <w:b/>
          <w:sz w:val="24"/>
        </w:rPr>
        <w:t xml:space="preserve">= </w:t>
      </w: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×(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</w:rPr>
        <w:t xml:space="preserve">);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тс</w:t>
      </w:r>
      <w:r>
        <w:rPr>
          <w:rFonts w:cs="Arial" w:ascii="Arial" w:hAnsi="Arial"/>
          <w:color w:val="000000"/>
          <w:sz w:val="24"/>
          <w:szCs w:val="24"/>
        </w:rPr>
        <w:t xml:space="preserve"> – тепловая энергия, отпущенная в сеть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тс1</w:t>
      </w:r>
      <w:r>
        <w:rPr>
          <w:rFonts w:cs="Arial" w:ascii="Arial" w:hAnsi="Arial"/>
          <w:color w:val="000000"/>
          <w:sz w:val="24"/>
          <w:szCs w:val="24"/>
        </w:rPr>
        <w:t xml:space="preserve"> – тепловая энергия, отпущенная по подающему трубопроводу теплосети (Гкал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тс2</w:t>
      </w:r>
      <w:r>
        <w:rPr>
          <w:rFonts w:cs="Arial" w:ascii="Arial" w:hAnsi="Arial"/>
          <w:color w:val="000000"/>
          <w:sz w:val="24"/>
          <w:szCs w:val="24"/>
        </w:rPr>
        <w:t xml:space="preserve"> – тепловая энергия, возвращенная по обратному трубопроводу теплосети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– масса теплоносителя, отпущенного потребителю по подающему трубопроводу сетевой воды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– масса теплоносителя, возвращенного по обратному трубопроводу сетевой воды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ычислении тепловой энергии в тепловычислителе используются и регистрируются значения параметров ХВ (температура и давление). Также регистрируется объем холодной воды, израсходованной на подпитку тепловой сети и собственные нужды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 собственных нужд котельной: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лгоритм расчета тепловой энергии на собственные нужды котельной (отопление и ГВС) в отопительный и межотопительный периоды выбран в соответствии с «Методикой осуществления коммерческого учета тепловой энергии, теплоносителя» 17.03.2014 г. N99/пр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b/>
          <w:sz w:val="24"/>
          <w:vertAlign w:val="subscript"/>
        </w:rPr>
        <w:t>тс1</w:t>
      </w:r>
      <w:r>
        <w:rPr>
          <w:rFonts w:cs="Arial" w:ascii="Arial" w:hAnsi="Arial"/>
          <w:b/>
          <w:sz w:val="24"/>
        </w:rPr>
        <w:t>=m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×(h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-h</w:t>
      </w:r>
      <w:r>
        <w:rPr>
          <w:rFonts w:cs="Arial" w:ascii="Arial" w:hAnsi="Arial"/>
          <w:b/>
          <w:sz w:val="24"/>
          <w:vertAlign w:val="subscript"/>
        </w:rPr>
        <w:t>хв</w:t>
      </w:r>
      <w:r>
        <w:rPr>
          <w:rFonts w:cs="Arial" w:ascii="Arial" w:hAnsi="Arial"/>
          <w:b/>
          <w:sz w:val="24"/>
        </w:rPr>
        <w:t>)-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×(h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-h</w:t>
      </w:r>
      <w:r>
        <w:rPr>
          <w:rFonts w:cs="Arial" w:ascii="Arial" w:hAnsi="Arial"/>
          <w:b/>
          <w:sz w:val="24"/>
          <w:vertAlign w:val="subscript"/>
        </w:rPr>
        <w:t>хв</w:t>
      </w:r>
      <w:r>
        <w:rPr>
          <w:rFonts w:cs="Arial" w:ascii="Arial" w:hAnsi="Arial"/>
          <w:b/>
          <w:sz w:val="24"/>
        </w:rPr>
        <w:t>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: 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тс1</w:t>
      </w:r>
      <w:r>
        <w:rPr>
          <w:rFonts w:cs="Arial" w:ascii="Arial" w:hAnsi="Arial"/>
          <w:color w:val="000000"/>
          <w:sz w:val="24"/>
          <w:szCs w:val="24"/>
        </w:rPr>
        <w:t xml:space="preserve"> – тепловая энергия на нужды отопления и ГВС котельной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– масса теплоносителя, полученного по подающему трубопроводу собственных нужд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– масса теплоносителя, возвращенного по обратному трубопроводу собственных нужд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хв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b/>
          <w:sz w:val="24"/>
          <w:vertAlign w:val="subscript"/>
        </w:rPr>
        <w:t>тс2</w:t>
      </w:r>
      <w:r>
        <w:rPr>
          <w:rFonts w:cs="Arial" w:ascii="Arial" w:hAnsi="Arial"/>
          <w:b/>
          <w:sz w:val="24"/>
        </w:rPr>
        <w:t>=m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</w:rPr>
        <w:t>×(h</w:t>
      </w:r>
      <w:r>
        <w:rPr>
          <w:rFonts w:cs="Arial" w:ascii="Arial" w:hAnsi="Arial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</w:rPr>
        <w:t>-h</w:t>
      </w:r>
      <w:r>
        <w:rPr>
          <w:rFonts w:cs="Arial" w:ascii="Arial" w:hAnsi="Arial"/>
          <w:b/>
          <w:sz w:val="24"/>
          <w:vertAlign w:val="subscript"/>
        </w:rPr>
        <w:t>хв</w:t>
      </w:r>
      <w:r>
        <w:rPr>
          <w:rFonts w:cs="Arial" w:ascii="Arial" w:hAnsi="Arial"/>
          <w:b/>
          <w:sz w:val="24"/>
        </w:rPr>
        <w:t>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: 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тс2</w:t>
      </w:r>
      <w:r>
        <w:rPr>
          <w:rFonts w:cs="Arial" w:ascii="Arial" w:hAnsi="Arial"/>
          <w:color w:val="000000"/>
          <w:sz w:val="24"/>
          <w:szCs w:val="24"/>
        </w:rPr>
        <w:t xml:space="preserve"> – тепловая энергия на нужды ГВС котельной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– масса теплоносителя, полученного котельной по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хв</w:t>
      </w:r>
      <w:r>
        <w:rPr>
          <w:rFonts w:cs="Arial" w:ascii="Arial" w:hAnsi="Arial"/>
          <w:color w:val="000000"/>
          <w:sz w:val="24"/>
          <w:szCs w:val="24"/>
        </w:rPr>
        <w:t xml:space="preserve">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вычисления энтальпии ХВ при расчетах тепловой энергии СН используются измеренные теплосчетчиком узла учета СВ значения параметров ХВ (температура и давление), которые рассылаются на тепловычислитель СН по средством программного комплекса ВЗЛЕТ СП с заданной периодичностью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участки ИУ-042 фланцевые размещаются на трубопроводах сетевой воды вне помещений котельной на высоте 4,500 м на эстакаде в соответствии с Планом расположения оборудования и кабельных проводок (л. 7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и электроакустические (ПЭА) установлены на измерительных участках по Z-схеме («по хордам») в количестве 4 штук на каждом. ПЭА подключаются к вторичному преобразователю (ВП) расходомера УРСВ-542ц через блок коммутации и устройство согласующее. Устройство согласующее применяется для повышения помехоустойчивости линии связи ВП с ПЭА. Вторичный преобразователь УРСВ-542ц установлен в шкафу питания и коммутации (ШПК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измерительных участков выполняется в соответствии с Монтажным чертежом установки СИ в трубопроводы (л. 8) и Монтажным чертежом измерительного участка ИУ-042 (л. 9). Первичные преобразователи температуры и давления устанавливаются согласно Монтажного чертежа установки СИ в трубопроводы (л. 8), Монтажного чертежа установки термопреобразователя сопротивления (л. 10) и Монтажного чертежа установки датчика давления (л. 1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-счетчик электромагнитный показывающий, термопреобразователь сопротивления и датчик давления устанавливаются на трубопроводе ХВС на вводе в здание котельной. Монтаж расходомера выполняется в соответствии с Монтажным чертежом установки СИ в трубопроводы (л. 8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 ХВ, температуры, давления и ВП ультразвукового расходомера, подключаются непосредственно к тепловычислителю узла учета сетевой воды, установленному в ШПК. 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датчика давления (л. 12). ШПК размещается на стене в помещении операторской на высоте не менее 1100 мм от уровня пола в соответствии с Планом расположения оборудования и кабельных проводок (л. 7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, обратном трубопроводах системы теплоснабжения котельной и трубопроводе системы ГВС в помещении котельного зала. Монтаж расходомеров выполняется в соответствии с Монтажным чертежом установки СИ в трубопроводы (л. 8). Первичные преобразователи температуры и давления устанавливаются согласно Монтажного чертежа установки СИ в трубопроводы (л. 8), Монтажного чертежа установки термопреобразователя сопротивления</w:t>
        <w:br/>
        <w:t>(л. 10) и Монтажного чертежа установки датчика давления (л. 12). Первичные преобразователи расхода, температуры и давления подключаются к тепловычислителю узла учета СН, также установленному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>исп. АССВ-030 или по сети Ethernet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расходомера-счетчика ВЗЛЕТ МР может производиться с символьного жидкокристаллического индикатора. Результаты измерений и вычислений расходомера по каждому каналу записываются во внутренние архивы вторичного преобразователя: часовой, суточный, месячный, интервальный. Длительность интервала архивирования интервального архива может устанавливаться в пределах от 5 сек. до 120 мин. Индикация значений архивируемых параметров сопровождается обозначением интервала архивирования: час, дата, месяц, год. Для каждого архива предусмотрена процедура поиска требуемой архивной записи. Изменение значений установочных параметров фиксируются в журнале пользователя. Изменение режима работы прибора фиксируется в журнале режимов. Нештатные ситуации и отказы, возникающие в процессе работы расходомера, фиксируются соответственно в журналах нештатных ситуаций измерительных каналов, журнале нештатных ситуаций дискретных (универсальных и токового) выходов и журнале отказов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расходомера-счетчика ВЗЛЕТ ЭР мод. Лайт М исп. ЭРСВ-ХХХ ЛВ может производиться несколькими способами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символьный жидкокристаллический индикатор (для исп. ЭРСВ-5ХХ ЛВ)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виде импульсов с нормированным весом и логического сигнала направления поток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 помощью смартфона на базе ОС Android версии 3.0 и выше с поддержкой NFC с использованием программного обеспечения «Монитор Лайт М»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Электроснабжение ШПК (~220В, 50Гц) обеспечивается от существующего вводно-распределительного устройства котельно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беспечения бесперебойного питания приборов учета, устанавливаемых на узлах учета теплоносителя, в случае «скачков» и кратковременных перерывов (не менее 60 мин.) в работе основного источника электроснабжения используется блок питания с функцией ИБП (UPS) DRC-60В, ~220В/=24В, размещаемый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ывод измерительной, архивной информации, а также сообщений о нештатных ситуациях в измерениях, регистрируемых тепловычислителями узлов учета сетевой воды и собственных нужд предусматривается на автоматизированное рабочее место (АРМ) по cети Ethernet с помощью адаптера ВЗЛЕТ АС исп. АСЕВ-040. Адаптер установлен в шкафу питания и коммутации ШПК и подключен к тепловычислителям</w:t>
        <w:br/>
        <w:t>ТСРВ-043 через интерфейс RS485. Конфигурирование (настройка) адаптера выполняется с помощью программы Esetap.exe, входящей в его комплект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бор, обработка, накопление, долговременное хранение, визуализация (отображение) данных узлов учета тепловой энергии сетевой воды и собственных нужд, а также формирование регламентированных отчетов обеспечивается программными комплексом (ПК) ВЗЛЕТ СП.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исключения влияния преобразователей частоты (ПЧ) насосов на приборы учета сетевой воды используется ультразвуковой расходомер ВЗЛЕТ МР</w:t>
        <w:br/>
        <w:t>исп. УРСВ-542ц помехозащищенного исполнения в комплекте с согласующими устройствами. Кабели связи приборов учета (ультразвукового расходомера, термопреобразователей сопротивления и датчиков давления) частично прокладываются в металлорукавах, а частично в металлических лотках, которые заземляются</w:t>
        <w:br/>
        <w:t>(л. 7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уменьшения влияния электромагнитных помех на ЭМР расходомеры подключаются через блок питания с заземлением (</w:t>
      </w:r>
      <w:r>
        <w:rPr>
          <w:rFonts w:cs="Arial" w:ascii="Arial" w:hAnsi="Arial"/>
          <w:color w:val="000000"/>
          <w:sz w:val="24"/>
          <w:szCs w:val="24"/>
          <w:lang w:val="en-US"/>
        </w:rPr>
        <w:t>DRC</w:t>
      </w:r>
      <w:r>
        <w:rPr>
          <w:rFonts w:cs="Arial" w:ascii="Arial" w:hAnsi="Arial"/>
          <w:color w:val="000000"/>
          <w:sz w:val="24"/>
          <w:szCs w:val="24"/>
        </w:rPr>
        <w:t>-60</w:t>
      </w:r>
      <w:r>
        <w:rPr>
          <w:rFonts w:cs="Arial" w:ascii="Arial" w:hAnsi="Arial"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 л. 5.2). Кроме того, рекомендуется выполнить заземление приборов учета холодной воды и собственных нужд от отдельного контура заземления, предназначенного для приборов КИПиА. Кабели питания и связи электромагнитных расходомеров-счетчиков, термопреобразователей сопротивления и датчиков давления прокладываются в</w:t>
        <w:br/>
        <w:t>металлорукавах и в металлических лотках, которые необходимо заземлить (л. 7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допускается изменять длину кабелей ВП – ПЭА для ультразвуковых расходомеров, поставляемых в комплекте с первичными преобразователями (ПП). Не рекомендуется избыточную часть кабелей сворачивать кольцам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,</w:t>
        <w:br/>
        <w:t>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и, вторичный преобразователь УЗР, расходомеры-счетчики электромагнитные, датчики температуры, давления и адаптер сигналов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43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знакомленный с документацией на приборы узла учета и вспомогательное оборудование, используемое при проведении рабо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тем,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узла учета и опорожнить участок системы через спускной вентиль.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 (группа B4)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ибрация – в диапазоне от 10 до 55 Гц с амплитудой до 0,35 мм (группа N2). 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епень защиты ТВ соответствует коду IP54 по ГОСТ 14254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ойчивость к внешним воздействующим факторам ультразвукового расходомера-счетчика УРСВ-542ц: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торичного измерительного преобразователя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окружающего воздуха – от 0 до 50 </w:t>
      </w:r>
      <w:r>
        <w:rPr>
          <w:rFonts w:eastAsia="CommercialPi BT" w:cs="CommercialPi BT" w:ascii="CommercialPi BT" w:hAnsi="CommercialPi BT"/>
          <w:color w:val="000000"/>
          <w:sz w:val="24"/>
          <w:szCs w:val="24"/>
        </w:rPr>
        <w:t></w:t>
      </w:r>
      <w:r>
        <w:rPr>
          <w:rFonts w:cs="Arial" w:ascii="Arial" w:hAnsi="Arial"/>
          <w:color w:val="000000"/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носительная влажность – до 80 % при температуре 35 </w:t>
      </w:r>
      <w:r>
        <w:rPr>
          <w:rFonts w:eastAsia="CommercialPi BT" w:cs="CommercialPi BT" w:ascii="CommercialPi BT" w:hAnsi="CommercialPi BT"/>
          <w:color w:val="000000"/>
          <w:sz w:val="24"/>
          <w:szCs w:val="24"/>
        </w:rPr>
        <w:t></w:t>
      </w:r>
      <w:r>
        <w:rPr>
          <w:rFonts w:cs="Arial" w:ascii="Arial" w:hAnsi="Arial"/>
          <w:color w:val="000000"/>
          <w:sz w:val="24"/>
          <w:szCs w:val="24"/>
        </w:rPr>
        <w:t>С, без конденсации влаг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нусоидальная вибрация – группа №2 по ГОСТ Р 52931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тепень защиты по ГОСТ 14254</w:t>
      </w:r>
      <w:r>
        <w:rPr>
          <w:rFonts w:cs="Arial" w:ascii="Arial" w:hAnsi="Arial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оответствует коду IP54</w:t>
      </w:r>
      <w:r>
        <w:rPr>
          <w:rFonts w:cs="Arial" w:ascii="Arial" w:hAnsi="Arial"/>
          <w:szCs w:val="24"/>
        </w:rPr>
        <w:t>;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резных ПЭА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окружающего воздуха – от -30 до 150 </w:t>
      </w:r>
      <w:r>
        <w:rPr>
          <w:rFonts w:eastAsia="CommercialPi BT" w:cs="CommercialPi BT" w:ascii="CommercialPi BT" w:hAnsi="CommercialPi BT"/>
          <w:color w:val="000000"/>
          <w:sz w:val="24"/>
          <w:szCs w:val="24"/>
        </w:rPr>
        <w:t></w:t>
      </w:r>
      <w:r>
        <w:rPr>
          <w:rFonts w:cs="Arial" w:ascii="Arial" w:hAnsi="Arial"/>
          <w:color w:val="000000"/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носительная влажность – до 100 % при температуре 40 </w:t>
      </w:r>
      <w:r>
        <w:rPr>
          <w:rFonts w:eastAsia="CommercialPi BT" w:cs="CommercialPi BT" w:ascii="CommercialPi BT" w:hAnsi="CommercialPi BT"/>
          <w:color w:val="000000"/>
          <w:sz w:val="24"/>
          <w:szCs w:val="24"/>
        </w:rPr>
        <w:t></w:t>
      </w:r>
      <w:r>
        <w:rPr>
          <w:rFonts w:cs="Arial" w:ascii="Arial" w:hAnsi="Arial"/>
          <w:color w:val="000000"/>
          <w:sz w:val="24"/>
          <w:szCs w:val="24"/>
        </w:rPr>
        <w:t>С, с конденсацией влаг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нусоидальная вибрация – группа V3 по ГОСТ Р 52931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тепень защиты по</w:t>
      </w:r>
      <w:r>
        <w:rPr>
          <w:rFonts w:cs="Arial" w:ascii="Arial" w:hAnsi="Arial"/>
        </w:rPr>
        <w:t xml:space="preserve"> ГОСТ</w:t>
      </w:r>
      <w:r>
        <w:rPr>
          <w:rFonts w:cs="Arial" w:ascii="Arial" w:hAnsi="Arial"/>
          <w:szCs w:val="24"/>
        </w:rPr>
        <w:t xml:space="preserve"> 14254 – </w:t>
      </w:r>
      <w:r>
        <w:rPr>
          <w:rFonts w:cs="Arial" w:ascii="Arial" w:hAnsi="Arial"/>
          <w:sz w:val="24"/>
          <w:szCs w:val="24"/>
        </w:rPr>
        <w:t>соответствует коду IP68;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лока коммутации и устройства согласующего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окружающего воздуха – от -50 до 85 </w:t>
      </w:r>
      <w:r>
        <w:rPr>
          <w:rFonts w:eastAsia="CommercialPi BT" w:cs="CommercialPi BT" w:ascii="CommercialPi BT" w:hAnsi="CommercialPi BT"/>
          <w:color w:val="000000"/>
          <w:sz w:val="24"/>
          <w:szCs w:val="24"/>
        </w:rPr>
        <w:t></w:t>
      </w:r>
      <w:r>
        <w:rPr>
          <w:rFonts w:cs="Arial" w:ascii="Arial" w:hAnsi="Arial"/>
          <w:color w:val="000000"/>
          <w:sz w:val="24"/>
          <w:szCs w:val="24"/>
        </w:rPr>
        <w:t>С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носительная влажность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100 % при температуре 40 </w:t>
      </w:r>
      <w:r>
        <w:rPr>
          <w:rFonts w:eastAsia="CommercialPi BT" w:cs="CommercialPi BT" w:ascii="CommercialPi BT" w:hAnsi="CommercialPi BT"/>
          <w:sz w:val="24"/>
          <w:szCs w:val="24"/>
        </w:rPr>
        <w:t></w:t>
      </w:r>
      <w:r>
        <w:rPr>
          <w:rFonts w:cs="Arial" w:ascii="Arial" w:hAnsi="Arial"/>
          <w:sz w:val="24"/>
          <w:szCs w:val="24"/>
        </w:rPr>
        <w:t>С, с конденсацией влаг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нусоидальная вибрация – группа V3 по ГОСТ Р 52931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епень защиты по ГОСТ 14254 – соответствует коду IP54 (блок коммутации) и IP64 (устройство согласующее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узлы учета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тоспособности теплосчетчик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блюдения условий эксплуатаци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я напряжения пита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сутствия внешних повреждений составных частей теплосчетчик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роцессе эксплуатации УЗР рекомендуется периодически производить осмотр и очистку от возможных отложений, осадков, накипи внутренней поверхности ПП, а также излучающих поверхностей врезных ПЭ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процессе эксплуатации ЭМР не реже одного раза в год необходимо проводить профилактический осмотр внутреннего канала ППР на наличие загрязнений и/или отложений. Допускается наличие легкого рыжеватого налета, который при проведении профилактики должен сниматься с помощью чистой мягкой ветоши, смоченной в вод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лы учета не требуют дополнительного обслуживания. Тепловычислители ВЗЛЕТ ТСРВ, расходомеры-счетчики ультразвуковой ВЗЛЕТ МР, электромагнитные ВЗЛЕТ ЭР мод. Лайт М, термопреобразователи сопротивления ВЗЛЕТ ТПС и датчики давления Корунт-ДИ-001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, назначается комиссия в следующем составе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тавитель заказчик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тавитель подрядной организации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ставители эксплуатационных участков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ципиальные схемы теплоснабжения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ы узлов учета, согласованные теплоснабжающей организацией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водские паспорта составных частей узла учета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идетельства о поверке приборов и датчиков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42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едомость непрерывной работы приборов в течение 7 суто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зультатам проведения приемочных испытаний Комиссией составляется Акт готовности к вводу узла учета теплоносителя в постоянную эксплуатацию, подтверждающий выполнение испытаний и содержащий выводы и рекомендации комиссии и заключение о возможности приемки узлов учета тепловой энергии в эксплуатацию.</w:t>
      </w:r>
    </w:p>
    <w:p>
      <w:pPr>
        <w:pStyle w:val="Normal"/>
        <w:spacing w:before="60" w:after="60"/>
        <w:ind w:left="-210"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42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5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6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7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8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0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2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</w:rPr>
                            <w:t>Котельная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4"/>
                              <w:szCs w:val="24"/>
                            </w:rPr>
                            <w:t>г. Иваново, ул. Сидорова, д. 2 лит. 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6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</w:rPr>
                      <w:t>Котельная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г. Иваново, ул. Сидорова, д. 2 лит. 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2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2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2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2">
    <w:name w:val="WW8Num19z2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z w:val="26"/>
    </w:rPr>
  </w:style>
  <w:style w:type="character" w:styleId="WW8Num27z2">
    <w:name w:val="WW8Num27z2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character" w:styleId="Style11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3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4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57" w:right="57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8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8-04-11T18:29:00Z</cp:lastPrinted>
  <dcterms:modified xsi:type="dcterms:W3CDTF">2018-04-17T16:18:00Z</dcterms:modified>
  <cp:revision>118</cp:revision>
  <dc:subject>Узел учета тепловой энергии</dc:subject>
  <dc:title> Общие данные</dc:title>
</cp:coreProperties>
</file>