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Котельна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Сидорова, д. 2 лит. 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0-30T09:58:00Z</dcterms:modified>
  <cp:revision>8</cp:revision>
  <dc:subject/>
  <dc:title>СОДЕРЖАНИЕ ПРОЕКТА</dc:title>
</cp:coreProperties>
</file>