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02"/>
        <w:gridCol w:w="1405"/>
        <w:gridCol w:w="952"/>
        <w:gridCol w:w="1053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u w:val="single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tbl>
            <w:tblPr>
              <w:tblW w:w="5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___________________________________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eastAsia="Arial" w:cs="Arial"/>
                      <w:b/>
                      <w:b/>
                      <w:szCs w:val="24"/>
                    </w:rPr>
                  </w:pPr>
                  <w:r>
                    <w:rPr>
                      <w:rFonts w:eastAsia="Arial" w:cs="Arial" w:ascii="Arial" w:hAnsi="Arial"/>
                      <w:b/>
                      <w:szCs w:val="24"/>
                    </w:rPr>
                    <w:t xml:space="preserve"> 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 xml:space="preserve">___________________________________ </w:t>
                  </w:r>
                </w:p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«        » ________________ 20__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бонент: </w:t>
            </w:r>
            <w:r>
              <w:rPr>
                <w:rFonts w:cs="Arial" w:ascii="Arial" w:hAnsi="Arial"/>
                <w:b/>
                <w:bCs/>
                <w:sz w:val="22"/>
              </w:rPr>
              <w:t>Котельная С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Cs w:val="24"/>
              </w:rPr>
              <w:t>Адрес объекта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г. Иваново, ул. Сидорова, д. 2, лит. 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5629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0"/>
              <w:gridCol w:w="5825"/>
            </w:tblGrid>
            <w:tr>
              <w:trPr>
                <w:trHeight w:val="315" w:hRule="atLeast"/>
              </w:trPr>
              <w:tc>
                <w:tcPr>
                  <w:tcW w:w="4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именовани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Значение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Отопительный пери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на нужды потребителя (сетевая вода)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50 - 650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м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</w:rPr>
                    <w:t>/ч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мпературный график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30 - 70 °С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вление в подающем трубопровод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,00 МП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вление в обратном трубопроводе</w:t>
                  </w:r>
                </w:p>
              </w:tc>
              <w:tc>
                <w:tcPr>
                  <w:tcW w:w="58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30 МПа</w:t>
                  </w:r>
                </w:p>
              </w:tc>
            </w:tr>
          </w:tbl>
          <w:p>
            <w:pPr>
              <w:pStyle w:val="Normal"/>
              <w:spacing w:lineRule="atLeast" w:line="4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Состав теплосчётчика-регистратора ВЗЛЕТ ТСР-М исп. ТСР-043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409"/>
              <w:gridCol w:w="1433"/>
            </w:tblGrid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именование прибор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иапазон измер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ласс точности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пловычислитель ВЗЛЕТ ТСРВ исп. ТСРВ-043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Преобразователь расхода ВЗЛЕТ МР исп. УРСВ-542ц/35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Активный выход, Kp=* имп/л -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22,300 – 3 674,755 м³/ч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%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Преобразователь расхода ВЗЛЕТ МР исп. УРСВ-542ц/30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Активный выход, Kp=* имп/л -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6,400 – 2 699,820 м³/ч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%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Преобразователь расхода ВЗЛЕТ ЭР мод. Лайт М</w:t>
                    <w:br/>
                    <w:t xml:space="preserve">исп. ЭРСВ-540 ЛВ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Dy</w:t>
                  </w:r>
                  <w:r>
                    <w:rPr>
                      <w:rFonts w:cs="Arial" w:ascii="Arial" w:hAnsi="Arial"/>
                      <w:sz w:val="20"/>
                    </w:rPr>
                    <w:t>40, Активный выход, Kp= 12,500 имп/л -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,181 – 22,640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**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³/ч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Комплект термопреобразователей сопротив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ВЗЛЕТ ТПС c Pt500/0,00385– 1 пар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Диапазон измеряемых разностей температу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3 - 180 ºС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Термопреобразователь сопротивления</w:t>
                    <w:br/>
                    <w:t xml:space="preserve">ВЗЛЕТ ТПС с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Pt</w:t>
                  </w:r>
                  <w:r>
                    <w:rPr>
                      <w:rFonts w:cs="Arial" w:ascii="Arial" w:hAnsi="Arial"/>
                      <w:sz w:val="20"/>
                    </w:rPr>
                    <w:t>500/0,00385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 – 180 ºС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тчик дав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Корунд-ДИ-001-УХЛ3.1-0,5-1,6МПа-2,5МПа-42-t3-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</w:rPr>
                    <w:t>2-IP65 – 2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 - 1,6 МП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,5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Датчик дав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Корунд-ДИ-001-У1-0,5-1,0МПа-1,6МПа-42-t3-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</w:rPr>
                    <w:t>2-IP65 – 1 шт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 - 1,0 МП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0,5%</w:t>
                  </w:r>
                </w:p>
              </w:tc>
            </w:tr>
          </w:tbl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ХХ-ХХ-АТС.БД1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г. Иваново, ул. Сидорова, д. 2, лит. 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зел коммерческого 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. конт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Х.ХХ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26" w:right="425" w:gutter="0" w:header="0" w:top="284" w:footer="0" w:bottom="0"/>
          <w:formProt w:val="false"/>
          <w:textDirection w:val="lrTb"/>
          <w:docGrid w:type="default" w:linePitch="360" w:charSpace="0"/>
        </w:sectPr>
      </w:pPr>
    </w:p>
    <w:tbl>
      <w:tblPr>
        <w:tblW w:w="1071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952"/>
        <w:gridCol w:w="2107"/>
        <w:gridCol w:w="1050"/>
        <w:gridCol w:w="4018"/>
      </w:tblGrid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*(h1-h3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в ТС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∆</w:t>
            </w:r>
            <w:r>
              <w:rPr>
                <w:rFonts w:cs="Arial" w:ascii="Arial" w:hAnsi="Arial"/>
                <w:sz w:val="20"/>
              </w:rPr>
              <w:t>tтс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Минимальная разность температур в ТС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1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1 ТС1: принижение разности температу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1 –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3 &lt; </w:t>
            </w:r>
            <w:r>
              <w:rPr>
                <w:rFonts w:cs="Arial" w:ascii="Arial" w:hAnsi="Arial"/>
                <w:sz w:val="20"/>
                <w:lang w:val="en-US"/>
              </w:rPr>
              <w:t>dt</w:t>
            </w:r>
            <w:r>
              <w:rPr>
                <w:rFonts w:cs="Arial" w:ascii="Arial" w:hAnsi="Arial"/>
                <w:sz w:val="20"/>
              </w:rPr>
              <w:t xml:space="preserve">тс1 и 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1&gt;0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3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НС3 ТС1: превышение подающего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1 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1.вм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4 ТС1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НС4 ТС1: принижение подающего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1&l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1.нм)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*(h2-h3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в ТС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∆</w:t>
            </w:r>
            <w:r>
              <w:rPr>
                <w:rFonts w:cs="Arial" w:ascii="Arial" w:hAnsi="Arial"/>
                <w:sz w:val="20"/>
              </w:rPr>
              <w:t>tтс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ºС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ьная разность температур в ТС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С1 ТС2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1 ТС2: принижение разности температу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2 –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3 &lt; </w:t>
            </w:r>
            <w:r>
              <w:rPr>
                <w:rFonts w:cs="Arial" w:ascii="Arial" w:hAnsi="Arial"/>
                <w:sz w:val="20"/>
                <w:lang w:val="en-US"/>
              </w:rPr>
              <w:t>dt</w:t>
            </w:r>
            <w:r>
              <w:rPr>
                <w:rFonts w:cs="Arial" w:ascii="Arial" w:hAnsi="Arial"/>
                <w:sz w:val="20"/>
              </w:rPr>
              <w:t xml:space="preserve">тс2 и 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2&gt;0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С3 ТС2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3 ТС2: превыш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2 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2.вм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С4 ТС2 учет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ключение проверки НС4 ТС2: принижение подающе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Gm</w:t>
            </w:r>
            <w:r>
              <w:rPr>
                <w:rFonts w:cs="Arial" w:ascii="Arial" w:hAnsi="Arial"/>
                <w:sz w:val="20"/>
              </w:rPr>
              <w:t>2&lt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Gm2.нм)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С4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4Σ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тс1 - Qтс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ула вычисления тепловой энергии суммарной ТС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чиковая аппаратура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ход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 1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.1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674,7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1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евышение Gv1.вм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1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1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инижение Gv1.нм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 2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.2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699,8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2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евышение Gv2.вм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2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 Gv2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кция на принижение Gv2.нм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ход 3 имп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входа 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х.3 контрол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ение проверки входа 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Кр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п/м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реобразования ПР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Gv.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2,640*</w:t>
            </w:r>
            <w:r>
              <w:rPr>
                <w:rFonts w:cs="Arial" w:ascii="Arial" w:hAnsi="Arial"/>
                <w:sz w:val="20"/>
                <w:lang w:val="en-US"/>
              </w:rPr>
              <w:t>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метрологическое значение Gv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/>
                <w:sz w:val="20"/>
              </w:rPr>
              <w:t>При Gv3&gt;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акция на превышение Gv3.вм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3 Gv.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/ч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метрологическое значение Gv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/>
                <w:sz w:val="20"/>
              </w:rPr>
              <w:t>При Gv3&lt;н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(Т НС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акция на принижение Gv3.нм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Температура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1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1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2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2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Т3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 0…180 º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Т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Т3 ти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500/0,0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Т3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Давление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1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1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1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ление ПД1 при максимальном токе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2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2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2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ление ПД2 при максимальном токе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Д3 использ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ование ПД3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Д3 Р Iвм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а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авление ПД3 при максимальном токе</w:t>
            </w:r>
          </w:p>
        </w:tc>
      </w:tr>
      <w:tr>
        <w:trPr>
          <w:trHeight w:val="567" w:hRule="atLeast"/>
        </w:trPr>
        <w:tc>
          <w:tcPr>
            <w:tcW w:w="107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Аппаратные настройки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1: переключатель 1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1: переключатель 2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SK1: переключатель 3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 положении  O</w:t>
            </w:r>
            <w:r>
              <w:rPr>
                <w:rFonts w:cs="Arial" w:ascii="Arial" w:hAnsi="Arial"/>
                <w:sz w:val="20"/>
                <w:lang w:val="en-US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(пассивный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426" w:firstLine="709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426" w:right="14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- Для правильной работы универсальных выходов в расходомере предусмотрена процедура автоматического расчета коэффициента Кр (имп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имп/л) в частотном режиме и веса импульса Ки (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имп, л/имп) в импульсном режиме.</w:t>
      </w:r>
    </w:p>
    <w:p>
      <w:pPr>
        <w:pStyle w:val="Normal"/>
        <w:ind w:left="567" w:right="141" w:hanging="0"/>
        <w:jc w:val="both"/>
        <w:rPr/>
      </w:pPr>
      <w:r>
        <w:rPr>
          <w:rFonts w:cs="Arial" w:ascii="Arial" w:hAnsi="Arial"/>
        </w:rPr>
        <w:tab/>
        <w:t xml:space="preserve">      **- Верхнее метрологическое значение расхода (½ Qmax) при подключении расходомера (ПР) к Выходу №1 тепловычислителя ВЗЛЕТ ТСРВ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both"/>
        <w:rPr/>
      </w:pPr>
      <w:r>
        <w:rPr>
          <w:rFonts w:cs="Arial" w:ascii="Arial" w:hAnsi="Arial"/>
          <w:color w:val="FFFFFF"/>
        </w:rPr>
        <w:tab/>
        <w:t xml:space="preserve">     </w:t>
      </w:r>
    </w:p>
    <w:p>
      <w:pPr>
        <w:pStyle w:val="Style18"/>
        <w:spacing w:lineRule="atLeast" w:line="240" w:before="100" w:after="100"/>
        <w:ind w:right="284" w:hanging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425" w:gutter="0" w:header="0" w:top="284" w:footer="965" w:bottom="102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  <w:szCs w:val="28"/>
                                    <w:lang w:val="en-US"/>
                                  </w:rPr>
                                  <w:t>11-УВВ-УУТ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Cs w:val="24"/>
                                    <w:lang w:val="en-US"/>
                                  </w:rPr>
                                  <w:t>8</w:t>
                                </w:r>
                                <w:r>
                                  <w:rPr>
                                    <w:szCs w:val="24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  <w:lang w:val="en-US"/>
                            </w:rPr>
                            <w:t>11-УВВ-УУТ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8</w:t>
                          </w:r>
                          <w:r>
                            <w:rPr>
                              <w:szCs w:val="24"/>
                            </w:rPr>
                            <w:t>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01053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01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4"/>
                            <w:gridCol w:w="1936"/>
                            <w:gridCol w:w="993"/>
                            <w:gridCol w:w="1156"/>
                            <w:gridCol w:w="1031"/>
                            <w:gridCol w:w="4029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u w:val="single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89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________________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102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503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1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___________________/______________________/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 xml:space="preserve">«_______»___________________________20___г. 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19" w:type="dxa"/>
                                <w:gridSpan w:val="6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u w:val="single"/>
                                  </w:rPr>
                                  <w:t>Настроечная база данных</w:t>
                                  <w:br/>
                                  <w:t>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2149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3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02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37.0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4"/>
                      <w:gridCol w:w="1936"/>
                      <w:gridCol w:w="993"/>
                      <w:gridCol w:w="1156"/>
                      <w:gridCol w:w="1031"/>
                      <w:gridCol w:w="4029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4503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u w:val="single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89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4503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__________________________________________</w:t>
                          </w:r>
                        </w:p>
                      </w:tc>
                    </w:tr>
                    <w:tr>
                      <w:trPr>
                        <w:trHeight w:val="102" w:hRule="atLeast"/>
                      </w:trPr>
                      <w:tc>
                        <w:tcPr>
                          <w:tcW w:w="4503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4503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1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___________________/______________________/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«_______»___________________________20___г. 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19" w:type="dxa"/>
                          <w:gridSpan w:val="6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u w:val="single"/>
                            </w:rPr>
                            <w:t>Настроечная база данных</w:t>
                            <w:br/>
                            <w:t>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2149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3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02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Комментарии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ind w:firstLine="708"/>
      <w:jc w:val="right"/>
    </w:pPr>
    <w:rPr>
      <w:i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caps/>
      <w:spacing w:val="20"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sz w:val="20"/>
    </w:rPr>
  </w:style>
  <w:style w:type="paragraph" w:styleId="Style19">
    <w:name w:val="Список/ -"/>
    <w:basedOn w:val="Normal"/>
    <w:qFormat/>
    <w:pPr>
      <w:spacing w:before="40" w:after="40"/>
      <w:ind w:left="1134" w:hanging="170"/>
      <w:jc w:val="both"/>
    </w:pPr>
    <w:rPr>
      <w:rFonts w:ascii="Arial" w:hAnsi="Arial" w:cs="Arial"/>
    </w:rPr>
  </w:style>
  <w:style w:type="paragraph" w:styleId="Style20">
    <w:name w:val="Таблица по центру"/>
    <w:basedOn w:val="Normal"/>
    <w:qFormat/>
    <w:pPr>
      <w:jc w:val="center"/>
    </w:pPr>
    <w:rPr>
      <w:rFonts w:ascii="Arial" w:hAnsi="Arial" w:cs="Arial"/>
      <w:sz w:val="22"/>
    </w:rPr>
  </w:style>
  <w:style w:type="paragraph" w:styleId="Style21">
    <w:name w:val="Таблица+список"/>
    <w:basedOn w:val="Normal"/>
    <w:qFormat/>
    <w:pPr>
      <w:ind w:left="285" w:hanging="284"/>
      <w:jc w:val="both"/>
    </w:pPr>
    <w:rPr>
      <w:rFonts w:ascii="Arial" w:hAnsi="Arial" w:cs="Arial"/>
      <w:sz w:val="22"/>
    </w:rPr>
  </w:style>
  <w:style w:type="paragraph" w:styleId="Style22">
    <w:name w:val="Таблица (шапка)"/>
    <w:basedOn w:val="Style20"/>
    <w:next w:val="Normal"/>
    <w:qFormat/>
    <w:pPr/>
    <w:rPr>
      <w:sz w:val="20"/>
      <w:szCs w:val="22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за-026_508-14 (Восстановлен)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43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0-12T17:49:00Z</cp:lastPrinted>
  <dcterms:modified xsi:type="dcterms:W3CDTF">2018-04-11T14:31:00Z</dcterms:modified>
  <cp:revision>33</cp:revision>
  <dc:subject/>
  <dc:title>Стр.1</dc:title>
</cp:coreProperties>
</file>