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</w:rPr>
        <w:t xml:space="preserve">                       </w:t>
      </w:r>
      <w:r>
        <w:rPr>
          <w:sz w:val="28"/>
        </w:rPr>
        <w:t>ЖУРНАЛ УЧЕТА</w:t>
      </w:r>
      <w:r>
        <w:rPr/>
        <w:t xml:space="preserve">  </w:t>
      </w:r>
      <w:r>
        <w:rPr>
          <w:sz w:val="28"/>
        </w:rPr>
        <w:t>ЗА __________________ 201_ год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4331970" cy="397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397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2"/>
                              <w:gridCol w:w="283"/>
                              <w:gridCol w:w="424"/>
                              <w:gridCol w:w="425"/>
                              <w:gridCol w:w="426"/>
                              <w:gridCol w:w="567"/>
                              <w:gridCol w:w="426"/>
                              <w:gridCol w:w="425"/>
                              <w:gridCol w:w="425"/>
                              <w:gridCol w:w="567"/>
                              <w:gridCol w:w="568"/>
                              <w:gridCol w:w="568"/>
                              <w:gridCol w:w="568"/>
                              <w:gridCol w:w="568"/>
                            </w:tblGrid>
                            <w:tr>
                              <w:trPr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ремя, час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9"/>
                                  <w:tcBorders>
                                    <w:top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опительный и межотопительный периоды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tcBorders>
                                    <w:top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ающий трубопровод Т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тный трубопровод ТС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плопотреб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Wтс=W1-W2, </w:t>
                                  </w:r>
                                  <w:r>
                                    <w:rPr/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убопровод Х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Масс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</w:rPr>
                                    <w:t>1, 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мпература, t1, °С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вление, Р1, МП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пловая энергия W1, Гкал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сса ,m2, 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емпература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2,С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вление, Р2, МП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пловая энергия W2, Гкал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Масс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</w:rPr>
                                    <w:t>3, т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мпература, t3, °С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вление, Р3, МП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312.65pt;mso-wrap-distance-left:9pt;mso-wrap-distance-right:9pt;mso-wrap-distance-top:0pt;mso-wrap-distance-bottom:0pt;margin-top:10.6pt;mso-position-vertical-relative:text;margin-left:7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2"/>
                        <w:gridCol w:w="283"/>
                        <w:gridCol w:w="424"/>
                        <w:gridCol w:w="425"/>
                        <w:gridCol w:w="426"/>
                        <w:gridCol w:w="567"/>
                        <w:gridCol w:w="426"/>
                        <w:gridCol w:w="425"/>
                        <w:gridCol w:w="425"/>
                        <w:gridCol w:w="567"/>
                        <w:gridCol w:w="568"/>
                        <w:gridCol w:w="568"/>
                        <w:gridCol w:w="568"/>
                        <w:gridCol w:w="568"/>
                      </w:tblGrid>
                      <w:tr>
                        <w:trPr>
                          <w:trHeight w:val="836" w:hRule="atLeast"/>
                          <w:cantSplit w:val="true"/>
                        </w:trPr>
                        <w:tc>
                          <w:tcPr>
                            <w:tcW w:w="58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ремя, час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9"/>
                            <w:tcBorders>
                              <w:top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опительный и межотопительный периоды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tcBorders>
                              <w:top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ВС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ающий трубопровод ТС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тный трубопровод ТС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плопотребление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Wтс=W1-W2, </w:t>
                            </w:r>
                            <w:r>
                              <w:rPr/>
                              <w:t>Гкал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убопровод ХВС</w:t>
                            </w:r>
                          </w:p>
                        </w:tc>
                      </w:tr>
                      <w:tr>
                        <w:trPr>
                          <w:trHeight w:val="2117" w:hRule="atLeast"/>
                          <w:cantSplit w:val="true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Масс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</w:rPr>
                              <w:t>1, 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мпература, t1, °С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вление, Р1, МП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пловая энергия W1, Гкал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сса ,m2, 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5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 xml:space="preserve">Температура,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2,С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вление, Р2, МП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пловая энергия W2, Гкал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Масс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</w:rPr>
                              <w:t>3, т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мпература, t3, °С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вление, Р3, МП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тветственный за учет тепловой энергии:   _________________________________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2"/>
      <w:type w:val="nextPage"/>
      <w:pgSz w:w="11906" w:h="16838"/>
      <w:pgMar w:left="1276" w:right="992" w:gutter="0" w:header="0" w:top="1134" w:footer="720" w:bottom="269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16:00Z</dcterms:created>
  <dc:creator>Наташа</dc:creator>
  <dc:description/>
  <cp:keywords/>
  <dc:language>en-US</dc:language>
  <cp:lastModifiedBy>Кулишенко Екатерина Игоревна</cp:lastModifiedBy>
  <cp:lastPrinted>2017-09-12T21:06:00Z</cp:lastPrinted>
  <dcterms:modified xsi:type="dcterms:W3CDTF">2018-04-11T09:49:00Z</dcterms:modified>
  <cp:revision>37</cp:revision>
  <dc:subject/>
  <dc:title>                       ЖУРНАЛ УЧЕТА  ЗА __________________ 2003 года</dc:title>
</cp:coreProperties>
</file>