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грамма и методика испытани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81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1 Настоящая программа является неотъемлемой частью рабочего проекта. Программа составлена с учетом требований Технического задания на проектирование узла учета холодной воды на объекте по адресу: ТСЖ «Улыбка» по адресу: г. Иваново, ул. Петрова, д. 10. и определяет объем, порядок и методику испытаний. 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 В соответствии с настоящей программой испытаниям подвергаются функциональный узел измерения и учета холодной воды на базе электромагнитного расходомера-счетчика ВЗЛЕТ ЭР мод. Лайт М исп. ЭРСВ-540 ЛВ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 Целью испытаний является проверка соответствия узла измерения и учета холодной воды требованиям Технического задания и настоящего проекта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 Испытания, которым подвергается узел измерения и учета холодной воды, являются приемочными.</w:t>
      </w:r>
    </w:p>
    <w:p>
      <w:pPr>
        <w:pStyle w:val="Normal"/>
        <w:spacing w:before="60" w:after="0"/>
        <w:ind w:left="91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 Общие требования к условиям, обеспечению и проведению испытаний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1 Испытания проводятся непосредственно по месту нахождения узла измерения и учета холодной воды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 При проведении испытаний используются средства измерений, указанные в таблице 1. </w:t>
      </w:r>
    </w:p>
    <w:p>
      <w:pPr>
        <w:pStyle w:val="Normal"/>
        <w:spacing w:before="60" w:after="60"/>
        <w:ind w:firstLine="21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1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1"/>
        <w:gridCol w:w="3686"/>
        <w:gridCol w:w="30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 тип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, ГОС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рологически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ометр ТЛ-6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 25-2021.003-8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а деления 0,5 °С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сихрометр МВ-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 25.1607.05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лажность до 100 %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рометр М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У 25-04-1797-7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грешность измерения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8 мм рт. ст.</w:t>
            </w:r>
          </w:p>
        </w:tc>
      </w:tr>
    </w:tbl>
    <w:p>
      <w:pPr>
        <w:pStyle w:val="Normal"/>
        <w:spacing w:before="240" w:after="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спомогательные устройства: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магазин сопротивлений Р4831, ГОСТ 23737-79;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BM совместимый персональный компьютер (ПК);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улетка 3ПК2-10АНТ-1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Допускается применять другие средства измерений и вспомогательные устройства с аналогичными характеристиками и отметками о действующем сроке поверки. 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 При проведении испытаний, если не оговаривается иное, должны соблюдаться условия, указанные в таблице 2. </w:t>
      </w:r>
      <w:r>
        <w:br w:type="page"/>
      </w:r>
    </w:p>
    <w:p>
      <w:pPr>
        <w:pStyle w:val="Normal"/>
        <w:spacing w:before="60" w:after="60"/>
        <w:ind w:firstLine="81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2</w:t>
      </w:r>
    </w:p>
    <w:tbl>
      <w:tblPr>
        <w:tblW w:w="101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670"/>
        <w:gridCol w:w="3713"/>
      </w:tblGrid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е параметра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мпература окружающего воздуха, °С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50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измеряемой жидкости,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1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+50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аметры сети электропитания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=24/(20-25) В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большее давление в трубопроводе, МПа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 по трубопроводу ХВ, м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ч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34-2,662 м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ч</w:t>
            </w:r>
          </w:p>
        </w:tc>
      </w:tr>
    </w:tbl>
    <w:p>
      <w:pPr>
        <w:pStyle w:val="Normal"/>
        <w:spacing w:before="24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4 Испытаниям в соответствии с настоящей программой не подвергаются составные части, элементы, устройства, агрегаты и т.д., не входящие в состав узла учета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5 Перед началом проведения испытаний, в соответствии с руководствами по эксплуатации входящих в состав узла приборов и устройств, а также испытательного оборудования, должна быть выполнена их подготовка к работе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6 По окончании испытаний, узел измерения и учета холодной воды переводится на эксплуатационный режим работы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7 Проведение испытаний выполняет персонал, квалификация которого отвечает требованиям, установленным в эксплуатационной документации на испытуемое оборудование, и уполномоченный соответствующим образом Заказчиком и Исполнителем.</w:t>
      </w:r>
    </w:p>
    <w:p>
      <w:pPr>
        <w:pStyle w:val="Normal"/>
        <w:spacing w:before="60" w:after="0"/>
        <w:ind w:left="91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 Требования безопасности</w:t>
      </w:r>
    </w:p>
    <w:p>
      <w:pPr>
        <w:pStyle w:val="Normal"/>
        <w:spacing w:before="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 При подготовке и проведении испытаний должны соблюдаться «Правила технической эксплуатации электроустановок потребителей»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2 В узле измерения и учета холодной воды при его работе от сетевого напряжения 220 В 50 Гц могут быть опасные для жизни переменные напряжения до 242 В. К испытаниям допускаются лица, прошедшие инструктаж по технике безопасности при работе с электроустановками с напряжением до 1000 В и ознакомленные с документацией на приборы и используемое оборудование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3 Должно быть выполнено присоединение к шине защитного заземления (зануления) в соответствии с требованиями ЭД на приборы и проектной документацией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4 При обнаружении внешних повреждений приборов, оборудования или сетевой проводки следует отключить приборы до выяснения возможности дальнейшей эксплуатации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5 В процессе испытаний запрещается использовать неисправные электрорадиоприборы, электроинструменты, а также работать с ними без подключения их корпусов к шине защитного заземления (зануления).</w:t>
      </w:r>
    </w:p>
    <w:p>
      <w:pPr>
        <w:pStyle w:val="Normal"/>
        <w:spacing w:before="60" w:after="0"/>
        <w:ind w:left="40" w:firstLine="811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4. Определяемые показатели (характеристики) и точность их измерений</w:t>
      </w:r>
    </w:p>
    <w:p>
      <w:pPr>
        <w:pStyle w:val="Normal"/>
        <w:numPr>
          <w:ilvl w:val="1"/>
          <w:numId w:val="3"/>
        </w:numPr>
        <w:spacing w:before="60" w:after="0"/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роведении испытаний определяют соответствие требованиям Технического задания следующих показателей узла измерения и учета холодной воды: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соответствие требованиям Технического задания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зел измерения и учета холодной воды выполнен на базе электромагнитного расходомера-счетчика ВЗЛЕТ ЭР мод. Лайт М исп. ЭРСВ-540 ЛВ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ЭМР функционально имеет возможность измерять и выводить на устройство индикации следующие парамет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едний объемный расход холодной вод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ъем холодной воды нарастающим итог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уммарный объем холодной воды нарастающим итог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наработки нарастающим итог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эффициенты универсальных выхо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трологические коэффициен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ные суммы базы и программ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МР обеспечивает хранение установочных данных, журналов сервисных и настроечных параметров и параметров накопления.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соответствие по показателям назначе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 по трубопроводу ХВ составляет от 1,434 до 2,662 м3/ч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яемая оборудованием узла учета холодной воды электрическая мощность – не более 12 ВА (в рабочем режиме).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соответствие по метрологическим характеристикам:</w:t>
      </w:r>
    </w:p>
    <w:p>
      <w:pPr>
        <w:pStyle w:val="Normal"/>
        <w:spacing w:before="60" w:after="60"/>
        <w:ind w:firstLine="14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тносительная погрешность измерения расхода узла учета холодной воды по трубопроводу ХВ в диапазоне расходов: 0,045 – 11,320 м3/ч  – не более 2 %;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выполнению требований безопасности:</w:t>
      </w:r>
    </w:p>
    <w:p>
      <w:pPr>
        <w:pStyle w:val="Normal"/>
        <w:spacing w:before="60" w:after="60"/>
        <w:ind w:firstLine="14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зел измерения и учета холодной воды обеспечивает безопасность при монтаже, эксплуатации, обслуживании и ремонте от воздействия высокого электрического напряжения. </w:t>
      </w:r>
    </w:p>
    <w:p>
      <w:pPr>
        <w:pStyle w:val="Normal"/>
        <w:numPr>
          <w:ilvl w:val="2"/>
          <w:numId w:val="3"/>
        </w:numPr>
        <w:spacing w:before="60" w:after="60"/>
        <w:ind w:left="0" w:firstLine="145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выполнение требований к условиям эксплуатации и техническому обслуживанию:</w:t>
      </w:r>
    </w:p>
    <w:p>
      <w:pPr>
        <w:pStyle w:val="Normal"/>
        <w:spacing w:before="60" w:after="60"/>
        <w:ind w:firstLine="141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зел измерения и учета холодной воды должен эксплуатироваться при следующих услов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авление в трубопроводе не более 1,0 МП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копление воздуха в месте установки узла учета отсутствуе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чины, вызывающие изменение структуры потока жидкости, отсутствую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spacing w:before="60" w:after="60"/>
        <w:ind w:left="1276" w:firstLine="14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нешние воздействующие факторы: климатические, атмосферное давление соответствуют технической документации на приборы, входящие в состав узла измерения и учета холодной воды.</w:t>
      </w:r>
    </w:p>
    <w:p>
      <w:pPr>
        <w:pStyle w:val="Normal"/>
        <w:numPr>
          <w:ilvl w:val="1"/>
          <w:numId w:val="3"/>
        </w:numPr>
        <w:spacing w:before="60" w:after="0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начения и параметры указанных выше показателей узла измерения и учета холодной воды определяется, контролируется и измеряется при выполнении монтажных и пусконаладочных работ. </w:t>
      </w:r>
    </w:p>
    <w:p>
      <w:pPr>
        <w:pStyle w:val="Normal"/>
        <w:numPr>
          <w:ilvl w:val="1"/>
          <w:numId w:val="3"/>
        </w:numPr>
        <w:spacing w:before="60" w:after="0"/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оборудования, применяемого для выполнения монтажных и пуско–наладочных работ, требования к его техническим характеристикам, методики и процедуры выполнения работ (последовательность, погрешность измерений, формулы расчета, правила регулировки и настройки и т.д.), приведены в эксплуатационной документации на используемое в составе узла измерения и учета холодной воды оборудование.</w:t>
      </w:r>
    </w:p>
    <w:p>
      <w:pPr>
        <w:pStyle w:val="Normal"/>
        <w:spacing w:before="60" w:after="0"/>
        <w:ind w:left="85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60" w:after="0"/>
        <w:ind w:firstLine="811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5.</w:t>
        <w:tab/>
        <w:t>Режимы испытания узла измерения и учета холодной воды</w:t>
      </w:r>
    </w:p>
    <w:p>
      <w:pPr>
        <w:pStyle w:val="Normal"/>
        <w:spacing w:before="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</w:t>
        <w:tab/>
        <w:t>Испытания узла измерения и учета холодной воды в соответствии с настоящим документом выполняются по месту их эксплуатации в условиях их штатного функционирования в составе технологического оборудования объекта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</w:t>
        <w:tab/>
        <w:t>В процессе испытаний не должно специально создаваться каких-либо отклонений от штатного режима работы объекта, на котором установлен узел измерения и учета холодной воды.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3</w:t>
        <w:tab/>
        <w:t xml:space="preserve">В случае возникновения на любом этапе проведения испытаний условий, признанных большинством специалистов, уполномоченных проводить испытания, как препятствующих продолжению выполнения испытаний, работа прекращается. При устранении причин прекращения работ, испытания продолжаются с того пункта программы, на котором были прерваны. Испытания, по которым получены положительные результаты, не повторяются. </w:t>
      </w:r>
    </w:p>
    <w:p>
      <w:pPr>
        <w:pStyle w:val="Normal"/>
        <w:spacing w:before="60" w:after="0"/>
        <w:ind w:firstLine="811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</w:t>
        <w:tab/>
        <w:t>Методы испытаний и (или) измерений показателей (характеристик)</w:t>
      </w:r>
    </w:p>
    <w:p>
      <w:pPr>
        <w:pStyle w:val="Normal"/>
        <w:spacing w:before="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1</w:t>
        <w:tab/>
        <w:t>Испытания выполняются в объеме и последовательности п. 4 настоящего документа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</w:t>
        <w:tab/>
        <w:t>Испытания выполняются в соответствии с указаниями таблицы 3.</w:t>
      </w:r>
    </w:p>
    <w:p>
      <w:pPr>
        <w:pStyle w:val="Normal"/>
        <w:spacing w:before="60" w:after="60"/>
        <w:ind w:firstLine="81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3</w:t>
      </w:r>
    </w:p>
    <w:tbl>
      <w:tblPr>
        <w:tblW w:w="10177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8"/>
        <w:gridCol w:w="3686"/>
        <w:gridCol w:w="1773"/>
      </w:tblGrid>
      <w:tr>
        <w:trPr>
          <w:trHeight w:val="2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яемый параме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 испыта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обходимые приборы и оборудование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-27" w:hanging="1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зел измерения и учета холодной воды выполнен на базе измерительно-вычислительного комплекса ИВК-102 укомплектованного электромагнитным расходомером-счетчиком ВЗЛЕТ ЭР и датчиком давления </w:t>
            </w:r>
            <w:r>
              <w:rPr>
                <w:rFonts w:cs="Arial" w:ascii="Arial" w:hAnsi="Arial"/>
                <w:sz w:val="24"/>
              </w:rPr>
              <w:t>Корунд-Д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зуально осмотреть входящие в состав узла приборы и оборудование, изучить сопроводительную и эксплуатационную документацию. Убедиться в наличии свидетельств о поверк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-27" w:hanging="1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измерения и учета холодной воды функционально имеет возможность измерять и выводить на устройство индикации следующие параметр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ний объемный расход холодной воды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холодной воды нарастающим итого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эффициенты универсальных выходов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рологические коэффициенты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рольные суммы базы и программы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емя наработки нарастающим итог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входящие в состав узла ЭМР проверить возможность вывода на устройства индикации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-27" w:hanging="1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измерения и учета холодной воды позволяет с помощью смартфона получить следующую информацию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ущие значения измеряемых параметров (расход, накопленный объем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очные параметры расходомеров-счетчиков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ЭМР проверить возможность считывания информации с расходомера при помощи смартфона. Выполнить в соответствии с указаниями эксплуатационной документации на ЭМР вывод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помощью смартфона на базе</w:t>
              <w:br/>
              <w:t>ОС Android версии 3.0 и выше с поддержкой NFC с использо-ванием программного обеспечения «Монитор Лайт М»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д исполнения ЭМР – IP65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соответствии исполнения в эксплуатационной документации (паспорт) входящих в состав узла ЭМ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-27" w:hanging="1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, регистрируемый ЭМР, составляет: 1,434-2,662 м3/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показаниям устройства индикации, входящего в состав узла, убедиться в нахождении результата измерения в указанном диапазоне. При отсутствии такой возможности (нет расхода в трубопроводе), проверить соответствие данных эксплуатационной документации (паспортов) указанным требован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МР, работающий в составе узла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ьность установки ЭМ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оответствии с эксплуатационной документацией на входящий в состав узла ЭМР проверить соответствие направления стрелки на корпусе нереверсивного расходомера направлению потока жидкости в трубопровод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ляемая оборудованием узла учета холодной воды электрическая мощность – не более 12 ВА (в рабочем режим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указания о потребляемой мощности в эксплуатационной документации (паспортах) входящих в состав узла учета прибор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 допускаемой относительной погрешности измерения расхода узла учета холодной воды по трубопроводу ХВ в диапазоне расходов: 0,045 – 11,320 м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/ч  – не более 2 %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оответствующих данных в эксплуатационной документации и свидетельстве о поверк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trHeight w:val="1320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ел измерения и учета холодной воды обеспечивает безопасность при монтаже, эксплуатации, обслуживании и ремонте от воздействия высокого электрического напря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едиться в соответствии узла требованиям проектной документации в части обеспечения электробезопас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скопления воздуха, влияющего на работу ЭМР узла у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блюдая показания результатов измерения расхода по индикатору расходомера, убедиться в отсутствии значительных резких изменений показаний. Убедиться в отсутствии индикации нештатных или аварийных ситуаций. Данная проверка выполняется без оценки погрешности измер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ка комплектности узла учета холодной в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рить наличие свидетельств о поверке, что удостоверяет выполнение указанной проверки при сдачи узла поверител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чины, вызывающие искажение потока жидкости, не влияют на работу узла у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 необходимости с помощью рулетки выполнить измерение длин прямолинейного участка до и после ЭМР. Проверить соответствие этих длин требованиям эксплуатационной документации на электромагнитный ЭМР. Данная проверка выполняется без оценки погрешности измер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летка 3ПК2-10АНТ-1</w:t>
            </w:r>
          </w:p>
        </w:tc>
      </w:tr>
      <w:tr>
        <w:trPr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1" w:leader="none"/>
              </w:tabs>
              <w:spacing w:before="60" w:after="60"/>
              <w:ind w:left="0" w:hanging="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шние воздействующие факторы: климатические факторы, атмосферное давление соответствуют технической документации на приборы, входящие в состав узла измерения и учета холодной в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ить измерение указанных факторов в зонах, для которых регламентированы их значения. Данная проверка выполняется без оценки погрешности измер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рмометр </w:t>
              <w:br/>
              <w:t>ТЛ-6М, барометр М67, психрометр МВ-34</w:t>
            </w:r>
          </w:p>
        </w:tc>
      </w:tr>
    </w:tbl>
    <w:p>
      <w:pPr>
        <w:pStyle w:val="Normal"/>
        <w:spacing w:before="240" w:after="0"/>
        <w:ind w:firstLine="81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Отчетность</w:t>
      </w:r>
    </w:p>
    <w:p>
      <w:pPr>
        <w:pStyle w:val="Normal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1</w:t>
        <w:tab/>
        <w:t>Результаты испытаний фиксируются в протоколе произвольной формы. Протокол подписывают специалисты, выполняющие испытания. Протокол составляется в двух экземплярах – для Заказчика и Исполнителя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</w:t>
        <w:tab/>
        <w:t xml:space="preserve">При наличии разногласий у членов испытательной комиссии составляется протокол разногласий, в котором должны быть указаны причины разногласий и предложения сторон по их устранению. Окончательное решение по устранению разногласий принимают руководители предприятий Заказчика и Исполнителя. </w:t>
      </w:r>
    </w:p>
    <w:p>
      <w:pPr>
        <w:pStyle w:val="Normal"/>
        <w:spacing w:before="60" w:after="60"/>
        <w:ind w:firstLine="81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3</w:t>
        <w:tab/>
        <w:t>По окончании испытаний представитель Заказчика составляет Акт испытаний технического состояния узла измерения и учета объема холодной воды.</w:t>
      </w:r>
    </w:p>
    <w:p>
      <w:pPr>
        <w:pStyle w:val="Normal"/>
        <w:spacing w:before="60" w:after="60"/>
        <w:ind w:firstLine="81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3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4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5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6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6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1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1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В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В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холодной вод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холодной вод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Style11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рограмма и методика испытани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Style11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рограмма и методика испыта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1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94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64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3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57" w:right="57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7"/>
    <w:qFormat/>
    <w:pPr>
      <w:numPr>
        <w:ilvl w:val="0"/>
        <w:numId w:val="4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52:00Z</dcterms:created>
  <dc:creator>user</dc:creator>
  <dc:description/>
  <cp:keywords/>
  <dc:language>en-US</dc:language>
  <cp:lastModifiedBy>Кулишенко Екатерина Игоревна</cp:lastModifiedBy>
  <cp:lastPrinted>2017-08-15T15:46:00Z</cp:lastPrinted>
  <dcterms:modified xsi:type="dcterms:W3CDTF">2017-11-14T10:52:00Z</dcterms:modified>
  <cp:revision>12</cp:revision>
  <dc:subject>Узел учета тепловой энергии</dc:subject>
  <dc:title>Общие данные</dc:title>
</cp:coreProperties>
</file>