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2352"/>
        <w:gridCol w:w="2324"/>
        <w:gridCol w:w="1105"/>
        <w:gridCol w:w="1078"/>
        <w:gridCol w:w="1372"/>
        <w:gridCol w:w="2306"/>
      </w:tblGrid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20 мм, диапазон измерения от 0,045 до 11,32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5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с измерительно-вычислительный ВЗЛЕ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д. ВЗЛЕТ ИВК исп.ИВК-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ластиковом корпус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054-053-44327050-20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По заказу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ШП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650х500х220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P54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24"/>
                <w:szCs w:val="22"/>
                <w:lang w:val="en-US"/>
              </w:rPr>
            </w:pPr>
            <w:r>
              <w:rPr>
                <w:rFonts w:cs="Arial" w:ascii="Arial" w:hAnsi="Arial"/>
                <w:sz w:val="24"/>
                <w:szCs w:val="22"/>
                <w:lang w:val="en-US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вторичного пита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SKAT-12-2.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ккумулятор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ta DTM 1207 (12 В, 7,2 Ач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етка с заземляющим контактом, РАр10-3-ОП, ~220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ind w:left="1080" w:right="-120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№1 АМ-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н шаровой резьбовой Dy25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</w:t>
            </w:r>
            <w:r>
              <w:rPr>
                <w:rFonts w:cs="Arial" w:ascii="Arial" w:hAnsi="Arial"/>
                <w:sz w:val="24"/>
                <w:szCs w:val="24"/>
              </w:rPr>
              <w:t>.2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, 12Х18Н10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20, 12Х18Н10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х2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ход 50/20, 12Х18Н10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0-25х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Т 17378-2000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50х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ВК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ВК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Ф.И.О.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холодной воды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ВК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холодной вод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ВК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08-15T15:46:00Z</cp:lastPrinted>
  <dcterms:modified xsi:type="dcterms:W3CDTF">2017-11-14T10:58:00Z</dcterms:modified>
  <cp:revision>277</cp:revision>
  <dc:subject/>
  <dc:title>Шаблон А3 - Спецификация</dc:title>
</cp:coreProperties>
</file>