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9"/>
        <w:gridCol w:w="7"/>
        <w:gridCol w:w="985"/>
        <w:gridCol w:w="8"/>
        <w:gridCol w:w="700"/>
        <w:gridCol w:w="150"/>
        <w:gridCol w:w="701"/>
        <w:gridCol w:w="150"/>
        <w:gridCol w:w="700"/>
        <w:gridCol w:w="8"/>
        <w:gridCol w:w="142"/>
        <w:gridCol w:w="709"/>
        <w:gridCol w:w="142"/>
        <w:gridCol w:w="992"/>
        <w:gridCol w:w="1417"/>
        <w:gridCol w:w="267"/>
        <w:gridCol w:w="991"/>
        <w:gridCol w:w="991"/>
        <w:gridCol w:w="234"/>
        <w:gridCol w:w="778"/>
      </w:tblGrid>
      <w:tr>
        <w:trPr>
          <w:trHeight w:val="414" w:hRule="atLeast"/>
        </w:trPr>
        <w:tc>
          <w:tcPr>
            <w:tcW w:w="10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аза данных комплекса измерительно-вычислительного ВЗЛ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од. ВЗЛЕТ ИВК исп. ИВК-102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3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параметра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м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326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ные часы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на летнее врем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е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врем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значение времени и да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ое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ие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работки, 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работки результатов измер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при настройке прибора на объект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накопления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ренный объем,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ный объем по каналу 1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ный объем,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ленный объем по каналу 2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рос накопленных значений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тепл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тока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20 м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давление для диапазона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при настройке прибора на объекте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давление для диапазона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тепл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ка на высоту столба жидкости ПД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 номер П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из па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: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 с ресурсоснабжающей организацией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вход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ив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более экономичный для ИВК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провер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оверки ПР1, 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а преобразования ПР1, имп/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яется при наладке по паспорту прибора «Взлет ЭР»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инимального расхода ПР1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максимального расхода ПР1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ется в расчетах 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водской номер ПР1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ся из паспорта</w:t>
            </w:r>
          </w:p>
        </w:tc>
      </w:tr>
      <w:tr>
        <w:trPr>
          <w:trHeight w:val="48" w:hRule="atLeast"/>
          <w:cantSplit w:val="true"/>
        </w:trPr>
        <w:tc>
          <w:tcPr>
            <w:tcW w:w="10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  <w:t>ХХХ-ХХ-АВК.БД</w:t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СЖ "Улыб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Иваново, ул. Петрова, д. 10</w:t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. уч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док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.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58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а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Узел коммерческого учета холодной воды 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дия</w:t>
            </w:r>
          </w:p>
        </w:tc>
        <w:tc>
          <w:tcPr>
            <w:tcW w:w="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ов</w:t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ри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/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. контр.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строечная база данных ВЗЛЕТ ИВК</w:t>
            </w:r>
          </w:p>
        </w:tc>
        <w:tc>
          <w:tcPr>
            <w:tcW w:w="299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. контр.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" w:hRule="atLeast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ди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.И.О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Х.ХХ</w:t>
            </w:r>
          </w:p>
        </w:tc>
        <w:tc>
          <w:tcPr>
            <w:tcW w:w="2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5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ретные выходы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. сост. в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разомк./высок.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убыванию давления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нарастанию давления, кП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 П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1 отказ П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2 отказ П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первому частотному выход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Вых.1 диап. </w:t>
            </w:r>
            <w:r>
              <w:rPr>
                <w:rFonts w:cs="Arial" w:ascii="Arial" w:hAnsi="Arial"/>
                <w:lang w:val="en-US"/>
              </w:rPr>
              <w:t>QV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.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диап. QV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ить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51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архивации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ый архив, 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лавиатуры блока ИВК при помощи кнопок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чный архив, 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51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: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обмена по интерфейсу, бит/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в сети прибор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(имеет значение только для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485)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а ответа по интерфейсу, мс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блоком ИВК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соединения с ПК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265" w:hRule="atLeast"/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вонков с модема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</w:t>
            </w:r>
          </w:p>
        </w:tc>
      </w:tr>
      <w:tr>
        <w:trPr>
          <w:trHeight w:val="408" w:hRule="atLeast"/>
        </w:trPr>
        <w:tc>
          <w:tcPr>
            <w:tcW w:w="10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ХХХ-ХХ-АВК.Б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48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2:00Z</dcterms:created>
  <dc:creator>User</dc:creator>
  <dc:description/>
  <cp:keywords/>
  <dc:language>en-US</dc:language>
  <cp:lastModifiedBy>Кулишенко Екатерина Игоревна</cp:lastModifiedBy>
  <cp:lastPrinted>2017-08-14T19:01:00Z</cp:lastPrinted>
  <dcterms:modified xsi:type="dcterms:W3CDTF">2017-11-14T10:53:00Z</dcterms:modified>
  <cp:revision>30</cp:revision>
  <dc:subject/>
  <dc:title>База данных теплосчетчика «Взлет ТСТ» исполнение ТСРВ-030</dc:title>
</cp:coreProperties>
</file>