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городской сети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водоснабжения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 Правительства РФ от 04.09.2013 №776 «Об утверждении Правил организации коммерческого учета воды, сточных 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Российской Федерации от 07.12.2011 №416-ФЗ «О водоснабжении и водоотведении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пользования системами коммунального водоснабжения и канализации в РФ №167 от 12.02.1999 г. (с изм. 5.01.2015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противопожарного режима в РФ, утвержденные постановлением Правительства РФ от 25.04.2012 №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 Правительства РФ от 16 февраля 2008 г. № 87 «О составе разделов проектной документации и требованиях к их содержани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2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нализация. Наружные сети и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53.00-00.00-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с измерительно-вычислительный ВЗЛЕТ исполнение ИВК-10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ВК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ВК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ВК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ВК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ВЗЛЕТ И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ВК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а и методика испы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холодной воды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холодного водоснабжения и водоотведения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холод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>
                <w:sz w:val="24"/>
                <w:lang w:val="en-US"/>
              </w:rPr>
              <w:t>RU.C.</w:t>
            </w:r>
            <w:r>
              <w:rPr>
                <w:sz w:val="24"/>
              </w:rPr>
              <w:t>34.592</w:t>
            </w:r>
            <w:r>
              <w:rPr>
                <w:sz w:val="24"/>
                <w:lang w:val="en-US"/>
              </w:rPr>
              <w:t>.A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5602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комплексы измерительно-вычислительные ВЗ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bidi w:val="0"/>
              <w:spacing w:before="6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.29.006.</w:t>
            </w:r>
            <w:r>
              <w:rPr>
                <w:sz w:val="24"/>
                <w:lang w:val="en-US"/>
              </w:rPr>
              <w:t>A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0.004.A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3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холодной воды №ХХ/ХХ от ХХ.ХХ.ХХХХ г., Договора холодного водоснабжения и водоотведения №ХХ от ХХ.ХХ.ХХХ г., Технического задания на проектирование узла учета холодной воды на объекте по адресу: ТСЖ «Улыбка» по адресу: г. Иваново, ул. Петрова, д. 10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одоснабжение жилого дома по адресу: г. Иваново, ул. Петрова, д. 10 обеспечивается по одному вводу </w:t>
      </w:r>
      <w:r>
        <w:rPr>
          <w:rFonts w:cs="Arial" w:ascii="Arial" w:hAnsi="Arial"/>
          <w:color w:val="000000"/>
          <w:sz w:val="24"/>
          <w:szCs w:val="24"/>
          <w:lang w:val="en-US"/>
        </w:rPr>
        <w:t>Dy</w:t>
      </w:r>
      <w:r>
        <w:rPr>
          <w:rFonts w:cs="Arial" w:ascii="Arial" w:hAnsi="Arial"/>
          <w:color w:val="000000"/>
          <w:sz w:val="24"/>
          <w:szCs w:val="24"/>
        </w:rPr>
        <w:t xml:space="preserve"> 100 мм. Узел учета холодной воды устанавливается на вводе в помещении водомерного узла. Работы производятся на действующем объекте в стесненных условиях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Исходные данные:</w:t>
      </w:r>
    </w:p>
    <w:p>
      <w:pPr>
        <w:pStyle w:val="Normal"/>
        <w:spacing w:before="60" w:after="60"/>
        <w:ind w:firstLine="60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Расчетом диапазонов измеряемых расходов ХХХ-ХХ-АВК.РР</w:t>
      </w:r>
    </w:p>
    <w:p>
      <w:pPr>
        <w:pStyle w:val="Normal"/>
        <w:ind w:right="-143" w:firstLine="60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реднесуточный расход воды: </w:t>
        <w:tab/>
        <w:tab/>
        <w:tab/>
        <w:tab/>
        <w:t>Gхвс = 49,152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сут;</w:t>
      </w:r>
    </w:p>
    <w:p>
      <w:pPr>
        <w:pStyle w:val="Normal"/>
        <w:spacing w:before="60" w:after="60"/>
        <w:ind w:left="-210"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реднечасовой расход воды:</w:t>
        <w:tab/>
        <w:tab/>
        <w:tab/>
        <w:tab/>
        <w:t>Gmin = 1,434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;</w:t>
      </w:r>
    </w:p>
    <w:p>
      <w:pPr>
        <w:pStyle w:val="Normal"/>
        <w:spacing w:before="60" w:after="60"/>
        <w:ind w:left="5562" w:firstLine="9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max = 2,662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,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Объем воды на заполнение системы ГВС (1 раз в год или при возникновении аварийной ситуации) V= 3,5 м3. Расход воды на заполнение системы ГВС G = 0,473 м3/ч (расчет произведен из условия заполнения системы в течение 8-ми часового рабочего дня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учета холодной воды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уществления взаимных финансовых расчетов между поставщиком холодной воды и абонентом - ТСЖ «Улыбка» за холодную воду, отпущенную по водопроводному вводу Dy 100 мм на жилой дом по адресу: </w:t>
      </w:r>
      <w:r>
        <w:rPr>
          <w:rFonts w:cs="Arial" w:ascii="Arial" w:hAnsi="Arial"/>
          <w:color w:val="000000"/>
          <w:sz w:val="24"/>
          <w:szCs w:val="24"/>
        </w:rPr>
        <w:t>г. Иваново, ул. Петрова, д. 10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гидравлическими режимами работы системы водоснабж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холодной воды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окументирования параметров холодной воды (объёма и давления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трубопроводе ХВ принят расходомер-счетчик электромагнитный показывающий ВЗЛЕТ ЭР мод. Лайт М исп. ЭРСВ-540 ЛВ с условным проходом</w:t>
        <w:br/>
        <w:t>20 мм, диапазоном измерений 0,045…11,32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 и погрешностью измерений ±2%.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а-счетчика на сужении в соответствии с Гидравлическим расчетом потерь расхода ХХХ-ХХ-АВК.ГР составляют 0,53254 м в.ст. Потери напора на принятом счетчике при наибольшем расходе воды на хоз. питьевые нужды удовлетворяют требованиям СП 30.13330.2012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 имеет конструкцию, не создающую дополнительных гидравлических сопротивлений потоку жидкости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давления холодной воды устанавливается датчик давления Корунд-ДИ-001 с выходным сигналом постоянного тока 4…20 м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холодной воды, диагностики результатов измерений и вычислений, а также вывода измерительной, архивной, диагностической, настроечной и т.п. информации на индикатор и через внешние интерфейсы принят комплекс измерительно-вычислительный ВЗЛЕТ мод. ВЗЛЕТ ИВК исп. ИВК-102 в пластиковом корпусе.</w:t>
      </w:r>
    </w:p>
    <w:p>
      <w:pPr>
        <w:pStyle w:val="Normal"/>
        <w:spacing w:before="24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сохраняются во внутренних архивах (минутном, часовом, суточном, месячном) комплекса измерительно-вычислительного ВЗЛЕТ исп. ИВК-102. Глубина архивов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инутный – до 14400 записей (за 10 предыдущих суток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ой – до 1080 записей (за 45 предыдущих суток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й – до 185 запис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есячный – до 48 записей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и установочных данных при отключении внешнего питания (и полном разряде аккумулятора) – не менее 10 ле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ИВК приведены в настроечной базе данных (ХХХ-ХХ-АВК.БД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холодной воды ТСЖ «Улыбка» по адресу: г. Иваново, ул. Петрова, д. 10 включает следующие прибо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мплекс измерительно-вычислительный ВЗЛЕТ исп. ИВК-102</w:t>
        <w:tab/>
      </w: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540 ЛВ Dу20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ХВ, определяются следующие параметры, подлежащие регистрации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ъем холодной воды, полученной по трубопроводу ХВС на хозяйственно-питьевые нужды жилого дома за каждые сутки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ъем холодной воды, полученной по трубопроводу ХВС на хозяйственно-питьевые нужды жилого дома за каждый ча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ое и среднесуточное значение давления холодной воды в трубопроводе Х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Комплекс измерительно-вычислительный ВЗЛЕТ исп. ИВК-102</w:t>
        <w:br/>
        <w:t xml:space="preserve">обеспечивает: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ем и преобразование частотно-импульсных сигналов в значения расхода, токового сигнала – в значение дав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числение объёма измеряемой среды нарастающим итогом для каждого канала измер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ивирование в энергонезависимой памяти результатов вычислений и параметров функциониров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ость ввода значений установочных параметров со встроенной клавиатуры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вод измерительной, диагностической, установочной и архивной информации через последовательный интерфейс RS-232 или RS-485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ирование логических выходных сигнало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атический контроль и индикацию наличия неисправностей комплекса и нештатных состояний каналов расхода и давления, а также запись в архивы их вида и длитель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у архивных и установочных данных от несанкционированного доступа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араметры ХВ, регистрируемые ИВК-102:</w:t>
        <w:tab/>
      </w:r>
      <w:r>
        <w:rPr>
          <w:rFonts w:cs="Arial" w:ascii="Arial" w:hAnsi="Arial"/>
          <w:b/>
          <w:color w:val="000000"/>
          <w:sz w:val="24"/>
          <w:szCs w:val="24"/>
        </w:rPr>
        <w:t>V, Р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V – объем холодной воды, потребляемой для хозяйственно-питьевых нужд жилого дома (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);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 – давление холодной воды (МПа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-счетчик и датчик давления устанавливаются на трубопроводе ХВ в помещении водомерного узла (ВУ). Монтаж оборудования узла учета ХВ выполняется в соответствии с Монтажным чертежом установки СИ в трубопровод (л. 10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образователь давления устанавливается согласно Монтажного чертежа установки измерительного преобразователя давления (л. 11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плекс измерительно-вычислительный ВЗЛЕТ исп. ИВК-102 с вторичным источником питания и оборудования связи устанавливаются в шкафу питания и коммутации ШПК, размещаемом на стене в помещении ВУ на высоте не менее</w:t>
        <w:br/>
        <w:t>1100 мм от уровня пола в соответствии с планом расположения оборудования и проводок (л. 9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расходомера-счетчика ВЗЛЕТ ЭР мод. Лайт М исп. ЭРСВ-540 ЛВ может производиться несколькими способами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имвольный жидкокристаллический индикатор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виде импульсов с нормированным весом и логического сигнала направления поток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 помощью смартфона на базе ОС Android версии 3.0 и выше с поддержкой NFC с использованием программного обеспечения Монитор Лайт М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ИВК-102 может производиться с символьного жидкокристаллического индикатора, а также через последовательный интерфейс RS232 (RS485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 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 исп. АСЕВ-040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фейс RS485 обеспечивает связь по кабелю в группе из нескольких абонентов, одним из которых может быть ПК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Электроснабжение ШПК (~220В, 50Гц) обеспечивается от существующего вводно-распределительного устройства ВУ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обеспечения бесперебойного питания приборов учета, устанавливаемых на ВУ, в случае «скачков» и кратковременных перерывов (не более 60 мин.) в работе основного источника электроснабжения используется источник бесперебойного питания ~220В/=24В (ИБП), установленный в ШПК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условий, необходимых для нормальной эксплуатации приборов учета (отопление, искусственное освещение, естественная вентиляция, система дренажных устройств), выполняется Заказчиком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ИВК-102, на рабочее место оператора системы диспетчеризации с помощью адаптера</w:t>
        <w:br/>
        <w:t>ВЗЛЕТ АС исп. АССВ-030. Адаптер, подключенный ИВК-102 через интерфейс RS232, установлен в шкафу питания и коммутации ШПК. Конфигурирование (настройка) адаптера выполняется с помощью программы GSetap.exe, входящей в комплект поставк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ХВ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холодной воды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 Не допускается монтаж приборов учета в местах возможного затопления либо попадания капающей жидкости, а также открытых для прямого воздействия солнечных лучей на жидкокристаллические индикаторы расходомера, комплекса измерительно-вычислительного 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ить в соответствии с требованиями ПУЭ, СНиП 3.05.06-85 «Электротехнические устройства», а также ЭД на устанавливаем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троль качества сварных швов производится методом гидравлических испытаний согласно СНиП 3.05.04-85*. Антикоррозийное покрытие трубопроводов – грунтовка ГФ-021, 2 сло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боры учета холодной воды (комплекс измерительно-вычислительный ВЗЛЕТ, расходомер-счетчик и датчик давления), принятые в коммерческую эксплуатацию, подлежат пломбированию (см. схему пломбирования средств измерения, л. 13), которое осуществляется после пуска счета и проверки правильности функционирования комплекса СИ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помещении, где устанавливаются приборы, должна быть обеспечена возможность подключения его составных частей (если такое подключение требуется) к шине защитного заземления (зануления). Трубопровод при работе узла учета всегда должен быть заполнен жидкостью, должно отсутствовать скопление воздух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ред снятием приборов учета в поверку произвести закрытие задвижек трубопроводов системы ХВ до и после узла учета и опорожнить участок системы через спускной вентиль. 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комплекса СИ узла учета ХВ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(группа B4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мосферное давление – от 66,0 до 106,7 кПа (группа P2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00 Гц с амплитудой до 0,35 мм (группа N2)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плекс измерительно-вычислительный ИВК, расходомер-счетчик электромагнитный ВЗЛЕТ ЭР и датчик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реализации приемо-сдаточных работ приказом назначается комиссия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ресурс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-сдаточные испытания производятся в соответствии с Программой и методикой испытаний, прилагаемой к проекту коммерческого узла учета холодной воды.</w:t>
      </w:r>
    </w:p>
    <w:p>
      <w:pPr>
        <w:pStyle w:val="Heading"/>
        <w:ind w:left="60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а и методика испытани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ое задание на проектирование узла учета холодной воды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чая документация (чертежи установки, схемы и подключения приборов узла учета холодной воды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сплуатационная документация на приборы узла учета холодной воды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оект акта приемки узла</w:t>
      </w:r>
      <w:r>
        <w:rPr>
          <w:rFonts w:cs="Arial" w:ascii="Arial" w:hAnsi="Arial"/>
          <w:color w:val="000000"/>
          <w:sz w:val="24"/>
          <w:szCs w:val="24"/>
        </w:rPr>
        <w:t xml:space="preserve"> учета холодной воды в постоянную эксплуатацию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процессе проведения приемочных испытаний ведется протокол, в который заносятся результаты проведенных проверок с отметкой о соответствии приемочным критериям по каждой проверк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результатам проведения приемочных испытаний Комиссией составляется Акт готовности к вводу узла учета холодной воды в постоянную эксплуатацию, подтверждающий выполнение программы испытаний и содержащий выводы и рекомендации комиссии и заключение о возможности приемки узла учета холодной воды в эксплуатацию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токол приемочных испытаний заполняется ответственным за проведение испытаний из числа членов Комиссии, подписывается представителями организаций, участвующих в испытаниях, и является приложением к Акту готовности узла учета холодной воды к вводу в эксплуатацию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кт готовности к вводу в эксплуатацию заполняется по результатам работы Комиссии ответственным за проведение испытаний, подписывается всеми членами Комиссии и утверждается ответственным представителем ресурсоснабжающей организ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В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ВК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0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1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2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3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5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В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В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 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 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холодной вод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холодной вод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1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8z2">
    <w:name w:val="WW8Num18z2"/>
    <w:qFormat/>
    <w:rPr>
      <w:rFonts w:ascii="Arial" w:hAnsi="Arial" w:cs="Aria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sz w:val="26"/>
    </w:rPr>
  </w:style>
  <w:style w:type="character" w:styleId="WW8Num25z2">
    <w:name w:val="WW8Num25z2"/>
    <w:qFormat/>
    <w:rPr>
      <w:b w:val="false"/>
      <w:i w:val="false"/>
      <w:color w:val="000000"/>
      <w:sz w:val="24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0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2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3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ind w:left="57" w:right="57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7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5:57:00Z</dcterms:created>
  <dc:creator>user</dc:creator>
  <dc:description/>
  <cp:keywords/>
  <dc:language>en-US</dc:language>
  <cp:lastModifiedBy>Кулишенко Екатерина Игоревна</cp:lastModifiedBy>
  <cp:lastPrinted>2017-08-17T09:02:00Z</cp:lastPrinted>
  <dcterms:modified xsi:type="dcterms:W3CDTF">2017-11-28T15:19:00Z</dcterms:modified>
  <cp:revision>36</cp:revision>
  <dc:subject>Узел учета тепловой энергии</dc:subject>
  <dc:title>Общие данные</dc:title>
</cp:coreProperties>
</file>