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 w:before="274" w:after="0"/>
        <w:ind w:left="2107" w:right="113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 xml:space="preserve">Опросный лист для изготовления </w:t>
      </w:r>
      <w:r>
        <w:rPr>
          <w:rFonts w:cs="Arial" w:ascii="Arial" w:hAnsi="Arial"/>
          <w:b/>
          <w:bCs/>
          <w:color w:val="000000"/>
          <w:spacing w:val="-4"/>
          <w:sz w:val="30"/>
          <w:szCs w:val="30"/>
        </w:rPr>
        <w:t>щита управления электроприводом.</w:t>
      </w:r>
    </w:p>
    <w:p>
      <w:pPr>
        <w:pStyle w:val="Normal"/>
        <w:spacing w:lineRule="exact" w:line="1" w:before="0" w:after="24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697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Организация \ частное лицо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тактное лицо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Телефон/факс/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563"/>
        <w:gridCol w:w="815"/>
        <w:gridCol w:w="2870"/>
      </w:tblGrid>
      <w:tr>
        <w:trPr>
          <w:trHeight w:val="3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Наименование параметр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Показатели</w:t>
            </w:r>
          </w:p>
        </w:tc>
      </w:tr>
      <w:tr>
        <w:trPr>
          <w:trHeight w:val="318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1</w:t>
            </w:r>
          </w:p>
        </w:tc>
        <w:tc>
          <w:tcPr>
            <w:tcW w:w="9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Количество и параметры подключаемых электродвигателей</w:t>
            </w:r>
          </w:p>
        </w:tc>
      </w:tr>
      <w:tr>
        <w:trPr>
          <w:trHeight w:val="55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Общее количество приводов, управляемых от щита управления: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Чугунная задвижка __________ с э/приводом ____________  1шт.</w:t>
            </w:r>
          </w:p>
        </w:tc>
      </w:tr>
      <w:tr>
        <w:trPr>
          <w:trHeight w:val="31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Тип электродвигателя: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Номинальная мощность электродвигателя, Рн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_______ кВт</w:t>
            </w:r>
          </w:p>
        </w:tc>
      </w:tr>
      <w:tr>
        <w:trPr>
          <w:trHeight w:val="30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Номинальный ток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_______А</w:t>
            </w:r>
          </w:p>
        </w:tc>
      </w:tr>
      <w:tr>
        <w:trPr>
          <w:trHeight w:val="32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Напряжени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_______ В</w:t>
            </w:r>
          </w:p>
        </w:tc>
      </w:tr>
      <w:tr>
        <w:trPr>
          <w:trHeight w:val="29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Частота вращени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_____ об/мин</w:t>
            </w:r>
          </w:p>
        </w:tc>
      </w:tr>
      <w:tr>
        <w:trPr>
          <w:trHeight w:val="359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2</w:t>
            </w:r>
          </w:p>
        </w:tc>
        <w:tc>
          <w:tcPr>
            <w:tcW w:w="9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Управление, пуск, контроль</w:t>
            </w:r>
          </w:p>
        </w:tc>
      </w:tr>
      <w:tr>
        <w:trPr>
          <w:trHeight w:val="46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Питание: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АВР(основной, резервный</w:t>
            </w:r>
            <w:r>
              <w:rPr>
                <w:color w:val="000000"/>
                <w:spacing w:val="1"/>
              </w:rPr>
              <w:t>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>
          <w:trHeight w:val="175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Управление: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>
                <w:rFonts w:ascii="Arial" w:hAnsi="Arial" w:cs="Arial"/>
                <w:color w:val="000000"/>
                <w:spacing w:val="1"/>
                <w:sz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</w:rPr>
              <w:t>Местно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>
                <w:rFonts w:ascii="Arial" w:hAnsi="Arial" w:cs="Arial"/>
                <w:color w:val="000000"/>
                <w:spacing w:val="1"/>
                <w:sz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</w:rPr>
              <w:t>Дистанционное (удаленное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>
                <w:rFonts w:ascii="Arial" w:hAnsi="Arial" w:cs="Arial"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</w:rPr>
              <w:t>Ручное (со щит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втоматическо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аполнение емк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ткач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мпьютер диспетчера</w:t>
            </w:r>
          </w:p>
        </w:tc>
      </w:tr>
      <w:tr>
        <w:trPr>
          <w:trHeight w:val="255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Режим пуска двигателя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216"/>
              <w:ind w:left="403" w:right="206" w:hanging="284"/>
              <w:rPr/>
            </w:pPr>
            <w:r>
              <w:rPr>
                <w:b/>
                <w:color w:val="000000"/>
                <w:spacing w:val="4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Прямой пуск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/>
            </w:pPr>
            <w:r>
              <w:rPr>
                <w:color w:val="000000"/>
                <w:spacing w:val="4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4"/>
                <w:sz w:val="22"/>
              </w:rPr>
              <w:t>Пуск на открытие от сигнал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/>
            </w:pPr>
            <w:r>
              <w:rPr>
                <w:color w:val="000000"/>
                <w:spacing w:val="4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4"/>
                <w:sz w:val="22"/>
              </w:rPr>
              <w:t xml:space="preserve">12 В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color w:val="000000"/>
                <w:spacing w:val="4"/>
                <w:sz w:val="22"/>
              </w:rPr>
            </w:pPr>
            <w:r>
              <w:rPr>
                <w:color w:val="000000"/>
                <w:spacing w:val="4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4"/>
                <w:sz w:val="22"/>
              </w:rPr>
              <w:t>24 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color w:val="000000"/>
                <w:spacing w:val="1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4"/>
                <w:sz w:val="22"/>
              </w:rPr>
              <w:t>Комбинированный (звезда - треугольник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/>
            </w:pPr>
            <w:r>
              <w:rPr>
                <w:color w:val="000000"/>
                <w:spacing w:val="1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4"/>
                <w:sz w:val="22"/>
              </w:rPr>
              <w:t>Устройство плавного пус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/>
            </w:pP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4"/>
                <w:sz w:val="22"/>
              </w:rPr>
              <w:t>Частотный преобразователь</w:t>
            </w:r>
          </w:p>
        </w:tc>
      </w:tr>
      <w:tr>
        <w:trPr>
          <w:trHeight w:val="2703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Режим индикации на панели щита: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Пит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Ввод 1 ввод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Автоматика отключен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Местно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Дистанционно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Откры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Закры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b/>
                <w:b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Авар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Угол откр. закр. %</w:t>
            </w:r>
          </w:p>
        </w:tc>
      </w:tr>
      <w:tr>
        <w:trPr>
          <w:trHeight w:val="2415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Сухие контакты: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Пит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Ввод 1 ввод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Автоматика отключен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Местно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Дистанционно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Откры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Закры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Авария</w:t>
            </w:r>
          </w:p>
        </w:tc>
      </w:tr>
      <w:tr>
        <w:trPr>
          <w:trHeight w:val="2479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Контролируемый параметр: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eastAsia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eastAsia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eastAsia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eastAsia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eastAsia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eastAsia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eastAsia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eastAsia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 xml:space="preserve">Влажность </w:t>
            </w:r>
            <w:r>
              <w:rPr>
                <w:color w:val="000000"/>
                <w:spacing w:val="-1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 xml:space="preserve">Уровень </w:t>
            </w:r>
            <w:r>
              <w:rPr>
                <w:color w:val="000000"/>
                <w:spacing w:val="-1"/>
              </w:rPr>
              <w:t xml:space="preserve">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 xml:space="preserve">Температура    </w:t>
            </w:r>
            <w:r>
              <w:rPr>
                <w:color w:val="000000"/>
                <w:spacing w:val="-1"/>
              </w:rPr>
              <w:t xml:space="preserve">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 xml:space="preserve">Суточное реле времени  Недельное реле времени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 xml:space="preserve">Положение угла, %, поворота заслонки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 xml:space="preserve">Наличие питания на входе Режим управления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</w:r>
          </w:p>
        </w:tc>
      </w:tr>
      <w:tr>
        <w:trPr>
          <w:trHeight w:val="359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Требуется ли датчик контролируемого параметр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д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нет</w:t>
            </w:r>
          </w:p>
        </w:tc>
      </w:tr>
      <w:tr>
        <w:trPr>
          <w:trHeight w:val="30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Диапазон измерени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Если датчик уже имеется, укажит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22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Тип датчик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239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Наименование датчик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Выходной сигнал датчик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671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Алгоритм работы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Ручное открытие/закрытие со щита, дистанционное</w:t>
            </w:r>
          </w:p>
        </w:tc>
      </w:tr>
      <w:tr>
        <w:trPr>
          <w:trHeight w:val="308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3</w:t>
            </w:r>
          </w:p>
        </w:tc>
        <w:tc>
          <w:tcPr>
            <w:tcW w:w="9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Условия окружающей среды</w:t>
            </w:r>
          </w:p>
        </w:tc>
      </w:tr>
      <w:tr>
        <w:trPr>
          <w:trHeight w:val="82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Температура</w:t>
            </w:r>
          </w:p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Обогрев щита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min                  +5                      °C max                                       °C</w:t>
            </w:r>
          </w:p>
        </w:tc>
      </w:tr>
      <w:tr>
        <w:trPr>
          <w:trHeight w:val="31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Влажность (без конденсата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до                                          %</w:t>
            </w:r>
          </w:p>
        </w:tc>
      </w:tr>
      <w:tr>
        <w:trPr>
          <w:trHeight w:val="815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Требуемая степень защиты щит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06" w:hanging="0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 xml:space="preserve">IP31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403" w:right="197" w:hanging="284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  <w:t>IP65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ополнительные требования: </w:t>
      </w:r>
    </w:p>
    <w:p>
      <w:pPr>
        <w:pStyle w:val="Normal"/>
        <w:shd w:fill="FFFFFF" w:val="clear"/>
        <w:tabs>
          <w:tab w:val="clear" w:pos="708"/>
          <w:tab w:val="left" w:pos="10224" w:leader="hyphen"/>
        </w:tabs>
        <w:spacing w:before="293" w:after="0"/>
        <w:ind w:left="3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24" w:leader="hyphen"/>
        </w:tabs>
        <w:spacing w:before="293" w:after="0"/>
        <w:ind w:left="3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Подпись заказчика __________________  «___»_________ 201__ г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81" w:top="677" w:footer="2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45820</wp:posOffset>
              </wp:positionH>
              <wp:positionV relativeFrom="paragraph">
                <wp:posOffset>215265</wp:posOffset>
              </wp:positionV>
              <wp:extent cx="7056755" cy="10189210"/>
              <wp:effectExtent l="12700" t="13335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720" cy="10189080"/>
                        <a:chOff x="0" y="0"/>
                        <a:chExt cx="7056720" cy="10189080"/>
                      </a:xfrm>
                    </wpg:grpSpPr>
                    <wps:wsp>
                      <wps:cNvSpPr/>
                      <wps:spPr>
                        <a:xfrm>
                          <a:off x="2628360" y="965916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056720" cy="10189080"/>
                        </a:xfrm>
                      </wpg:grpSpPr>
                      <wps:wsp>
                        <wps:cNvSpPr/>
                        <wps:spPr>
                          <a:xfrm>
                            <a:off x="298836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56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468000" y="0"/>
                              <a:ext cx="6588720" cy="10189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965520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9649440"/>
                              <a:ext cx="657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965376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965376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0" y="9653760"/>
                              <a:ext cx="144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9829080"/>
                              <a:ext cx="2510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0008720"/>
                              <a:ext cx="2510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0680" y="9830520"/>
                              <a:ext cx="353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10015920"/>
                              <a:ext cx="2584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0" y="10024920"/>
                              <a:ext cx="40212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ол. уч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240" y="10024920"/>
                              <a:ext cx="44964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36" w:right="-4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0" y="10015920"/>
                              <a:ext cx="5054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760" y="10015920"/>
                              <a:ext cx="329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0040" y="9667800"/>
                              <a:ext cx="329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0040" y="9901080"/>
                              <a:ext cx="3294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9320" y="9791640"/>
                              <a:ext cx="36486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               ХХХ-ХХ-АВК.О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10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4320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0"/>
                                <a:ext cx="0" cy="432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3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32400"/>
                                <a:ext cx="160200" cy="20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Перв. примен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eastAsia="Times New Roman" w:ascii="ISOCPEUR" w:hAnsi="ISOCPEUR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2201400"/>
                                <a:ext cx="160200" cy="20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Спра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eastAsia="Times New Roman" w:ascii="ISOCPEUR" w:hAnsi="ISOCPEUR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968720"/>
                                <a:ext cx="468000" cy="52196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4968720"/>
                                <a:ext cx="0" cy="5219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87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2908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2908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8944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" y="4992840"/>
                                <a:ext cx="160200" cy="120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eastAsia="Times New Roman" w:ascii="ISOCPEUR" w:hAnsi="ISOCPEUR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6255360"/>
                                <a:ext cx="16020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Инв. № дуб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eastAsia="Times New Roman" w:ascii="ISOCPEUR" w:hAnsi="ISOCPEUR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7162200"/>
                                <a:ext cx="16020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Взам. инв. №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eastAsia="Times New Roman" w:ascii="ISOCPEUR" w:hAnsi="ISOCPEUR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8051040"/>
                                <a:ext cx="160200" cy="120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Подпись и дат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eastAsia="Times New Roman" w:ascii="ISOCPEUR" w:hAnsi="ISOCPEUR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9313560"/>
                                <a:ext cx="16020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Инв. № подл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eastAsia="Times New Roman" w:ascii="ISOCPEUR" w:hAnsi="ISOCPEUR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32400"/>
                                <a:ext cx="160200" cy="20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2201400"/>
                                <a:ext cx="160200" cy="209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6255360"/>
                                <a:ext cx="16020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7162200"/>
                                <a:ext cx="16020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9313560"/>
                                <a:ext cx="16020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578600" y="965520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3760" y="10028520"/>
                              <a:ext cx="38088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6.6pt;margin-top:16.95pt;width:555.65pt;height:802.3pt" coordorigin="-1332,339" coordsize="11113,16046">
              <v:line id="shape_0" from="2807,15550" to="2807,163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group id="shape_0" style="position:absolute;left:-1332;top:339;width:11113;height:16046">
                <v:line id="shape_0" from="3374,15542" to="3374,163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1332;top:339;width:11113;height:16046">
                  <v:rect id="shape_0" stroked="t" o:allowincell="f" style="position:absolute;left:-595;top:339;width:10375;height:1604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136,15544" to="-136,16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90,15535" to="9768,155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39,15542" to="539,163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956,15542" to="1956,163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13,15542" to="9214,163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90,15818" to="3363,158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90,16101" to="3363,1610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20,15820" to="9775,15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67;top:16112;width:406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9;top:16126;width:632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ол. 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6;top:16126;width:707;height:2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36" w:right="-4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0;top:16112;width:795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0;top:16112;width:518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5;top:15564;width:518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5;top:15931;width:518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3;top:15759;width:5745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               ХХХ-ХХ-АВК.О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332;top:339;width:737;height:16045">
                    <v:rect id="shape_0" stroked="t" o:allowincell="f" style="position:absolute;left:-1332;top:339;width:736;height:6802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992,339" to="-992,714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332,3741" to="-596,374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281;top:390;width:251;height:3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ерв. примен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81;top:3806;width:251;height:3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прав. 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1332;top:8164;width:736;height:8219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992,8164" to="-992,1638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332,10148" to="-596,101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332,11566" to="-596,1156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332,12983" to="-596,1298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1332,14968" to="-596,1496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281;top:8202;width:251;height:19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81;top:10190;width:251;height:1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нв. № дуб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81;top:11618;width:251;height:1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81;top:13018;width:251;height:19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 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81;top:15006;width:251;height:1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17;top:390;width:251;height:3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17;top:3806;width:251;height:3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17;top:10190;width:251;height:1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17;top:11618;width:251;height:1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17;top:15006;width:251;height:1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154,15544" to="1154,163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548;top:16132;width:59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26770</wp:posOffset>
              </wp:positionH>
              <wp:positionV relativeFrom="paragraph">
                <wp:posOffset>130175</wp:posOffset>
              </wp:positionV>
              <wp:extent cx="7066915" cy="10189210"/>
              <wp:effectExtent l="12700" t="13335" r="254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6800" cy="10189080"/>
                        <a:chOff x="0" y="0"/>
                        <a:chExt cx="7066800" cy="10189080"/>
                      </a:xfrm>
                    </wpg:grpSpPr>
                    <wps:wsp>
                      <wps:cNvSpPr txBox="1"/>
                      <wps:spPr>
                        <a:xfrm>
                          <a:off x="485640" y="89402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88000" y="8945280"/>
                          <a:ext cx="399960" cy="14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3680" y="8941320"/>
                          <a:ext cx="4456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0" w:right="-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окум</w:t>
                            </w: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09600" y="89402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42760" y="89402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28320" y="9687600"/>
                          <a:ext cx="240804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Щит управления задвижкой (ЩУЗ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ый 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7080" y="8941320"/>
                          <a:ext cx="415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7720" y="8579520"/>
                          <a:ext cx="4046400" cy="51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СЖ "Улыбка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. Иваново, ул. Петрова, д. 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988360" y="8215560"/>
                          <a:ext cx="72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74160" y="9657720"/>
                          <a:ext cx="1577520" cy="514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997720" y="9116640"/>
                          <a:ext cx="2442240" cy="52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зел коммерческого уч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олодной воды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997720" y="9113040"/>
                          <a:ext cx="406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600" y="9280440"/>
                          <a:ext cx="159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39520" y="9295920"/>
                          <a:ext cx="3466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.ХХ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35920" y="9128160"/>
                          <a:ext cx="3466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.ХХ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28360" y="10015920"/>
                          <a:ext cx="3466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.ХХ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28360" y="9470880"/>
                          <a:ext cx="346680" cy="16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.ХХ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00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1400" y="8217360"/>
                          <a:ext cx="72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1680" y="8568000"/>
                          <a:ext cx="406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8000" y="821556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8360" y="8215560"/>
                          <a:ext cx="72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360" y="8211240"/>
                          <a:ext cx="72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01680" y="8217360"/>
                          <a:ext cx="4019400" cy="33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ВК.О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6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892872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0240" y="91180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Разраб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от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.И.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80240" y="929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Ф.И.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80240" y="94734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uk-UA" w:bidi="ar-SA"/>
                                </w:rPr>
                                <w:t xml:space="preserve">Т.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.И.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80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uk-UA" w:bidi="ar-SA"/>
                                </w:rPr>
                                <w:t xml:space="preserve">Н.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Ф.И.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80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.И.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463000" y="9113040"/>
                          <a:ext cx="720" cy="106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9648720"/>
                          <a:ext cx="406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0600" y="9105120"/>
                          <a:ext cx="144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466600" y="9120600"/>
                          <a:ext cx="522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8160" y="9113040"/>
                          <a:ext cx="510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29680" y="9375840"/>
                          <a:ext cx="5029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1240" y="820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838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856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928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2560" y="9105120"/>
                          <a:ext cx="1440" cy="53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000120" y="9116640"/>
                          <a:ext cx="4953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78120" y="9375840"/>
                          <a:ext cx="4989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1240" y="87447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3760"/>
                          <a:ext cx="72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31960" y="9840600"/>
                          <a:ext cx="3466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.ХХ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07680" y="9383400"/>
                          <a:ext cx="4989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1pt;margin-top:10.25pt;width:556.4pt;height:802.3pt" coordorigin="-1302,205" coordsize="11128,16046">
              <v:shape id="shape_0" stroked="f" o:allowincell="f" style="position:absolute;left:-537;top:14284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9;top:14292;width:629;height:2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70;top:14286;width:701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0" w:right="-36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№ </w:t>
                      </w: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окум</w:t>
                      </w: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20;top:14284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60;top:14284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7;top:15461;width:3791;height:7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Щит управления задвижкой (ЩУЗ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ый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0;top:14286;width:65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19;top:13716;width:6371;height:8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СЖ "Улыбка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. Иваново, ул. Петрова, д.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404,13143" to="3404,162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318;top:15414;width:2483;height:80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3419;top:14562;width:3845;height:82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зел коммерческого уче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олодной в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419,14556" to="9820,1455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307,14820" to="9812,148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2854;top:14844;width:54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.Х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49;top:14580;width:54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.Х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37;top:15978;width:54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.Х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37;top:15120;width:545;height:2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.Х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65;top:205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-103,13146" to="-103,1457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25,13698" to="9826,1369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569,13143" to="569,162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7,13143" to="1987,162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37,13136" to="2837,162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60,15684" to="3393,15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60,15967" to="3393,1596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3425;top:13146;width:6329;height:5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ВК.О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52,14551" to="3401,145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60,14266" to="3393,1426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60,15399" to="3393,153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60,15114" to="3393,151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546;top:14564;width:2491;height:248">
                <v:shape id="shape_0" stroked="f" o:allowincell="f" style="position:absolute;left:-546;top:1456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Разраб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1456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.И.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546;top:14844;width:2491;height:248">
                <v:shape id="shape_0" stroked="f" o:allowincell="f" style="position:absolute;left:-546;top:1484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1484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Ф.И.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546;top:15124;width:2491;height:248">
                <v:shape id="shape_0" stroked="f" o:allowincell="f" style="position:absolute;left:-546;top:1512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eastAsia="Times New Roman" w:ascii="Arial" w:hAnsi="Arial" w:cs="Arial"/>
                            <w:color w:val="auto"/>
                            <w:lang w:val="uk-UA" w:bidi="ar-SA"/>
                          </w:rPr>
                          <w:t xml:space="preserve">Т.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1512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.И.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546;top:15701;width:2491;height:248">
                <v:shape id="shape_0" stroked="f" o:allowincell="f" style="position:absolute;left:-546;top:1570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eastAsia="Times New Roman" w:ascii="Arial" w:hAnsi="Arial" w:cs="Arial"/>
                            <w:color w:val="auto"/>
                            <w:lang w:val="uk-UA" w:bidi="ar-SA"/>
                          </w:rPr>
                          <w:t xml:space="preserve">Н.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1570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Ф.И.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546;top:15978;width:2491;height:248">
                <v:shape id="shape_0" stroked="f" o:allowincell="f" style="position:absolute;left:-546;top:15978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15978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.И.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301,14556" to="7301,162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08,15400" to="9804,1540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951,14544" to="8952,1537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307;top:14568;width:821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63;top:14556;width:803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81;top:14970;width:791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60,13132" to="9798,131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60,13416" to="3393,134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58,13699" to="3395,136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60,14833" to="3393,148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135,14544" to="8136,153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147;top:14562;width:779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25;top:14970;width:78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60,13977" to="3393,1397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05,13140" to="1205,1456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group id="shape_0" style="position:absolute;left:-1302;top:205;width:737;height:16045">
                <v:rect id="shape_0" stroked="t" o:allowincell="f" style="position:absolute;left:-1302;top:205;width:736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962,205" to="-962,70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302,3607" to="-566,36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1251;top:256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1;top:3672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302;top:8030;width:736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962,8030" to="-962,162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302,10014" to="-566,100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302,11432" to="-566,114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302,12849" to="-566,128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302,14834" to="-566,148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1251;top:8068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1;top:10056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1;top:1148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1;top:12884;width:251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51;top:14872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87;top:256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87;top:3672;width:251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87;top:10056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87;top:11484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87;top:14872;width:25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2843;top:15702;width:54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.Х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59;top:14982;width:78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2"/>
    </w:rPr>
  </w:style>
  <w:style w:type="character" w:styleId="6">
    <w:name w:val="Заголовок 6 Знак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7">
    <w:name w:val="ВСП Абзац"/>
    <w:basedOn w:val="TextBodyIndent"/>
    <w:qFormat/>
    <w:pPr>
      <w:ind w:firstLine="709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8:00Z</dcterms:created>
  <dc:creator>Горячёв М.Ю.</dc:creator>
  <dc:description/>
  <cp:keywords/>
  <dc:language>en-US</dc:language>
  <cp:lastModifiedBy>Кулишенко Екатерина Игоревна</cp:lastModifiedBy>
  <cp:lastPrinted>2016-07-27T18:41:00Z</cp:lastPrinted>
  <dcterms:modified xsi:type="dcterms:W3CDTF">2017-11-14T11:36:00Z</dcterms:modified>
  <cp:revision>102</cp:revision>
  <dc:subject/>
  <dc:title>ШАБЛОН А4 - ПЗ, ОД</dc:title>
</cp:coreProperties>
</file>