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279"/>
        <w:gridCol w:w="7"/>
        <w:gridCol w:w="985"/>
        <w:gridCol w:w="8"/>
        <w:gridCol w:w="700"/>
        <w:gridCol w:w="150"/>
        <w:gridCol w:w="701"/>
        <w:gridCol w:w="150"/>
        <w:gridCol w:w="700"/>
        <w:gridCol w:w="8"/>
        <w:gridCol w:w="142"/>
        <w:gridCol w:w="709"/>
        <w:gridCol w:w="142"/>
        <w:gridCol w:w="992"/>
        <w:gridCol w:w="1417"/>
        <w:gridCol w:w="267"/>
        <w:gridCol w:w="991"/>
        <w:gridCol w:w="991"/>
        <w:gridCol w:w="234"/>
        <w:gridCol w:w="778"/>
      </w:tblGrid>
      <w:tr>
        <w:trPr>
          <w:trHeight w:val="414" w:hRule="atLeast"/>
        </w:trPr>
        <w:tc>
          <w:tcPr>
            <w:tcW w:w="107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аза данных комплекса измерительно-вычислительного ВЗЛ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од. ВЗЛЕТ ИВК исп. ИВК-102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688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3" w:hanging="0"/>
              <w:jc w:val="center"/>
              <w:rPr/>
            </w:pPr>
            <w:r>
              <w:rPr>
                <w:rFonts w:cs="Arial" w:ascii="Arial" w:hAnsi="Arial"/>
              </w:rPr>
              <w:t>Наименование параметра</w:t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имы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рамет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я</w:t>
            </w:r>
          </w:p>
        </w:tc>
        <w:tc>
          <w:tcPr>
            <w:tcW w:w="326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5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орные часы: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ход на летнее время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ешен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 клавиатуры блока ИВК при помощи кнопок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е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е время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е значение времени и дата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ое 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35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копление: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 обработки, с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 обработки результатов измер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 клавиатуры блока ИВК при помощи кнопок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ится при настройке прибора на объекте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жим накопления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змеренный объем, 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копленный объем по каналу 1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ный объем, 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копленный объем по каналу 2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рос накопленных значений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5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ление: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ПД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 клавиатуры блока ИВК при помощи кнопок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сованию с теплоснабжающей организацией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пазон тока ПД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20 мА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ое давление для диапазона ПД, кПа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ится при настройке прибора на объекте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давление для диапазона ПД, кПа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сованию с теплоснабжающей организацией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равка на высоту столба жидкости ПД, кПа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одской номер ПД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ится из паспорта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</w:tc>
        <w:tc>
          <w:tcPr>
            <w:tcW w:w="1035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: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ПР1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 клавиатуры блока ИВК при помощи кнопок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сованию с ресурсоснабжающей организацией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жим входов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сивны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жим более экономичный для ИВК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ПР1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провер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проверки ПР1, с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анта преобразования ПР1, имп/л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очняется при наладке по паспорту прибора «Взлет ЭР»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чение минимального расхода ПР1,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ьзуется в расчетах 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чение максимального расхода ПР1,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ьзуется в расчетах 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аводской номер ПР1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ится из паспорта</w:t>
            </w:r>
          </w:p>
        </w:tc>
      </w:tr>
      <w:tr>
        <w:trPr>
          <w:trHeight w:val="48" w:hRule="atLeast"/>
          <w:cantSplit w:val="true"/>
        </w:trPr>
        <w:tc>
          <w:tcPr>
            <w:tcW w:w="10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12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ХХХ-ХХ-АВК.БД</w:t>
            </w:r>
          </w:p>
        </w:tc>
      </w:tr>
      <w:tr>
        <w:trPr>
          <w:cantSplit w:val="true"/>
        </w:trPr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СЖ "Улыбка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Иваново, ул. Петрова, д. 9</w:t>
            </w:r>
          </w:p>
        </w:tc>
      </w:tr>
      <w:tr>
        <w:trPr>
          <w:cantSplit w:val="true"/>
        </w:trPr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м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. уч.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Лис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док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.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ата</w:t>
            </w:r>
          </w:p>
        </w:tc>
        <w:tc>
          <w:tcPr>
            <w:tcW w:w="5812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зработал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.И.О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Х.ХХ</w:t>
            </w:r>
          </w:p>
        </w:tc>
        <w:tc>
          <w:tcPr>
            <w:tcW w:w="281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Узел коммерческого учета холодной воды </w:t>
            </w:r>
          </w:p>
        </w:tc>
        <w:tc>
          <w:tcPr>
            <w:tcW w:w="9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дия</w:t>
            </w:r>
          </w:p>
        </w:tc>
        <w:tc>
          <w:tcPr>
            <w:tcW w:w="9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Лист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Листов</w:t>
            </w:r>
          </w:p>
        </w:tc>
      </w:tr>
      <w:tr>
        <w:trPr/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рил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.И.О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Х.ХХ</w:t>
            </w:r>
          </w:p>
        </w:tc>
        <w:tc>
          <w:tcPr>
            <w:tcW w:w="28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/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. контр.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.И.О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Х.ХХ</w:t>
            </w:r>
          </w:p>
        </w:tc>
        <w:tc>
          <w:tcPr>
            <w:tcW w:w="28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1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строечная база данных ВЗЛЕТ ИВК</w:t>
            </w:r>
          </w:p>
        </w:tc>
        <w:tc>
          <w:tcPr>
            <w:tcW w:w="2994" w:type="dxa"/>
            <w:gridSpan w:val="4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694180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4" w:hRule="atLeast"/>
        </w:trPr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. контр.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.И.О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Х.ХХ</w:t>
            </w:r>
          </w:p>
        </w:tc>
        <w:tc>
          <w:tcPr>
            <w:tcW w:w="28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9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" w:hRule="atLeast"/>
        </w:trPr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твердил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.И.О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Х.ХХ</w:t>
            </w:r>
          </w:p>
        </w:tc>
        <w:tc>
          <w:tcPr>
            <w:tcW w:w="28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9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ПР2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клавиатуры блока ИВК при помощи кнопок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сованию с ресурсоснабжающей организацией</w:t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жим входов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сивный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жим более экономичный для ИВК</w:t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ПР2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проверки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проверки ПР2, с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анта преобразования ПР2, имп/л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очняется при наладке по паспорту прибора «Взлет ЭР»</w:t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чение минимального расхода ПР2,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2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ьзуется в расчетах </w:t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чение максимального расхода ПР2,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00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ьзуется в расчетах </w:t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аводской номер ПР2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ится из паспорта</w:t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5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кретные выходы:</w:t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жим работы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. сост. вых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разомк./высок.;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клавиатуры блока ИВК при помощи кнопок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ечка по убыванию давления, кПа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ечка по нарастанию давления, кПа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аз ПР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.1 отказ ПР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водить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.2 отказ ПР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выводить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ечка по первому частотному выход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Вых.1 диап. </w:t>
            </w:r>
            <w:r>
              <w:rPr>
                <w:rFonts w:cs="Arial" w:ascii="Arial" w:hAnsi="Arial"/>
                <w:lang w:val="en-US"/>
              </w:rPr>
              <w:t>QV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выводить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.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диап. QV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водить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51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архивации:</w:t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точный архив, ч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клавиатуры блока ИВК при помощи кнопок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ячный архив, ч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51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ь:</w:t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ость обмена по интерфейсу, бит/с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молчанию</w:t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в сети прибора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 умолчанию (имеет значение только для </w:t>
            </w:r>
            <w:r>
              <w:rPr>
                <w:rFonts w:cs="Arial" w:ascii="Arial" w:hAnsi="Arial"/>
                <w:lang w:val="en-US"/>
              </w:rPr>
              <w:t>RS</w:t>
            </w:r>
            <w:r>
              <w:rPr>
                <w:rFonts w:cs="Arial" w:ascii="Arial" w:hAnsi="Arial"/>
              </w:rPr>
              <w:t>485)</w:t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ержка ответа по интерфейсу, мс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блоком ИВК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соединения с ПК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ямо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молчанию</w:t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звонков с модема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молчанию</w:t>
            </w:r>
          </w:p>
        </w:tc>
      </w:tr>
      <w:tr>
        <w:trPr>
          <w:trHeight w:val="408" w:hRule="atLeast"/>
        </w:trPr>
        <w:tc>
          <w:tcPr>
            <w:tcW w:w="107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</w:rPr>
              <w:t>ХХХ-ХХ-АВК.БД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</w:tr>
      <w:tr>
        <w:trPr>
          <w:trHeight w:val="271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у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48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3:02:00Z</dcterms:created>
  <dc:creator>User</dc:creator>
  <dc:description/>
  <cp:keywords/>
  <dc:language>en-US</dc:language>
  <cp:lastModifiedBy>Кулишенко Екатерина Игоревна</cp:lastModifiedBy>
  <cp:lastPrinted>2017-08-14T19:01:00Z</cp:lastPrinted>
  <dcterms:modified xsi:type="dcterms:W3CDTF">2017-11-14T11:37:00Z</dcterms:modified>
  <cp:revision>31</cp:revision>
  <dc:subject/>
  <dc:title>База данных теплосчетчика «Взлет ТСТ» исполнение ТСРВ-030</dc:title>
</cp:coreProperties>
</file>