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ЖУРНАЛ УЧЕТА ВОДОПОТРЕБ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ДОИЗМЕРИТЕЛЬНЫМИ ПРИБОРАМИ И УСТРОЙСТ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АТ «___» ____________20__ 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ОНЧЕН «___» ____________20__ г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0"/>
        </w:rPr>
        <w:t>НАСТОЯЩИЙ ЖУРНАЛ СОСТОИТ ИЗ _____ ЛИСТОВ.</w:t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7795</wp:posOffset>
                </wp:positionV>
                <wp:extent cx="6885305" cy="265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265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2"/>
                              <w:gridCol w:w="845"/>
                              <w:gridCol w:w="1217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275"/>
                              <w:gridCol w:w="1134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Время, час</w:t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Трубопровод Х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Объем по показаниям счетчи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 м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Объем по показаниям счетчи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 м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Время наработки по показаниям счетчи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 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Время наработки по показаниям счетчи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 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учтенный объе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Суммарный объе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 xml:space="preserve"> Σ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Давление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1, МП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5pt;height:209.35pt;mso-wrap-distance-left:0pt;mso-wrap-distance-right:9pt;mso-wrap-distance-top:0pt;mso-wrap-distance-bottom:0pt;margin-top:10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2"/>
                        <w:gridCol w:w="845"/>
                        <w:gridCol w:w="1217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275"/>
                        <w:gridCol w:w="1134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Время, час</w:t>
                            </w:r>
                          </w:p>
                        </w:tc>
                        <w:tc>
                          <w:tcPr>
                            <w:tcW w:w="9296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рубопровод ХВС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7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Объем по показаниям счетчи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 м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Объем по показаниям счетчи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 м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Время наработки по показаниям счетчи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 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Время наработки по показаниям счетчи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 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учтенный объе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м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уммарный объе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Σ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м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Давление,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1, МП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ветственный за учет холодной воды: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2694" w:right="1134" w:gutter="0" w:header="0" w:top="1276" w:footer="72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6:00Z</dcterms:created>
  <dc:creator>Наташа</dc:creator>
  <dc:description/>
  <cp:keywords/>
  <dc:language>en-US</dc:language>
  <cp:lastModifiedBy>Кулишенко Екатерина Игоревна</cp:lastModifiedBy>
  <cp:lastPrinted>2014-02-27T13:57:00Z</cp:lastPrinted>
  <dcterms:modified xsi:type="dcterms:W3CDTF">2017-08-17T06:39:00Z</dcterms:modified>
  <cp:revision>30</cp:revision>
  <dc:subject/>
  <dc:title>                       ЖУРНАЛ УЧЕТА  ЗА __________________ 2003 года</dc:title>
</cp:coreProperties>
</file>