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0 мм, диапазон измерения от 0,045 до 11,32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5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100 мм, диапазон измерения от 1,132 до 283,00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5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58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с измерительно-вычислительный ВЗЛЕ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д. ВЗЛЕТ ИВК исп.ИВК-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ластиковом корпу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054-053-44327050-20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ШП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P54</w:t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  <w:lang w:val="en-US"/>
              </w:rPr>
            </w:pPr>
            <w:r>
              <w:rPr>
                <w:rFonts w:cs="Arial" w:ascii="Arial" w:hAnsi="Arial"/>
                <w:sz w:val="24"/>
                <w:szCs w:val="22"/>
                <w:lang w:val="en-US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вторичного пит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SKAT-12-2.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кумулятор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ta DTM 1207 (12 В, 7,2 Ач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№1 АМ-1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№1 АМ-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н шаровой резьбовой Dy25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</w:t>
            </w:r>
            <w:r>
              <w:rPr>
                <w:rFonts w:cs="Arial" w:ascii="Arial" w:hAnsi="Arial"/>
                <w:sz w:val="24"/>
                <w:szCs w:val="24"/>
              </w:rPr>
              <w:t>.2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100, 12Х18Н10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х4,0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, 12Х18Н10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0, 12Х18Н10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х2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ход 50/20, 12Х18Н10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0-25х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7378-20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5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ВК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ВК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холодной воды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ВК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холодной в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ВК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8-15T15:46:00Z</cp:lastPrinted>
  <dcterms:modified xsi:type="dcterms:W3CDTF">2017-11-14T11:35:00Z</dcterms:modified>
  <cp:revision>279</cp:revision>
  <dc:subject/>
  <dc:title>Шаблон А3 - Спецификация</dc:title>
</cp:coreProperties>
</file>