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МА БЫТОВЫХ СТОЧНЫХ ВОД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 (наименование объекта)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(адрес объекта)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2-14T15:36:00Z</dcterms:modified>
  <cp:revision>15</cp:revision>
  <dc:subject/>
  <dc:title>СОДЕРЖАНИЕ ПРОЕКТА</dc:title>
</cp:coreProperties>
</file>