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Общие положения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1. Настоящая программа является неотъемлемой частью рабочего проекта. Программа составлена с учетом требований Технического задания и определяет объем, порядок и методику испытаний. 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2. В соответствии с настоящей программой испытаниям подвергается узел коммерческого учета объема бытовых сточных вод на базе ультразвукового расходомера – счетчика ВЗЛЕТ РСЛ исп. РСЛ-212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3. Целью испытаний является проверка соответствия узла учета требованиям Технического задания (ТЗ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4. Испытания, которым подвергается узел учета, являются приемочными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5. Испытания проводятся совместно специалистами Заказчика и Исполнителя в сроки, устанавливаемые по отдельной договоренности, после письменного уведомления Исполнителем Заказчика о готовности узла учета к проведению указанных испытаний. При приемке узла учета представитель Заказчика составляет Акт проверки его технического состояния, и опломбировывает их.</w:t>
      </w:r>
    </w:p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. Общие требования к условиям, обеспечению и проведению испытаний 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 Испытания проводятся непосредственно по месту нахождения узла учета объема бытовых сточных вод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2. При проведении испытаний используются средства измерений, указанные в табл.1. </w:t>
      </w:r>
    </w:p>
    <w:p>
      <w:pPr>
        <w:pStyle w:val="Normal"/>
        <w:ind w:right="-142" w:firstLine="720"/>
        <w:jc w:val="right"/>
        <w:rPr/>
      </w:pPr>
      <w:r>
        <w:rPr/>
        <w:t>Таблица 1</w:t>
      </w:r>
    </w:p>
    <w:tbl>
      <w:tblPr>
        <w:tblW w:w="1041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693"/>
        <w:gridCol w:w="5032"/>
      </w:tblGrid>
      <w:tr>
        <w:trPr>
          <w:trHeight w:val="7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и тип</w:t>
            </w:r>
          </w:p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, ГОСТ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ые метрологические</w:t>
            </w:r>
          </w:p>
          <w:p>
            <w:pPr>
              <w:pStyle w:val="Normal"/>
              <w:ind w:right="3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арактеристики</w:t>
            </w:r>
          </w:p>
        </w:tc>
      </w:tr>
      <w:tr>
        <w:trPr>
          <w:trHeight w:val="806" w:hRule="atLeast"/>
        </w:trPr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льтметр В7-4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пряжение постоянного тока: 10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-5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1000В,</w:t>
            </w:r>
          </w:p>
          <w:p>
            <w:pPr>
              <w:pStyle w:val="Normal"/>
              <w:ind w:right="3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ы основной погрешности измерения ±(0,1-0,15);</w:t>
            </w:r>
          </w:p>
          <w:p>
            <w:pPr>
              <w:pStyle w:val="Normal"/>
              <w:ind w:right="3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пряжение переменного тока: 10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1000В,</w:t>
            </w:r>
          </w:p>
          <w:p>
            <w:pPr>
              <w:pStyle w:val="Normal"/>
              <w:ind w:right="3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ы основной погрешности измерения ±0,5</w:t>
            </w:r>
          </w:p>
        </w:tc>
      </w:tr>
      <w:tr>
        <w:trPr>
          <w:trHeight w:val="537" w:hRule="atLeast"/>
        </w:trPr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газин</w:t>
            </w:r>
          </w:p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противлений Р483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асс точности магазина при использовании в качестве ММЭС: 0,02/2*10-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омет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Т 13646-68</w:t>
            </w:r>
          </w:p>
        </w:tc>
        <w:tc>
          <w:tcPr>
            <w:tcW w:w="5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кундоме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Т 8.423-81</w:t>
            </w:r>
          </w:p>
        </w:tc>
        <w:tc>
          <w:tcPr>
            <w:tcW w:w="50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спомогательные устройства:</w:t>
      </w:r>
    </w:p>
    <w:p>
      <w:pPr>
        <w:pStyle w:val="Normal"/>
        <w:numPr>
          <w:ilvl w:val="0"/>
          <w:numId w:val="4"/>
        </w:numPr>
        <w:ind w:left="796" w:right="-143" w:hanging="360"/>
        <w:jc w:val="both"/>
        <w:rPr/>
      </w:pPr>
      <w:r>
        <w:rPr>
          <w:rFonts w:cs="Arial" w:ascii="Arial" w:hAnsi="Arial"/>
          <w:sz w:val="24"/>
        </w:rPr>
        <w:t xml:space="preserve">психрометр аспирационный, предел измерения относительной влажности от 10 до 100%, диапазон измерения температуры воздуха -20…+50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С;</w:t>
      </w:r>
    </w:p>
    <w:p>
      <w:pPr>
        <w:pStyle w:val="Normal"/>
        <w:numPr>
          <w:ilvl w:val="0"/>
          <w:numId w:val="4"/>
        </w:numPr>
        <w:ind w:left="79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арометр </w:t>
      </w:r>
      <w:r>
        <w:rPr>
          <w:rFonts w:cs="Arial" w:ascii="Arial" w:hAnsi="Arial"/>
          <w:color w:val="000000"/>
          <w:sz w:val="24"/>
          <w:szCs w:val="24"/>
        </w:rPr>
        <w:t xml:space="preserve">М67 Погрешность измерения </w:t>
      </w:r>
      <w:r>
        <w:rPr>
          <w:rFonts w:eastAsia="Symbol" w:cs="Symbol" w:ascii="Symbol" w:hAnsi="Symbol"/>
          <w:color w:val="000000"/>
          <w:sz w:val="24"/>
          <w:szCs w:val="24"/>
        </w:rPr>
        <w:t></w:t>
      </w:r>
      <w:r>
        <w:rPr>
          <w:rFonts w:cs="Arial" w:ascii="Arial" w:hAnsi="Arial"/>
          <w:color w:val="000000"/>
          <w:sz w:val="24"/>
          <w:szCs w:val="24"/>
        </w:rPr>
        <w:t>0,8 мм рт. ст.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4"/>
        </w:numPr>
        <w:ind w:left="79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щит – отражатель;</w:t>
      </w:r>
    </w:p>
    <w:p>
      <w:pPr>
        <w:pStyle w:val="Normal"/>
        <w:numPr>
          <w:ilvl w:val="0"/>
          <w:numId w:val="4"/>
        </w:numPr>
        <w:ind w:left="79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BM совместимый персональный компьютер (</w:t>
      </w:r>
      <w:r>
        <w:rPr>
          <w:rFonts w:cs="Arial" w:ascii="Arial" w:hAnsi="Arial"/>
          <w:sz w:val="24"/>
          <w:lang w:val="en-US"/>
        </w:rPr>
        <w:t>Notebook</w:t>
      </w:r>
      <w:r>
        <w:rPr>
          <w:rFonts w:cs="Arial" w:ascii="Arial" w:hAnsi="Arial"/>
          <w:sz w:val="24"/>
        </w:rPr>
        <w:t>);</w:t>
      </w:r>
    </w:p>
    <w:p>
      <w:pPr>
        <w:pStyle w:val="Normal"/>
        <w:numPr>
          <w:ilvl w:val="0"/>
          <w:numId w:val="4"/>
        </w:numPr>
        <w:ind w:left="79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D100 – дальномер лазерный (рулетка) UnionTEST;</w:t>
      </w:r>
    </w:p>
    <w:p>
      <w:pPr>
        <w:pStyle w:val="Normal"/>
        <w:numPr>
          <w:ilvl w:val="0"/>
          <w:numId w:val="4"/>
        </w:numPr>
        <w:ind w:left="796" w:right="-143" w:hanging="360"/>
        <w:jc w:val="both"/>
        <w:rPr/>
      </w:pPr>
      <w:r>
        <w:rPr>
          <w:rFonts w:cs="Arial" w:ascii="Arial" w:hAnsi="Arial"/>
          <w:sz w:val="24"/>
        </w:rPr>
        <w:t>прибор комбинированный Ц4317.3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Допускается применять другие средства измерений и вспомогательные устройства с аналогичными характеристиками и отметками о действующем сроке поверки. 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3. При проведении испытаний, если не оговаривается иное, должны соблюдаться условия указанные в табл.2.</w:t>
      </w:r>
    </w:p>
    <w:p>
      <w:pPr>
        <w:pStyle w:val="Normal"/>
        <w:ind w:right="-142" w:firstLine="720"/>
        <w:jc w:val="right"/>
        <w:rPr/>
      </w:pPr>
      <w:r>
        <w:rPr/>
        <w:t>Таблица 2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095"/>
        <w:gridCol w:w="3261"/>
      </w:tblGrid>
      <w:tr>
        <w:trPr>
          <w:trHeight w:val="2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арамет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начение параметра</w:t>
            </w:r>
          </w:p>
        </w:tc>
      </w:tr>
      <w:tr>
        <w:trPr>
          <w:trHeight w:val="2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емпература окружающего воздуха, °С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…+4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носительная влажность воздуха, 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5…80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раметры сети электропит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-242 В</w:t>
            </w:r>
          </w:p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-50Гц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тмосферное давление, кП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,0- 106,7</w:t>
            </w:r>
          </w:p>
        </w:tc>
      </w:tr>
    </w:tbl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4. Испытаниям в соответствии с настоящей программой не подвергаются составные части, элементы, устройства, агрегаты и т.д., не входящие в состав узла учета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5. Перед началом проведения испытаний, необходимо выполнить подготовку прибора узла учета и испытательного оборудования к работе в соответствии с ЭД. 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6. Проведение испытаний выполняет персонал, квалификация которого отвечает требованиям, установленным в эксплуатационной документации на испытуемое оборудование, и уполномоченный соответствующим образом Заказчиком и Исполнителем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7. По окончании испытаний узел учета переводится на эксплуатационный режим работы.</w:t>
      </w:r>
    </w:p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. Требования безопасности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1. При подготовке и проведении испытаний должны соблюдаться «Правила технической эксплуатации электроустановок потребителей» и «Правила по охране труда при эксплуатации электроустановок»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2. На узле учета при его работе от сетевого напряжения 220В 50Гц могут быть опасные для жизни переменные напряжения до 242В. К испытаниям допускаются лица, прошедшие инструктаж по технике безопасности при работе с электроустановками с напряжением до 1000В и ознакомленные с документацией на приборы и используемое оборудование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3. Должно быть выполнено подсоединение к шине защитного заземления (зануления) в соответствии с электрическими схемами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4. При обнаружении внешних повреждений приборов, оборудования или сетевой проводки следует отключить прибор до выяснения специалистом возможности дальнейшей эксплуатации.</w:t>
      </w:r>
    </w:p>
    <w:p>
      <w:pPr>
        <w:pStyle w:val="Normal"/>
        <w:ind w:right="-142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5. В процессе работ запрещается использовать неисправные электрорадиоприборы, электроинструменты и работать с ними без подключения их корпусов к шине защитного заземления (зануления), а также </w:t>
      </w:r>
      <w:r>
        <w:rPr>
          <w:rFonts w:cs="Arial" w:ascii="Arial" w:hAnsi="Arial"/>
          <w:sz w:val="24"/>
        </w:rPr>
        <w:t>производить замену электрорадиоэлементов во включенных приборах и оборудовании.</w:t>
      </w:r>
    </w:p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. Определяемые показатели (характеристики) и точность их измерений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1. При проведении испытаний определяют соответствие требованиям ТЗ следующих показателей узла учета:</w:t>
      </w:r>
    </w:p>
    <w:p>
      <w:pPr>
        <w:pStyle w:val="Normal"/>
        <w:ind w:right="-142" w:firstLine="113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1.1. На соответствие требованиям Технического задания: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зел учета разработан на базе расходомера, обеспечивающего бесконтактное измерение уровня жидкости, протекающей в безнапорном трубопроводе и производит пересчет текущего значения уровня в соответствующее значение расхода с последующим вычислением суммарного объема прошедшей жидкости;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/>
      </w:pPr>
      <w:r>
        <w:rPr>
          <w:rFonts w:cs="Arial" w:ascii="Arial" w:hAnsi="Arial"/>
          <w:sz w:val="24"/>
        </w:rPr>
        <w:t>УЗР функционально имеет возможность измерять и выводить на устройство индикации следующие параметры: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/>
      </w:pPr>
      <w:r>
        <w:rPr>
          <w:rFonts w:cs="Arial" w:ascii="Arial" w:hAnsi="Arial"/>
          <w:sz w:val="24"/>
        </w:rPr>
        <w:t xml:space="preserve">средний объемный расход воды; 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ем воды нарастающим итогом;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наработки.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ЗР обеспечивает регистрацию (хранение) данных, журналов сервисных и настроечных параметров и параметров накопления.</w:t>
      </w:r>
    </w:p>
    <w:p>
      <w:pPr>
        <w:pStyle w:val="Normal"/>
        <w:ind w:right="-142" w:firstLine="113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1.2. На соответствие показателям назначения: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апазон измерения уровня от 0 до 4350 мм;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ребляемая мощность узла измерения и учета сточных вод – не более 26 ВА.</w:t>
      </w:r>
    </w:p>
    <w:p>
      <w:pPr>
        <w:pStyle w:val="Normal"/>
        <w:ind w:right="-142" w:firstLine="113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1.3. На соответствие метрологическим характеристикам: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/>
      </w:pPr>
      <w:r>
        <w:rPr>
          <w:rFonts w:cs="Arial" w:ascii="Arial" w:hAnsi="Arial"/>
          <w:sz w:val="24"/>
        </w:rPr>
        <w:t>пределы допускаемой относительной погрешности при измерении среднего объемного расхода и объема жидкости составляют ± 5,0 %.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елы допускаемой основной абсолютной погрешности при измерении уровня в нормальных условиях эксплуатации ±4 мм.</w:t>
      </w:r>
    </w:p>
    <w:p>
      <w:pPr>
        <w:pStyle w:val="Normal"/>
        <w:ind w:right="-142"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1.4. По выполнению требований безопасности: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зел учета обеспечивает безопасность при монтаже, эксплуатации, обслуживании и ремонте от воздействия высокого электрического напряжения. </w:t>
      </w:r>
    </w:p>
    <w:p>
      <w:pPr>
        <w:pStyle w:val="Normal"/>
        <w:ind w:right="-142"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1.5. На выполнение требований к условиям эксплуатации: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зел учета эксплуатируется при следующих условиях: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/>
      </w:pPr>
      <w:r>
        <w:rPr>
          <w:rFonts w:cs="Arial" w:ascii="Arial" w:hAnsi="Arial"/>
          <w:sz w:val="24"/>
        </w:rPr>
        <w:t>в открытом канале (трубопровода) исключается наличие на поверхности раздела сред в зоне измерений плавающих фрагментов мусора и посторонних предметов;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/>
      </w:pPr>
      <w:r>
        <w:rPr>
          <w:rFonts w:cs="Arial" w:ascii="Arial" w:hAnsi="Arial"/>
          <w:sz w:val="24"/>
        </w:rPr>
        <w:t>отсутствуют либо минимальны рябь и завихрения жидкости, вызывающие искажение поверхности раздела сред;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е пены на поверхности раздела сред в зоне измерений сведено к минимуму;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/>
      </w:pPr>
      <w:r>
        <w:rPr>
          <w:rFonts w:cs="Arial" w:ascii="Arial" w:hAnsi="Arial"/>
          <w:sz w:val="24"/>
        </w:rPr>
        <w:t>отсутствуют элементы конструкций на пути распространения ультразвуковых колебаний от ПЭП до поверхности раздела сред;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лучающая поверхность ПЭП и репер не должны подвергаться обледенению, а внутри звуковода не должна образовываться ледяная «шуба» от испарений;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шние воздействующие факторы: климатические, атмосферное давление соответствуют ЭД на прибор.</w:t>
      </w:r>
    </w:p>
    <w:p>
      <w:pPr>
        <w:pStyle w:val="Normal"/>
        <w:numPr>
          <w:ilvl w:val="0"/>
          <w:numId w:val="4"/>
        </w:numPr>
        <w:ind w:left="1276" w:right="-143" w:hanging="360"/>
        <w:jc w:val="both"/>
        <w:rPr/>
      </w:pPr>
      <w:r>
        <w:rPr>
          <w:rFonts w:cs="Arial" w:ascii="Arial" w:hAnsi="Arial"/>
          <w:sz w:val="24"/>
        </w:rPr>
        <w:t xml:space="preserve">степень защиты составных частей расходомера: 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Ц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- коду </w:t>
      </w:r>
      <w:r>
        <w:rPr>
          <w:rFonts w:cs="Arial" w:ascii="Arial" w:hAnsi="Arial"/>
          <w:sz w:val="24"/>
          <w:lang w:val="en-US"/>
        </w:rPr>
        <w:t>IP</w:t>
      </w:r>
      <w:r>
        <w:rPr>
          <w:rFonts w:cs="Arial" w:ascii="Arial" w:hAnsi="Arial"/>
          <w:sz w:val="24"/>
        </w:rPr>
        <w:t>54;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/>
      </w:pPr>
      <w:r>
        <w:rPr>
          <w:rFonts w:cs="Arial" w:ascii="Arial" w:hAnsi="Arial"/>
          <w:sz w:val="24"/>
        </w:rPr>
        <w:t>ПЭП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- коду </w:t>
      </w:r>
      <w:r>
        <w:rPr>
          <w:rFonts w:cs="Arial" w:ascii="Arial" w:hAnsi="Arial"/>
          <w:sz w:val="24"/>
          <w:lang w:val="en-US"/>
        </w:rPr>
        <w:t>IP67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3"/>
        </w:numPr>
        <w:ind w:left="1701" w:right="-14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К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коду </w:t>
      </w:r>
      <w:r>
        <w:rPr>
          <w:rFonts w:cs="Arial" w:ascii="Arial" w:hAnsi="Arial"/>
          <w:sz w:val="24"/>
          <w:lang w:val="en-US"/>
        </w:rPr>
        <w:t>IP65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2. Значения и параметры, указанные в Техническом задании определяются и контролируются при выполнении монтажных и пуско-наладочных работ. 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3. Перечень оборудования, применяемого для выполнения монтажных и пусконаладочных работ, требования к его техническим характеристикам, методики и процедуры выполнения работ (последовательность, погрешность измерений, формулы расчета и т.д.), приведены в эксплуатационной документации на прибор.</w:t>
      </w:r>
    </w:p>
    <w:p>
      <w:pPr>
        <w:pStyle w:val="Normal"/>
        <w:spacing w:before="24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5. Режимы испытаний узла учета объема сточной воды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1. Испытания узла учета в соответствии с настоящим документом, выполняются по месту его эксплуатации в условиях штатного функционирования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2. В процессе испытаний не должно специально создаваться каких-либо отклонений от штатного режима работы объекта, на котором установлен узел учета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3. В случае возникновения на любом этапе проведения испытаний условий, признанных большинством специалистов, уполномоченных проводить испытания, как препятствующих продолжению выполнения испытаний, работа прекращается. При устранении причин прекращения работ, испытания продолжаются с того пункта программы, на котором были прерваны. Испытания, по которым получены положительные результаты, не повторяются.</w:t>
      </w:r>
    </w:p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. Методы испытаний и (или) измерений показателей (характеристик)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 Испытания выполняются в объеме и последовательности п. 4 настоящего документа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пытания выполняются в соответствии с указаниями таблицы 3.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7"/>
        <w:gridCol w:w="3544"/>
        <w:gridCol w:w="2268"/>
      </w:tblGrid>
      <w:tr>
        <w:trPr>
          <w:trHeight w:val="23" w:hRule="atLeast"/>
        </w:trPr>
        <w:tc>
          <w:tcPr>
            <w:tcW w:w="10349" w:type="dxa"/>
            <w:gridSpan w:val="3"/>
            <w:tcBorders/>
          </w:tcPr>
          <w:p>
            <w:pPr>
              <w:pStyle w:val="Normal"/>
              <w:ind w:left="357" w:firstLine="7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аблица 3 </w:t>
            </w:r>
          </w:p>
        </w:tc>
      </w:tr>
      <w:tr>
        <w:trPr>
          <w:trHeight w:val="23" w:hRule="atLeast"/>
          <w:cantSplit w:val="true"/>
        </w:trPr>
        <w:tc>
          <w:tcPr>
            <w:tcW w:w="4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яемый парам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 испыт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обходимые</w:t>
            </w:r>
          </w:p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боры и</w:t>
            </w:r>
          </w:p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рудование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зел учета разработан на базе расходомера-счетчика ультразвукового ВЗЛЕТ РСЛ исп. РСЛ-212, </w:t>
            </w:r>
            <w:r>
              <w:rPr>
                <w:rFonts w:cs="Arial" w:ascii="Arial" w:hAnsi="Arial"/>
                <w:sz w:val="24"/>
              </w:rPr>
              <w:t>обеспечивающего бесконтактное измерение уровня жидкости, протекающей в безнапорном трубопроводе и производит пересчет текущего значения уровня в соответствующее значение расхода с последующим вычислением суммарного объема прошедшей жидкост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зуально осмотреть прибор, изучить сопроводительную и эксплуатационную документацию. Убедиться в наличии свидетельства о повер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53" w:hRule="atLeast"/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ЗР функционально имеет возможность измерять и выводить на устройство индикации следующие параметры:</w:t>
            </w:r>
          </w:p>
          <w:p>
            <w:pPr>
              <w:pStyle w:val="Normal"/>
              <w:numPr>
                <w:ilvl w:val="0"/>
                <w:numId w:val="4"/>
              </w:numPr>
              <w:ind w:left="639" w:hanging="28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ий объемный расход;</w:t>
            </w:r>
          </w:p>
          <w:p>
            <w:pPr>
              <w:pStyle w:val="Normal"/>
              <w:numPr>
                <w:ilvl w:val="0"/>
                <w:numId w:val="4"/>
              </w:numPr>
              <w:ind w:left="639" w:hanging="28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м воды нарастающим итогом;</w:t>
            </w:r>
          </w:p>
          <w:p>
            <w:pPr>
              <w:pStyle w:val="Normal"/>
              <w:numPr>
                <w:ilvl w:val="0"/>
                <w:numId w:val="4"/>
              </w:numPr>
              <w:ind w:left="639" w:hanging="28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наработки</w:t>
            </w:r>
          </w:p>
          <w:p>
            <w:pPr>
              <w:pStyle w:val="Normal"/>
              <w:ind w:left="355" w:right="-71" w:hanging="28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оответствии с эксплуатационной документацией на прибор проверить возможность вывода на устройство индикации перечисленных параметров. Убедиться, что их вид соответствуют виду, указанному в документации. Убедиться, что значения измеряемых параметров находятся в допустимых пределах, установленных в эксплуатацион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ЗР обеспечивает регистрацию (хранение) данных, журналов сервисных и настроечных параметров и параметров накоп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оответствии с эксплуатационной документацией на прибор проверить возможность вывода на устройство индикации (жидкокристаллический индикатор) перечисленных параметров. Убедиться, что их вид соответствуют виду, указанному в документации. Убедиться, что значения измеряемых параметров находятся в допустимых пределах, установленных в эксплуатацион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иапазон измерения уровня от 0 до </w:t>
            </w:r>
          </w:p>
          <w:p>
            <w:pPr>
              <w:pStyle w:val="Normal"/>
              <w:ind w:left="355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50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 показаниям устройства индикации, блока измерительного цифрового (БИЦ) расходомера убедиться в нахождении результата измерения в указанном диапазоне. При отсутствии такой возможности (нет расхода в трубопроводе), проверить соответствие данных эксплуатационной документации (паспорта) указанным треб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бор, работающий в составе узла учета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требляемая мощность узла учета объема бытовых сточных вод – не более 26 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ить наличие указания о потребляемой мощности в эксплуатационной документации (паспорте) на приборы, входящие в состав узла у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ы допускаемой относительной погрешности при измерении среднего объемного расхода и объема жидкости составляют</w:t>
              <w:br/>
              <w:t>± 5,0 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ить наличие соответствующих данных в эксплуатационной документации и свидетельстве о повер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ы допускаемой основной абсолютной погрешности при измерении уровня в нормальных условиях эксплуатации ±4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ить наличие соответствующих данных в эксплуатационной документации и свидетельстве о повер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зел учета обеспечивает безопасность при монтаже, эксплуатации, обслуживании и ремонте от воздействия высокого электрического напря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бедиться в соответствии узла требованиям проектной документации в части обеспечения электро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условий эксплуатации узла у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бедиться, что на поверхности раздела сред в зоне измерений отсутствуют, либо минимальны, плавающие фрагменты мусора, посторонние предметы, рябь и завихрения жидкости, пена. Так же убедится в отсутствии элементов конструкций на пути распространения ультразвуковых колебаний от ПЭП до поверхности раздела сред и обледенения (ледяной «шуба») от испар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нешние воздействующие факторы: климатические, атмосферное давление соответствуют ЭД на прибо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ить измерение указанных факторов в зонах, для которых регламентированы их значения. Данная проверка выполняется без оценки погрешности измер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ометр, барометр , психрометр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епень защиты составных частей расходомера: </w:t>
            </w:r>
          </w:p>
          <w:p>
            <w:pPr>
              <w:pStyle w:val="Normal"/>
              <w:numPr>
                <w:ilvl w:val="0"/>
                <w:numId w:val="3"/>
              </w:numPr>
              <w:ind w:left="1064" w:right="-142" w:hanging="360"/>
              <w:jc w:val="both"/>
              <w:rPr/>
            </w:pPr>
            <w:r>
              <w:rPr>
                <w:rFonts w:cs="Arial" w:ascii="Arial" w:hAnsi="Arial"/>
                <w:sz w:val="24"/>
              </w:rPr>
              <w:t>БИЦ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- коду 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54;</w:t>
            </w:r>
          </w:p>
          <w:p>
            <w:pPr>
              <w:pStyle w:val="Normal"/>
              <w:numPr>
                <w:ilvl w:val="0"/>
                <w:numId w:val="3"/>
              </w:numPr>
              <w:ind w:left="1064" w:right="-142" w:hanging="360"/>
              <w:jc w:val="both"/>
              <w:rPr/>
            </w:pPr>
            <w:r>
              <w:rPr>
                <w:rFonts w:cs="Arial" w:ascii="Arial" w:hAnsi="Arial"/>
                <w:sz w:val="24"/>
              </w:rPr>
              <w:t>ПЭП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- коду </w:t>
            </w:r>
            <w:r>
              <w:rPr>
                <w:rFonts w:cs="Arial" w:ascii="Arial" w:hAnsi="Arial"/>
                <w:sz w:val="24"/>
                <w:lang w:val="en-US"/>
              </w:rPr>
              <w:t>IP67</w:t>
            </w:r>
            <w:r>
              <w:rPr>
                <w:rFonts w:cs="Arial" w:ascii="Arial" w:hAnsi="Arial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1064" w:right="-142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К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коду </w:t>
            </w:r>
            <w:r>
              <w:rPr>
                <w:rFonts w:cs="Arial" w:ascii="Arial" w:hAnsi="Arial"/>
                <w:sz w:val="24"/>
                <w:lang w:val="en-US"/>
              </w:rPr>
              <w:t>IP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ить наличие указания о соответствии исполнения в эксплуатационной документации (паспорте) входящего в состав узла при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зел учета позволяет с помощью ПК получить и задокументировать текущие значения измеряемых параметров</w:t>
            </w:r>
          </w:p>
          <w:p>
            <w:pPr>
              <w:pStyle w:val="Normal"/>
              <w:ind w:left="66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оответствии с эксплуатационной документацией на прибор проверить возможность подключения ПК к ВЗЛЕТ РСЛ. Выполнить в соответствии с указаниями эксплуатационной документации вывод перечисленных параметров. Убедиться, что их вид соответствуют виду, указанному в документации. Убедиться, что значения измеряемых параметров находятся в допустимых пределах, установленных в эксплуатацион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Notebook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 установленным специальным ПО «Универсальный просмоторщик» с пакетом мониторов (для ВЗЛЕТ РСЛ)</w:t>
            </w:r>
          </w:p>
        </w:tc>
      </w:tr>
    </w:tbl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7. Отчетность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1. Результаты испытаний фиксируются в протоколе произвольной формы. Протокол подписывают специалисты, выполняющие испытания. Протокол составляется в двух экземплярах - Заказчика и Исполнителя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2. При наличии разногласий у членов испытательной группы, составляется протокол разногласий, в котором должны быть указаны причины разногласий и предложения сторон по их устранению. Окончательное решение по разрешению разногласий принимают руководители предприятий Заказчика и Исполнителя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3. По окончании испытаний представитель Заказчика составляет Акт испытаний технического состояния узла измерения и учета сточных вод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ВК.ПМИ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ВК.ПМИ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94555</wp:posOffset>
          </wp:positionH>
          <wp:positionV relativeFrom="paragraph">
            <wp:posOffset>39370</wp:posOffset>
          </wp:positionV>
          <wp:extent cx="1701165" cy="417830"/>
          <wp:effectExtent l="0" t="0" r="0" b="0"/>
          <wp:wrapNone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4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5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..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..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6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7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ВК.ПМ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ВК.ПМИ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4"/>
                            </w:rPr>
                            <w:t>Объект (наименование объекта)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4"/>
                            </w:rPr>
                            <w:t>Адрес (адрес объекта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8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8"/>
                      </w:rPr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4"/>
                      </w:rPr>
                      <w:t>Объект (наименование объекта)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4"/>
                      </w:rPr>
                      <w:t>Адрес (адрес объекта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Узел коммерческого учета</w:t>
                            <w:br/>
                            <w:t>объема бытовых сточных вод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</w:rPr>
                      <w:t>Узел коммерческого учета</w:t>
                      <w:br/>
                      <w:t>объема бытовых сточных вод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1"/>
                            <w:jc w:val="center"/>
                            <w:rPr/>
                          </w:pPr>
                          <w:r>
                            <w:rPr/>
                            <w:t>Программа и методика испытан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Style11"/>
                      <w:jc w:val="center"/>
                      <w:rPr/>
                    </w:pPr>
                    <w:r>
                      <w:rPr/>
                      <w:t>Программа и методика испытани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19z2">
    <w:name w:val="WW8Num19z2"/>
    <w:qFormat/>
    <w:rPr>
      <w:rFonts w:ascii="Arial" w:hAnsi="Arial" w:cs="Aria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  <w:sz w:val="26"/>
    </w:rPr>
  </w:style>
  <w:style w:type="character" w:styleId="WW8Num26z2">
    <w:name w:val="WW8Num26z2"/>
    <w:qFormat/>
    <w:rPr>
      <w:b w:val="false"/>
      <w:i w:val="false"/>
      <w:color w:val="000000"/>
      <w:sz w:val="24"/>
      <w:szCs w:val="24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0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2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3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ind w:left="57" w:right="57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7"/>
    <w:qFormat/>
    <w:pPr>
      <w:numPr>
        <w:ilvl w:val="0"/>
        <w:numId w:val="5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7:03:00Z</dcterms:created>
  <dc:creator>user</dc:creator>
  <dc:description/>
  <cp:keywords/>
  <dc:language>en-US</dc:language>
  <cp:lastModifiedBy>Кулишенко Екатерина Игоревна</cp:lastModifiedBy>
  <cp:lastPrinted>2017-12-14T17:26:00Z</cp:lastPrinted>
  <dcterms:modified xsi:type="dcterms:W3CDTF">2017-12-14T14:48:00Z</dcterms:modified>
  <cp:revision>14</cp:revision>
  <dc:subject>Узел учета тепловой энергии</dc:subject>
  <dc:title>Общие данные</dc:title>
</cp:coreProperties>
</file>