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Расходомер-счетчик ультразвуковой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РСЛ исп. РСЛ-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18-44327050-2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устическая система с пьезоэлектрическим преобразователем ПЭП-1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С-901-1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 коммут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К-2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 измерительный цифровой (БИЦ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заказу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с функцией UPS на DIN рейку ~ 220/=24В,40В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DRС-40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System" w:ascii="System" w:hAnsi="System"/>
                <w:sz w:val="24"/>
                <w:szCs w:val="24"/>
              </w:rPr>
              <w:t>Mean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кумулятор Delta DTM 1207 (12 В, 7,2 Ач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stem" w:hAnsi="System" w:cs="System"/>
                <w:sz w:val="24"/>
                <w:szCs w:val="24"/>
                <w:highlight w:val="yellow"/>
              </w:rPr>
            </w:pPr>
            <w:r>
              <w:rPr>
                <w:rFonts w:cs="System" w:ascii="System" w:hAnsi="System"/>
                <w:sz w:val="24"/>
                <w:szCs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 с заземляющим контактом, РАр10-3-ОП, ~220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бель пит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NYM 3</w:t>
            </w:r>
            <w:r>
              <w:rPr>
                <w:rFonts w:cs="Arial" w:ascii="Arial" w:hAnsi="Arial"/>
                <w:color w:val="000000"/>
                <w:sz w:val="24"/>
              </w:rPr>
              <w:t>х1,5м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 связ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YCY 6x2x0.14м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монтажных частей к РСЛ-2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едло ответвительное фланцевое, на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150…850 мм, отвод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UR</w:t>
            </w:r>
            <w:r>
              <w:rPr>
                <w:rFonts w:cs="Arial" w:ascii="Arial" w:hAnsi="Arial"/>
                <w:color w:val="000000"/>
                <w:sz w:val="24"/>
              </w:rPr>
              <w:t>-61-1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ArmProf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у 10 </w:t>
            </w:r>
            <w:r>
              <w:rPr>
                <w:rFonts w:cs="Arial" w:ascii="Arial" w:hAnsi="Arial"/>
                <w:sz w:val="24"/>
                <w:lang w:val="en-US"/>
              </w:rPr>
              <w:t>bar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дло ответвительное фланцевое, на Dy 318…606 мм, отвод Dy1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UR</w:t>
            </w:r>
            <w:r>
              <w:rPr>
                <w:rFonts w:cs="Arial" w:ascii="Arial" w:hAnsi="Arial"/>
                <w:color w:val="000000"/>
                <w:sz w:val="24"/>
              </w:rPr>
              <w:t>-61-150-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ArmProf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у 10 </w:t>
            </w:r>
            <w:r>
              <w:rPr>
                <w:rFonts w:cs="Arial" w:ascii="Arial" w:hAnsi="Arial"/>
                <w:sz w:val="24"/>
                <w:lang w:val="en-US"/>
              </w:rPr>
              <w:t>bar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ента хомутовая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R-63-426-466-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rmProf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Лента хомутовая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R-63-426-466-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rmProf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лушка фланцевая Dy 1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ТК-24.200.02-9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 6 bar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М16х60 ГОСТ 7805-7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у 6 bar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й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СТ 5927-7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у 6 bar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йб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1371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Ру 6 bar</w:t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PR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ВК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ВК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кт (наименование объек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дрес (адрес объекта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ма бытовых сточных в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ВК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кт (наименование объек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дрес (адрес объек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ма бытовых сточных в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ВК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12-14T16:12:00Z</cp:lastPrinted>
  <dcterms:modified xsi:type="dcterms:W3CDTF">2017-12-14T14:50:00Z</dcterms:modified>
  <cp:revision>307</cp:revision>
  <dc:subject/>
  <dc:title>Шаблон А3 - Спецификация</dc:title>
</cp:coreProperties>
</file>