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992"/>
              <w:gridCol w:w="992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2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,8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1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,83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,83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трубопроводе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трубопроводе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т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«Взлет ТСР-М»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  <w:gridCol w:w="1701"/>
              <w:gridCol w:w="1356"/>
            </w:tblGrid>
            <w:tr>
              <w:trPr>
                <w:trHeight w:val="23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пловычислитель «Взлет ТСРВ» исп. ТСРВ-042 - 1 шт.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"Взлет ЭР" мод. Лайт М исп. ЭР440/40 ЛВ, Kp= 12500,00 имп/м3 - 2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18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"Взлет ЭР" мод. Лайт М исп. ЭР440/20 ЛВ, Kp= 50000,00 имп/м3 -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45-5,66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рмопреобразователь сопротивления «Взлет ТПС», Pt500/0,00385 – 1 к-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рмопреобразователь сопротивления «Взлет ТПС», Pt500/0,00385 –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6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2"/>
        <w:gridCol w:w="1988"/>
        <w:gridCol w:w="1778"/>
        <w:gridCol w:w="14"/>
        <w:gridCol w:w="1049"/>
        <w:gridCol w:w="14"/>
        <w:gridCol w:w="4340"/>
      </w:tblGrid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1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вышения расхода по ТС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∆</w:t>
            </w:r>
            <w:r>
              <w:rPr>
                <w:rFonts w:cs="Arial" w:ascii="Arial" w:hAnsi="Arial"/>
                <w:color w:val="000000"/>
              </w:rPr>
              <w:t>tтс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ность температур в теплосистеме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ё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3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4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4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4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5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gt; Gv2.в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lt; Gv2.н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7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2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8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8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8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2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9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9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9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2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0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НС 1 (Gm2&gt;Кпр*Gm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3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t1 - t2 &lt; dtтс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на НС 3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gt; Gm1.в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4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lt; Gm1.н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5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=Gm1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н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подающи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6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gt; Gm2.в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в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обратны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lt; Gm2.н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7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=Gm2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н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обратный трубопровод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2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е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3 &gt; Gv3.вн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1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1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каз 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3 &lt; Gv3.нн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решение обработки отказа № 12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акция на отказ 1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акция на отказ № 12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Отказ 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Р3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3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3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Отказ 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Т3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4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4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Отказ 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Д3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5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5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</w:tr>
      <w:tr>
        <w:trPr>
          <w:trHeight w:val="6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9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3 &gt; Gm3.в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9</w:t>
            </w:r>
          </w:p>
        </w:tc>
      </w:tr>
      <w:tr>
        <w:trPr>
          <w:trHeight w:val="6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9</w:t>
            </w:r>
          </w:p>
        </w:tc>
      </w:tr>
      <w:tr>
        <w:trPr>
          <w:trHeight w:val="6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3.в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5,659*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подающий трубопровод ГВС</w:t>
            </w:r>
          </w:p>
        </w:tc>
      </w:tr>
      <w:tr>
        <w:trPr>
          <w:trHeight w:val="6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0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3 &lt; Gm3.н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0</w:t>
            </w:r>
          </w:p>
        </w:tc>
      </w:tr>
      <w:tr>
        <w:trPr>
          <w:trHeight w:val="6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3=Gm3.нп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0</w:t>
            </w:r>
          </w:p>
        </w:tc>
      </w:tr>
      <w:tr>
        <w:trPr>
          <w:trHeight w:val="6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3.н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подающий трубопровод ГВС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t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температуре холодной вод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/л t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има/лето для договорной температуры холодной вод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температуры холодной воды в источнике ХВС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 P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давлению холодной вод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хв дог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давления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чиковая аппаратура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Константа преобразования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ее номинальное значение расхода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5,66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Верхнее номинальное значение расхода </w:t>
              <w:br/>
              <w:t>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Нижнее номинальное значение расхода </w:t>
              <w:br/>
              <w:t>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-1.6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3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полнительные настройки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3</w:t>
            </w:r>
          </w:p>
        </w:tc>
      </w:tr>
      <w:tr>
        <w:trPr>
          <w:trHeight w:val="567" w:hRule="atLeast"/>
        </w:trPr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ольная сумма настроечной базы: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24"/>
              </w:rPr>
              <w:t>6СС1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A1 расположен на коммутационной плате)</w:t>
            </w:r>
          </w:p>
        </w:tc>
      </w:tr>
    </w:tbl>
    <w:p>
      <w:pPr>
        <w:pStyle w:val="Normal"/>
        <w:ind w:left="1276" w:firstLine="70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71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  <w:lang w:val="en-US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7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  <w:lang w:val="en-US"/>
                            </w:rPr>
                          </w:pPr>
                          <w:bookmarkStart w:id="1" w:name="Page"/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768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7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6"/>
                            <w:gridCol w:w="1984"/>
                            <w:gridCol w:w="1790"/>
                            <w:gridCol w:w="1045"/>
                            <w:gridCol w:w="4375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2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4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7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4.4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6"/>
                      <w:gridCol w:w="1984"/>
                      <w:gridCol w:w="1790"/>
                      <w:gridCol w:w="1045"/>
                      <w:gridCol w:w="4375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26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79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4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7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4-12T17:04:00Z</cp:lastPrinted>
  <dcterms:modified xsi:type="dcterms:W3CDTF">2017-12-13T11:09:00Z</dcterms:modified>
  <cp:revision>37</cp:revision>
  <dc:subject/>
  <dc:title>Стр.1</dc:title>
</cp:coreProperties>
</file>