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1-1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1-14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2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 исполнение ТСРВ-04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.29.006.</w:t>
            </w:r>
            <w:r>
              <w:rPr>
                <w:sz w:val="24"/>
                <w:lang w:val="en-US"/>
              </w:rPr>
              <w:t>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0.004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2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по адресу: ТСЖ «Улыбка» по адресу: г. Иваново, ул. Петрова, д. 6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системы отопления (Dy50), а также трубопроводе ГВС (Dy40) в непосредственной близости к границе раздела балансовой принадлежности, с учетом реальных возможностей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задвижек со стороны тепловой сети по ходу движения теплоносителя в ИТП по адресу: ул. Петрова, д. 6 (см. План подключения потребителя к тепловой сети, лист. 2)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теплоснабжения – трехтрубная. Схема присоединения отопления – зависимая. Система горячего водоснабжения – открытая, без циркуляционной линии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системы отоплен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системы отоплен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системы отоп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before="120" w:after="0"/>
              <w:ind w:right="-142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системы отоп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0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2126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800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с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1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33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ma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33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5,40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3,500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5,40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3,500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</w:tbl>
    <w:p>
      <w:pPr>
        <w:pStyle w:val="Normal"/>
        <w:spacing w:before="240" w:after="0"/>
        <w:ind w:left="-24" w:right="-17" w:firstLine="744"/>
        <w:rPr/>
      </w:pPr>
      <w:r>
        <w:rPr/>
        <w:t>Расход воды в меж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и ГВС в ИТП по адресу: г. Иваново, ул. Петрова, д. 6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системы отопления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(объем) теплоносителя, полученного по трубопроводу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са (объем) теплоносителя, полученного по трубопроводу ГВС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трубопроводе системы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трубопроводе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трубопроводе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среднечасовые и среднесуточные значения температуры и давления теплоносителя в </w:t>
      </w:r>
      <w:r>
        <w:rPr>
          <w:rFonts w:cs="Arial" w:ascii="Arial" w:hAnsi="Arial"/>
          <w:color w:val="000000"/>
          <w:sz w:val="24"/>
          <w:szCs w:val="24"/>
        </w:rPr>
        <w:t>трубопроводе ГВС.</w:t>
      </w:r>
    </w:p>
    <w:p>
      <w:pPr>
        <w:pStyle w:val="Normal"/>
        <w:spacing w:before="24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приняты расходомеры-счетчики электромагнитные ВЗЛЕТ ЭР мод. Лайт М</w:t>
        <w:br/>
        <w:t>исп. ЭРСВ-440 ЛВ Dy 40 мм с диапазоном измерений 0,181…45,280 м3/ч (2 шт.). К установке на подающем трубопроводе ГВС принят расходомер-счетчик электромагнитный ВЗЛЕТ ЭР мод. Лайт М исп. ЭРСВ-440 ЛВ Dy 20 мм с диапазоном измерений 0,045…11,320 м3/ч (1 шт.). Погрешность измерений электромагнитных расходомеров-счетчиков ВЗЛЕТ ЭР мод. Лайт М исп. ЭРСВ-4ХХ ЛВ в указанных диапазонах расхода теплоносителя составляет ±2%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-счетчиков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31868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31138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рубопроводе ГВС</w:t>
        <w:tab/>
        <w:tab/>
        <w:tab/>
        <w:tab/>
        <w:t>0,43038 м в.ст.</w:t>
      </w:r>
    </w:p>
    <w:p>
      <w:pPr>
        <w:pStyle w:val="Normal"/>
        <w:ind w:left="7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в соответствии с Расчетом гидравлических по</w:t>
      </w:r>
      <w:r>
        <w:rPr>
          <w:rFonts w:cs="Arial" w:ascii="Arial" w:hAnsi="Arial"/>
          <w:color w:val="000000"/>
          <w:sz w:val="24"/>
          <w:szCs w:val="24"/>
        </w:rPr>
        <w:t>терь ( см. ХХХ-ХХ-АТС.ГР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температуры теплоносителя в подающем и обратном трубопроводах системы отопления устанавливается комплект термопреобразователей сопротивления (согласованная пара), в трубопроводе системы ГВС - одиночный термопреобразователь сопротивления ВЗЛЕТ ТПС с НСХ Pt500/0,00385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измерения давления теплоносителя в подающем и обратном трубопроводах системы отопления, а также в трубопроводе системы ГВС устанавливаются датчики давления Корунд-ДИ-001 с выходным сигналом постоянного тока 4…20 мА</w:t>
        <w:br/>
        <w:t>(3 шт.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ВЗЛЕТ ТСРВ исп. ТСРВ-042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уточного - </w:t>
        <w:tab/>
        <w:t>36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ячного - </w:t>
        <w:tab/>
        <w:t>60 записей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нение настроечных параметров тепловычислителя регистрируется в Журнале пользователя (глубина до 1000 записей).</w:t>
      </w:r>
    </w:p>
    <w:p>
      <w:pPr>
        <w:pStyle w:val="Normal"/>
        <w:spacing w:before="6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защиты установочных параметров в тепловычислителе регистрируется контрольная сумма настроечной базы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6 выполнен на базе теплосчетчика-регистратора</w:t>
        <w:br/>
        <w:t>ВЗЛЕТ ТСР-М исп. ТСР-042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ВЗЛЕТ ТСРВ исп. ТСРВ-042</w:t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40 ЛВ Dу40</w:t>
        <w:tab/>
        <w:tab/>
        <w:tab/>
        <w:tab/>
        <w:tab/>
        <w:tab/>
        <w:tab/>
        <w:tab/>
        <w:t>–2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40 ЛВ Dу20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Комплект термопреобразователей сопротивления ВЗЛЕТ ТПС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к-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рмопреобразователь сопротивления ВЗЛЕТ ТПС, 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3 шт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ВЗЛЕТ АС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пловая энергия, потребленная системой отопления в отопительный период, определяется по формуле теплосистемы ТС1 (схема А3)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тс=m1×(h1-hхв) - 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на нужды системы отопления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системы отопления 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ого по обратному трубопроводу системы отопления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системы отопления (Гкал/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системы отопления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пловая энергия, потребленная системой ГВС в отопительный и межотопительный периоды, определяется по формуле теплосистемы ТС2 (Схема В3):</w:t>
      </w:r>
    </w:p>
    <w:p>
      <w:pPr>
        <w:pStyle w:val="Normal"/>
        <w:spacing w:before="120" w:after="0"/>
        <w:ind w:left="2160" w:right="-142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гвс=m3×(h3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ого по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. Абонент при подготовке ежемесячного отчета о теплопотреблении самостоятельно производит перерасчет величины потребленной тепловой энергии системы ГВС на фактическую среднемесячную температуру холодной воды в соответствии с условиями договора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ВЗЛЕТ ТСРВ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, термопреобразователи сопротивления и датчики давления устанавливаются на подающем и обратном трубопроводах системы отопления и трубопроводе ГВС в помещении теплового пункт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температуры и давления устанавливаются согласно Монтажного чертежа установки термопреобразователя сопротивления (л. 11) и Монтажного чертежа установки измерительного преобразователя давления (л. 12) соответственно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расхода, температуры и давления подключаются к тепловычислителю ТСРВ-042, установленному в шкафу питания и коммутации (ШПК). ШПК размещается на стене на высоте не менее 1100 мм от уровня пола в соответствии с Планом расположения оборудования и проводок (л. 9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тепловычислителя может производиться с символьного жидкокристаллического индикатора, а также через интерфейс RS232, RS485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ВЗЛЕТ АС исп.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 xml:space="preserve">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</w:t>
        <w:br/>
        <w:t>исп. АСЕВ-04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терфейс RS485 обеспечивает связь по кабелю в группе из нескольких абонентов, одним из которых может быть ПК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терфейс USB используется для связи тепловычислителя с ПК (USB-Devise), а также для оперативного считывания архивных данных тепловычислителя с помощью USB Flash – накопителей (USB-Host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источники вторичного питания ~220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, на рабочее место оператора системы диспетчеризации с помощью адаптера ВЗЛЕТ АС исп. АССВ-030. Адаптер, подключенный к тепловычислителю ТСРВ-042 через интерфейс RS232, установлен в шкафу питания и коммутации ШПК. Конфигурирование (настройка) адаптера выполняется с помощью программы GSetap.exe, входящей в комплект поставки адаптер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</w:t>
        <w:br/>
        <w:t>2 слоя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 учета тепловой энергии (тепловычислитель, расходомеры-счетчики, датчики температуры и давления), принятые в коммерческую эксплуатацию, подлежат пломбированию (см. Схему пломбирования средств измерений, л. 15), которое осуществляется после пуска счета и проверки правильности функционирования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 убедиться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2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атмосферное давление – от 66,0 до 106,7 кП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мод. Лайт М, термопреобразователи сопротивления ВЗЛЕТ ТПС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7 суто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24" w:right="-1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 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08-04T14:24:00Z</cp:lastPrinted>
  <dcterms:modified xsi:type="dcterms:W3CDTF">2017-12-15T10:16:00Z</dcterms:modified>
  <cp:revision>65</cp:revision>
  <dc:subject>Узел учета тепловой энергии</dc:subject>
  <dc:title> Общие данные</dc:title>
</cp:coreProperties>
</file>