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5 мм, диапазон измерения от 0,071 до 17,69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 мм, диапазон измерения от 0,025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б, 2б, 3б, 4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, 4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25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15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25/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2,3-21,3х2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ойник равнопроходно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 ГОСТ 17376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х2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12-14T20:23:00Z</cp:lastPrinted>
  <dcterms:modified xsi:type="dcterms:W3CDTF">2018-01-17T12:21:00Z</dcterms:modified>
  <cp:revision>271</cp:revision>
  <dc:subject/>
  <dc:title>Шаблон А3 - Спецификация</dc:title>
</cp:coreProperties>
</file>