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708"/>
        <w:gridCol w:w="1293"/>
        <w:gridCol w:w="1117"/>
        <w:gridCol w:w="888"/>
        <w:gridCol w:w="3119"/>
        <w:gridCol w:w="996"/>
        <w:gridCol w:w="850"/>
        <w:gridCol w:w="989"/>
      </w:tblGrid>
      <w:tr>
        <w:trPr>
          <w:trHeight w:val="2610" w:hRule="atLeast"/>
        </w:trPr>
        <w:tc>
          <w:tcPr>
            <w:tcW w:w="1063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Cs w:val="24"/>
                <w:lang w:val="en-US"/>
              </w:rPr>
              <w:tab/>
            </w:r>
            <w:r>
              <w:rPr/>
              <w:t>СОГЛАСОВАНО</w:t>
            </w:r>
          </w:p>
          <w:tbl>
            <w:tblPr>
              <w:tblW w:w="4536" w:type="dxa"/>
              <w:jc w:val="left"/>
              <w:tblInd w:w="54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ТСЖ "Улыбка"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176" w:right="175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«        »______________ 20__ г.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бонент: </w:t>
            </w:r>
            <w:r>
              <w:rPr>
                <w:rFonts w:cs="Arial" w:ascii="Arial" w:hAnsi="Arial"/>
                <w:b/>
                <w:color w:val="000000"/>
              </w:rPr>
              <w:t>ТСЖ «Улыбка»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дрес объекта: </w:t>
            </w:r>
            <w:r>
              <w:rPr>
                <w:rFonts w:cs="Arial" w:ascii="Arial" w:hAnsi="Arial"/>
                <w:b/>
                <w:color w:val="000000"/>
              </w:rPr>
              <w:t>г. Иваново, ул. Петрова, д. 5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говор на пользование тепловой энергии в горячей воде: </w:t>
            </w:r>
            <w:r>
              <w:rPr>
                <w:rFonts w:cs="Arial" w:ascii="Arial" w:hAnsi="Arial"/>
                <w:b/>
                <w:color w:val="000000"/>
              </w:rPr>
              <w:t>№ХХ от ХХ.ХХ.ХХХХ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У: </w:t>
            </w:r>
            <w:r>
              <w:rPr>
                <w:rFonts w:cs="Arial" w:ascii="Arial" w:hAnsi="Arial"/>
                <w:b/>
                <w:color w:val="000000"/>
              </w:rPr>
              <w:t>№ХХ/ХХ от ХХ.ХХ.ХХХХ г.</w:t>
            </w:r>
          </w:p>
          <w:p>
            <w:pPr>
              <w:pStyle w:val="Normal"/>
              <w:spacing w:lineRule="atLeast" w:line="360" w:before="0" w:after="240"/>
              <w:jc w:val="center"/>
              <w:rPr/>
            </w:pPr>
            <w:r>
              <w:rPr>
                <w:rFonts w:cs="Arial" w:ascii="Arial" w:hAnsi="Arial"/>
                <w:b/>
                <w:szCs w:val="24"/>
                <w:u w:val="single"/>
              </w:rPr>
              <w:t>Н</w:t>
            </w:r>
            <w:r>
              <w:rPr/>
              <w:t>агрузки и параметры:</w:t>
            </w:r>
          </w:p>
          <w:tbl>
            <w:tblPr>
              <w:tblW w:w="104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4"/>
              <w:gridCol w:w="992"/>
              <w:gridCol w:w="992"/>
              <w:gridCol w:w="1134"/>
              <w:gridCol w:w="1196"/>
            </w:tblGrid>
            <w:tr>
              <w:trPr>
                <w:trHeight w:val="227" w:hRule="atLeast"/>
              </w:trPr>
              <w:tc>
                <w:tcPr>
                  <w:tcW w:w="61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31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Значение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61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Отопительный период</w:t>
                  </w:r>
                </w:p>
              </w:tc>
              <w:tc>
                <w:tcPr>
                  <w:tcW w:w="23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Межотопительный пери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на нужды отоплени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,2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Гкал/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Гкал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0,8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/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на нужды ГВС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,1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Гкал/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,11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Гкал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,83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/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,833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емпература в подающем трубопроводе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9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емпература в обратном трубопроводе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емпература в трубопроводе ГВС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6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65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емпература в трубопроводе циркуляции ГВС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5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55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давление в подающем трубопроводе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давление в обратном трубопроводе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4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давление в трубопроводе ГВС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,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Давление в трубопроводе циркуляции ГВС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,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,8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автореверс</w:t>
                  </w:r>
                </w:p>
              </w:tc>
              <w:tc>
                <w:tcPr>
                  <w:tcW w:w="431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Откл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865" w:hRule="atLeast"/>
        </w:trPr>
        <w:tc>
          <w:tcPr>
            <w:tcW w:w="10631" w:type="dxa"/>
            <w:gridSpan w:val="9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 w:before="0" w:after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  <w:t>Состав теплосчетчика-регистратора «Взлет ТСР-М» исп. ТСР-042</w:t>
            </w:r>
          </w:p>
          <w:tbl>
            <w:tblPr>
              <w:tblW w:w="1046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05"/>
              <w:gridCol w:w="1701"/>
              <w:gridCol w:w="1356"/>
            </w:tblGrid>
            <w:tr>
              <w:trPr>
                <w:trHeight w:val="23" w:hRule="atLeast"/>
              </w:trPr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Наименование прибор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Диапазон измерения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Класс точности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4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Тепловычислитель «Взлет ТСРВ» исп. ТСРВ-042 - 1 шт.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 </w:t>
                  </w:r>
                </w:p>
              </w:tc>
              <w:tc>
                <w:tcPr>
                  <w:tcW w:w="1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Преобразователь расхода "Взлет ЭР" мод. Лайт М исп. ЭР440/40 ЛВ, Kp= 12500,00 имп/м3 - 2 шт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,181-22,640*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2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Преобразователь расхода "Взлет ЭР" мод. Лайт М исп. ЭР440/25 ЛВ, Kp= 32000,00 имп/м3 - 1 шт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,071-8,845*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2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Преобразователь расхода "Взлет ЭР" мод. Лайт М исп. ЭР440/15 ЛВ, Kp= 80000,00 имп/м3 - 1 шт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,025-3,185*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2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Термопреобразователь сопротивления «Взлет ТПС», Pt500/0,00385 – 2 к-та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3 ... 180°C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1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Преобразователь давления Корунд-ДИ-001 (4 - 20 мА) - 1 шт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,00-1,60 МП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.5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Преобразователь давления Корунд-ДИ-001 (4 - 20 мА) - 3 шт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,00-1,00 МП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.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XXX-XX-АТС.БД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Ж «Улыбка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г. Иваново, ул. Петрова, д. 5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з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докум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ис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</w:t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зраб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зел коммерче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чета тепловой энерг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ов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. конт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строечная база данных тепловычислителя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694180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. конт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тв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426" w:right="425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42"/>
        <w:gridCol w:w="1988"/>
        <w:gridCol w:w="1778"/>
        <w:gridCol w:w="14"/>
        <w:gridCol w:w="1049"/>
        <w:gridCol w:w="14"/>
        <w:gridCol w:w="4340"/>
      </w:tblGrid>
      <w:tr>
        <w:trPr>
          <w:trHeight w:val="454" w:hRule="atLeast"/>
        </w:trPr>
        <w:tc>
          <w:tcPr>
            <w:tcW w:w="107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С1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щие параметры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хема учета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хема ТС1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превышения расхода по ТС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∆</w:t>
            </w:r>
            <w:r>
              <w:rPr>
                <w:rFonts w:cs="Arial" w:ascii="Arial" w:hAnsi="Arial"/>
                <w:color w:val="000000"/>
              </w:rPr>
              <w:t>tтс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ность температур в теплосистеме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ет энт. ХВ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 расчётах значения энтальпии холодной воды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</w:rPr>
              <w:t>Настройки отказов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Нет питания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0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0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Gv1 &gt; Gv1.вн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1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Gv1 &lt; Gv1.нн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2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2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=Gv.нн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2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Р1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3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3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3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Т1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4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4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4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Д1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5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5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атчик до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5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v2 &gt; Gv2.вн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6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6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6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v2 &lt; Gv2.нн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7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7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=Gv.н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7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Р2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8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8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8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Т2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9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9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9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Д2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10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атчик дог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10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</w:rPr>
              <w:t>Настройки НС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НС 1 (Gm2&gt;Кпр*Gm1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НС № 1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1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НС № 1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3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(t1 - t2 &lt; dtтс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НС № 3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на НС 3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НС № 3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4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1 &gt; Gm1.вп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НС № 4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4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НС № 4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1.вп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22,635*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ерхний порог массового расхода, подающий трубопровод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5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1 &lt; Gm1.нп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НС № 5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5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1=Gm1.н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НС № 5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1.нп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18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жний порог массового расхода, подающий трубопровод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6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2 &gt; Gm2.вп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НС № 6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6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НС № 6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2.вп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22,635*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ерхний порог массового расхода, обратный трубопровод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7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2 &lt; Gm2.нп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НС № 7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7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2=Gm2.н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НС № 7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2.нп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18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жний порог массового расхода, обратный трубопровод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С2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щие параметры</w:t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8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хема учет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хема ТС1</w:t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9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ет энт. ХВ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 расчетах значения энтальпии холодной воды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стройки отказов</w:t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Нет питания)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0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0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1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(Gv3 &gt; Gv3.вн)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1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1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1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Отказ 1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(Gv3 &lt; Gv3.нн)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азрешение обработки отказа № 12</w:t>
            </w:r>
          </w:p>
        </w:tc>
      </w:tr>
      <w:tr>
        <w:trPr>
          <w:trHeight w:val="23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еакция на отказ 1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=Gv.н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еакция на отказ № 12</w:t>
            </w:r>
          </w:p>
        </w:tc>
      </w:tr>
      <w:tr>
        <w:trPr>
          <w:trHeight w:val="23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Отказ 1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(Отказ ПР3)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13</w:t>
            </w:r>
          </w:p>
        </w:tc>
      </w:tr>
      <w:tr>
        <w:trPr>
          <w:trHeight w:val="23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13</w:t>
            </w:r>
          </w:p>
        </w:tc>
      </w:tr>
      <w:tr>
        <w:trPr>
          <w:trHeight w:val="23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(Отказ ПТ3)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14</w:t>
            </w:r>
          </w:p>
        </w:tc>
      </w:tr>
      <w:tr>
        <w:trPr>
          <w:trHeight w:val="23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14</w:t>
            </w:r>
          </w:p>
        </w:tc>
      </w:tr>
      <w:tr>
        <w:trPr>
          <w:trHeight w:val="23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(Отказ ПД3)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15</w:t>
            </w:r>
          </w:p>
        </w:tc>
      </w:tr>
      <w:tr>
        <w:trPr>
          <w:trHeight w:val="23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5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атчик до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15</w:t>
            </w:r>
          </w:p>
        </w:tc>
      </w:tr>
      <w:tr>
        <w:trPr>
          <w:trHeight w:val="23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1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(Gv4 &gt; Gv4.вн)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6</w:t>
            </w:r>
          </w:p>
        </w:tc>
      </w:tr>
      <w:tr>
        <w:trPr>
          <w:trHeight w:val="23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16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6</w:t>
            </w:r>
          </w:p>
        </w:tc>
      </w:tr>
      <w:tr>
        <w:trPr>
          <w:trHeight w:val="23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1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(Gv4 &lt; Gv4.нн)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7</w:t>
            </w:r>
          </w:p>
        </w:tc>
      </w:tr>
      <w:tr>
        <w:trPr>
          <w:trHeight w:val="23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17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=Gv.н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7</w:t>
            </w:r>
          </w:p>
        </w:tc>
      </w:tr>
      <w:tr>
        <w:trPr>
          <w:trHeight w:val="23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(Отказ ПР4)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18</w:t>
            </w:r>
          </w:p>
        </w:tc>
      </w:tr>
      <w:tr>
        <w:trPr>
          <w:trHeight w:val="23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8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18</w:t>
            </w:r>
          </w:p>
        </w:tc>
      </w:tr>
      <w:tr>
        <w:trPr>
          <w:trHeight w:val="23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(Отказ ПТ4)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19</w:t>
            </w:r>
          </w:p>
        </w:tc>
      </w:tr>
      <w:tr>
        <w:trPr>
          <w:trHeight w:val="23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9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19</w:t>
            </w:r>
          </w:p>
        </w:tc>
      </w:tr>
      <w:tr>
        <w:trPr>
          <w:trHeight w:val="23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2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(Отказ ПД4)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20</w:t>
            </w:r>
          </w:p>
        </w:tc>
      </w:tr>
      <w:tr>
        <w:trPr>
          <w:trHeight w:val="23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2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атчик до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20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стройки НС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9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(Gm3 &gt; Gm3.вп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НС № 9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гистрация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НС № 9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Gm3.в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8,843*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ерхний порог массового расхода, подающий трубопровод ГВС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10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(Gm3 &lt; Gm3.нп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НС № 10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Gm3=Gm3.нп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НС № 10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Gm3.н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71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жний порог массового расхода, подающий трубопровод ГВС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11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(Gm4 &gt; Gm4.вп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НС № 11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гистрация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НС № 11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Gm4.в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3,184*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ерхний порог массового расхода, обратный трубопровод ГВС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12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(Gm4 &lt; Gm4.нп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НС № 12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Gm4=Gm4.нп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НС № 12</w:t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Gm4.н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25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жний порог массового расхода, обратный трубопровод ГВС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Холодная вода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.tхв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данных по температуре холодной воды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ход з/л tхв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ход зима/лето для договорной температуры холодной воды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хв.дог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температуры холодной воды в источнике ХВС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. Pхв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данных по давлению холодной воды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хв дог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давления холодной воды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атчиковая аппаратура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р ПР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2500,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мп/м</w:t>
            </w:r>
            <w:r>
              <w:rPr>
                <w:rFonts w:cs="Arial" w:ascii="Arial" w:hAnsi="Arial"/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онстанта преобразования ПР1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6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вн ПР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,640*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ерхнее номинальное значение расхода ПР1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7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нн ПР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18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жнее номинальное значение расхода ПР1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8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отс ПР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4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сечка по расходу ПР1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9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0Гц 0.5Gv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1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р ПР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2500,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мп/м</w:t>
            </w:r>
            <w:r>
              <w:rPr>
                <w:rFonts w:cs="Arial" w:ascii="Arial" w:hAnsi="Arial"/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онстанта преобразования ПР2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2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вн ПР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,640*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ерхнее номинальное значение расхода ПР2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нн ПР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18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жнее номинальное значение расхода ПР2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4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отс ПР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4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сечка по расходу ПР2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0Гц 0.5Gv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2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7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р ПР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2000,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мп/м</w:t>
            </w:r>
            <w:r>
              <w:rPr>
                <w:rFonts w:cs="Arial" w:ascii="Arial" w:hAnsi="Arial"/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онстанта преобразования ПР3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8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вн ПР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8,845*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ерхнее номинальное значение расхода ПР3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9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нн ПР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7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жнее номинальное значение расхода ПР3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0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отс ПР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1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сечка по расходу ПР3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0Гц 0.5Gv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3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р ПР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80000,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мп/м</w:t>
            </w:r>
            <w:r>
              <w:rPr>
                <w:rFonts w:cs="Arial" w:ascii="Arial" w:hAnsi="Arial"/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онстанта преобразования ПР4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4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вн ПР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3,185*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ерхнее номинальное значение расхода ПР4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нн ПР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2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жнее номинальное значение расхода ПР4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6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отс ПР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0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сечка по расходу ПР4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7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0Гц 0.5Gv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4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9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Х ПТ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Pt500/0.0038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ип НСХ ПТ1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Х ПТ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Pt500/0.0038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ип НСХ ПТ2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Х ПТ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Pt500/0.0038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ип НСХ ПТ3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Х ПТ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Pt500/0.0038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ип НСХ ПТ4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7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змерени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1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8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P ПД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-1.6МП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Па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давления ПД1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0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змерени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2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P ПД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0-1.0МП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Па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давления ПД2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змерени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3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4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P ПД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-1.0МП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Па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давления ПД3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6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змерени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4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7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P ПД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-1.0МП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Па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давления ПД4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полнительные настройки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При </w:t>
            </w: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=&lt;</w:t>
            </w: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.отс ПР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роверять </w:t>
            </w:r>
            <w:r>
              <w:rPr>
                <w:rFonts w:cs="Arial" w:ascii="Arial" w:hAnsi="Arial"/>
                <w:lang w:val="en-US"/>
              </w:rPr>
              <w:t>Gm&lt;Gm.</w:t>
            </w:r>
            <w:r>
              <w:rPr>
                <w:rFonts w:cs="Arial" w:ascii="Arial" w:hAnsi="Arial"/>
              </w:rPr>
              <w:t>нп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С Gm&lt;Gm.нп пр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&lt;</w:t>
            </w: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.отс в ПР1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2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При </w:t>
            </w: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=&lt;</w:t>
            </w: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.отс ПР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роверять </w:t>
            </w:r>
            <w:r>
              <w:rPr>
                <w:rFonts w:cs="Arial" w:ascii="Arial" w:hAnsi="Arial"/>
                <w:lang w:val="en-US"/>
              </w:rPr>
              <w:t>Gm&lt;Gm.</w:t>
            </w:r>
            <w:r>
              <w:rPr>
                <w:rFonts w:cs="Arial" w:ascii="Arial" w:hAnsi="Arial"/>
              </w:rPr>
              <w:t>нп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С Gm&lt;Gm.нп пр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&lt;</w:t>
            </w: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.отс в ПР2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При </w:t>
            </w: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=&lt;</w:t>
            </w: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.отс ПР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роверять </w:t>
            </w:r>
            <w:r>
              <w:rPr>
                <w:rFonts w:cs="Arial" w:ascii="Arial" w:hAnsi="Arial"/>
                <w:lang w:val="en-US"/>
              </w:rPr>
              <w:t>Gm&lt;Gm.</w:t>
            </w:r>
            <w:r>
              <w:rPr>
                <w:rFonts w:cs="Arial" w:ascii="Arial" w:hAnsi="Arial"/>
              </w:rPr>
              <w:t>нп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С Gm&lt;Gm.нп пр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&lt;</w:t>
            </w: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.отс в ПР3</w:t>
            </w:r>
          </w:p>
        </w:tc>
      </w:tr>
      <w:tr>
        <w:trPr>
          <w:trHeight w:val="56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4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При </w:t>
            </w: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=&lt;</w:t>
            </w: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.отс ПР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роверять </w:t>
            </w:r>
            <w:r>
              <w:rPr>
                <w:rFonts w:cs="Arial" w:ascii="Arial" w:hAnsi="Arial"/>
                <w:lang w:val="en-US"/>
              </w:rPr>
              <w:t>Gm&lt;Gm.</w:t>
            </w:r>
            <w:r>
              <w:rPr>
                <w:rFonts w:cs="Arial" w:ascii="Arial" w:hAnsi="Arial"/>
              </w:rPr>
              <w:t>нп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С Gm&lt;Gm.нп пр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&lt;</w:t>
            </w: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.отс в ПР4</w:t>
            </w:r>
          </w:p>
        </w:tc>
      </w:tr>
      <w:tr>
        <w:trPr>
          <w:trHeight w:val="624" w:hRule="atLeast"/>
        </w:trPr>
        <w:tc>
          <w:tcPr>
            <w:tcW w:w="6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онтрольная сумма настроечной базы: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24"/>
              </w:rPr>
              <w:t>5А68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</w:rPr>
              <w:t>Аппаратные настройки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1: переключатель 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 положении O</w:t>
            </w:r>
            <w:r>
              <w:rPr>
                <w:rFonts w:cs="Arial" w:ascii="Arial" w:hAnsi="Arial"/>
                <w:color w:val="000000"/>
                <w:lang w:val="en-US"/>
              </w:rPr>
              <w:t>ff</w:t>
            </w:r>
            <w:r>
              <w:rPr>
                <w:rFonts w:cs="Arial" w:ascii="Arial" w:hAnsi="Arial"/>
                <w:color w:val="000000"/>
              </w:rPr>
              <w:t xml:space="preserve"> (Пассивный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1 (SA1 расположен на коммутационной плате)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1: переключатель 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 положении O</w:t>
            </w:r>
            <w:r>
              <w:rPr>
                <w:rFonts w:cs="Arial" w:ascii="Arial" w:hAnsi="Arial"/>
                <w:color w:val="000000"/>
                <w:lang w:val="en-US"/>
              </w:rPr>
              <w:t>ff</w:t>
            </w:r>
            <w:r>
              <w:rPr>
                <w:rFonts w:cs="Arial" w:ascii="Arial" w:hAnsi="Arial"/>
                <w:color w:val="000000"/>
              </w:rPr>
              <w:t xml:space="preserve"> (Пассивный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2 (SA1 расположен на коммутационной плате)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1: переключатель 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 положении O</w:t>
            </w:r>
            <w:r>
              <w:rPr>
                <w:rFonts w:cs="Arial" w:ascii="Arial" w:hAnsi="Arial"/>
                <w:color w:val="000000"/>
                <w:lang w:val="en-US"/>
              </w:rPr>
              <w:t>ff</w:t>
            </w:r>
            <w:r>
              <w:rPr>
                <w:rFonts w:cs="Arial" w:ascii="Arial" w:hAnsi="Arial"/>
                <w:color w:val="000000"/>
              </w:rPr>
              <w:t xml:space="preserve"> (Пассивный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3 (SA1 расположен на коммутационной плате)</w:t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1: переключатель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 положении O</w:t>
            </w:r>
            <w:r>
              <w:rPr>
                <w:rFonts w:cs="Arial" w:ascii="Arial" w:hAnsi="Arial"/>
                <w:color w:val="000000"/>
                <w:lang w:val="en-US"/>
              </w:rPr>
              <w:t>ff</w:t>
            </w:r>
            <w:r>
              <w:rPr>
                <w:rFonts w:cs="Arial" w:ascii="Arial" w:hAnsi="Arial"/>
                <w:color w:val="000000"/>
              </w:rPr>
              <w:t xml:space="preserve"> (Пассивный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4 (SA1 расположен на коммутационной плате)</w:t>
            </w:r>
          </w:p>
        </w:tc>
      </w:tr>
    </w:tbl>
    <w:p>
      <w:pPr>
        <w:pStyle w:val="Normal"/>
        <w:ind w:left="1276" w:firstLine="709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мечание:</w:t>
      </w:r>
    </w:p>
    <w:p>
      <w:pPr>
        <w:pStyle w:val="Normal"/>
        <w:ind w:left="567" w:hanging="0"/>
        <w:rPr/>
      </w:pPr>
      <w:r>
        <w:rPr>
          <w:rFonts w:cs="Arial" w:ascii="Arial" w:hAnsi="Arial"/>
          <w:color w:val="000000"/>
        </w:rPr>
        <w:t>* - Верхнее метрологическое значение расхода (½ Qmax) при подключении расходомера (ПР) к Выходу №1 тепловычислителя «Взлет ТСРВ»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  <w:t>Заводские настройки по умолчанию интерфейса RS-232:</w:t>
      </w:r>
    </w:p>
    <w:p>
      <w:pPr>
        <w:pStyle w:val="Normal"/>
        <w:ind w:left="2694" w:hanging="349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  <w:t>15</w:t>
      </w:r>
    </w:p>
    <w:sectPr>
      <w:headerReference w:type="default" r:id="rId3"/>
      <w:footerReference w:type="default" r:id="rId4"/>
      <w:type w:val="nextPage"/>
      <w:pgSz w:w="11906" w:h="16838"/>
      <w:pgMar w:left="426" w:right="425" w:gutter="0" w:header="0" w:top="284" w:footer="965" w:bottom="102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6565" cy="37719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6565" cy="377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19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395"/>
                            <w:gridCol w:w="6631"/>
                            <w:gridCol w:w="1693"/>
                          </w:tblGrid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2395" w:type="dxa"/>
                                <w:vMerge w:val="restart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  <w:t>ХХХ-ХХ-АТС.БД</w:t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63" w:hRule="atLeast"/>
                            </w:trPr>
                            <w:tc>
                              <w:tcPr>
                                <w:tcW w:w="2395" w:type="dxa"/>
                                <w:vMerge w:val="continue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  <w:lang w:val="en-US"/>
                                  </w:rPr>
                                </w:pPr>
                                <w:bookmarkStart w:id="0" w:name="Page"/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t>9</w:t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0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.95pt;height:29.7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19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395"/>
                      <w:gridCol w:w="6631"/>
                      <w:gridCol w:w="1693"/>
                    </w:tblGrid>
                    <w:tr>
                      <w:trPr>
                        <w:trHeight w:val="288" w:hRule="atLeast"/>
                      </w:trPr>
                      <w:tc>
                        <w:tcPr>
                          <w:tcW w:w="2395" w:type="dxa"/>
                          <w:vMerge w:val="restart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  <w:t>ХХХ-ХХ-АТС.БД</w:t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63" w:hRule="atLeast"/>
                      </w:trPr>
                      <w:tc>
                        <w:tcPr>
                          <w:tcW w:w="2395" w:type="dxa"/>
                          <w:vMerge w:val="continue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  <w:lang w:val="en-US"/>
                            </w:rPr>
                          </w:pPr>
                          <w:bookmarkStart w:id="1" w:name="Page"/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bookmarkEnd w:id="1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4"/>
        <w:u w:val="single"/>
      </w:rPr>
    </w:pPr>
    <w:r>
      <w:rPr>
        <w:szCs w:val="24"/>
        <w:u w:val="single"/>
      </w:rPr>
    </w:r>
  </w:p>
  <w:p>
    <w:pPr>
      <w:pStyle w:val="Normal"/>
      <w:jc w:val="cent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7200" cy="297688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0" cy="2976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2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26"/>
                            <w:gridCol w:w="1984"/>
                            <w:gridCol w:w="1790"/>
                            <w:gridCol w:w="1045"/>
                            <w:gridCol w:w="4375"/>
                          </w:tblGrid>
                          <w:tr>
                            <w:trPr>
                              <w:trHeight w:val="1170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t>СОГЛАСОВАНО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t> 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t>ТСЖ "Улыбка"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t>__________________________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t>«        »______________ 20__ г.</w:t>
                                </w:r>
                              </w:p>
                            </w:tc>
                          </w:tr>
                          <w:tr>
                            <w:trPr>
                              <w:trHeight w:val="660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05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  <w:u w:val="single"/>
                                  </w:rPr>
                                  <w:t>Настроечная база данных тепловычислителя «Взлет ТСРВ» исп. ТСРВ-042</w:t>
                                </w:r>
                              </w:p>
                            </w:tc>
                          </w:tr>
                          <w:tr>
                            <w:trPr>
                              <w:trHeight w:val="630" w:hRule="atLeast"/>
                            </w:trPr>
                            <w:tc>
                              <w:tcPr>
                                <w:tcW w:w="1526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b/>
                                    <w:szCs w:val="22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параметра</w:t>
                                </w:r>
                              </w:p>
                            </w:tc>
                            <w:tc>
                              <w:tcPr>
                                <w:tcW w:w="1984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Обозначение параметра</w:t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Значение</w:t>
                                </w:r>
                              </w:p>
                            </w:tc>
                            <w:tc>
                              <w:tcPr>
                                <w:tcW w:w="1045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4375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Комментарии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6pt;height:234.4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2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26"/>
                      <w:gridCol w:w="1984"/>
                      <w:gridCol w:w="1790"/>
                      <w:gridCol w:w="1045"/>
                      <w:gridCol w:w="4375"/>
                    </w:tblGrid>
                    <w:tr>
                      <w:trPr>
                        <w:trHeight w:val="1170" w:hRule="atLeast"/>
                      </w:trPr>
                      <w:tc>
                        <w:tcPr>
                          <w:tcW w:w="5300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  <w:t> </w:t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СОГЛАСОВАНО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 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300" w:type="dxa"/>
                          <w:gridSpan w:val="3"/>
                          <w:vMerge w:val="restart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  <w:t> </w:t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ТСЖ "Улыбка"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__________________________</w:t>
                          </w:r>
                        </w:p>
                      </w:tc>
                    </w:tr>
                    <w:tr>
                      <w:trPr>
                        <w:trHeight w:val="255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70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«        »______________ 20__ г.</w:t>
                          </w:r>
                        </w:p>
                      </w:tc>
                    </w:tr>
                    <w:tr>
                      <w:trPr>
                        <w:trHeight w:val="660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705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  <w:u w:val="single"/>
                            </w:rPr>
                            <w:t>Настроечная база данных тепловычислителя «Взлет ТСРВ» исп. ТСРВ-042</w:t>
                          </w:r>
                        </w:p>
                      </w:tc>
                    </w:tr>
                    <w:tr>
                      <w:trPr>
                        <w:trHeight w:val="630" w:hRule="atLeast"/>
                      </w:trPr>
                      <w:tc>
                        <w:tcPr>
                          <w:tcW w:w="1526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Cs w:val="22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параметра</w:t>
                          </w:r>
                        </w:p>
                      </w:tc>
                      <w:tc>
                        <w:tcPr>
                          <w:tcW w:w="1984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Обозначение параметра</w:t>
                          </w:r>
                        </w:p>
                      </w:tc>
                      <w:tc>
                        <w:tcPr>
                          <w:tcW w:w="1790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Значение</w:t>
                          </w:r>
                        </w:p>
                      </w:tc>
                      <w:tc>
                        <w:tcPr>
                          <w:tcW w:w="1045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4375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Комментарии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6981190</wp:posOffset>
              </wp:positionH>
              <wp:positionV relativeFrom="paragraph">
                <wp:posOffset>138430</wp:posOffset>
              </wp:positionV>
              <wp:extent cx="0" cy="9433560"/>
              <wp:effectExtent l="3175" t="0" r="3175" b="0"/>
              <wp:wrapNone/>
              <wp:docPr id="3" name="Lin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9.7pt,10.9pt" to="549.7pt,753.65pt" ID="Line 10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76530</wp:posOffset>
              </wp:positionH>
              <wp:positionV relativeFrom="paragraph">
                <wp:posOffset>130810</wp:posOffset>
              </wp:positionV>
              <wp:extent cx="0" cy="9433560"/>
              <wp:effectExtent l="3175" t="0" r="3175" b="0"/>
              <wp:wrapNone/>
              <wp:docPr id="4" name="Lin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pt,10.3pt" to="13.9pt,753.05pt" ID="Line 12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 на конверте1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4">
    <w:name w:val="Базовая сноска"/>
    <w:basedOn w:val="Normal"/>
    <w:qFormat/>
    <w:pPr>
      <w:keepLines/>
      <w:spacing w:lineRule="exact" w:line="220"/>
      <w:ind w:left="187" w:hanging="187"/>
    </w:pPr>
    <w:rPr>
      <w:rFonts w:ascii="Arial" w:hAnsi="Arial" w:cs="Arial"/>
      <w:sz w:val="18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ind w:right="72" w:hanging="0"/>
      <w:jc w:val="both"/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_База 024М 314-13_1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36:00Z</dcterms:created>
  <dc:creator>Кулишенко Екатерина Игоревна</dc:creator>
  <dc:description/>
  <cp:keywords/>
  <dc:language>en-US</dc:language>
  <cp:lastModifiedBy>Кулишенко Екатерина Игоревна</cp:lastModifiedBy>
  <cp:lastPrinted>2018-01-16T14:57:00Z</cp:lastPrinted>
  <dcterms:modified xsi:type="dcterms:W3CDTF">2018-01-16T11:58:00Z</dcterms:modified>
  <cp:revision>41</cp:revision>
  <dc:subject/>
  <dc:title>Стр.1</dc:title>
</cp:coreProperties>
</file>