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одключения потребителя к теплов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ципиальная схема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-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преобразователя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1-12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измерительного преобразователя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1-14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1-1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коммерческого учета тепловой энергии, теплоносителя (утв. постановлением Правительства РФ от 18 ноября 2013 г. N1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ика осуществления коммерческого учета тепловой энергии, теплоносителя. 17.03.2014 г. N99/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124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41.101-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ирование теплов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6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7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61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изоляция оборудования и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2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2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4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числитель ВЗЛЕТ ТСРВ исполнение ТСРВ-042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65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ы термопреобразователей сопротивления ВЗЛЕТ ТПС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7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ВЗЛЕТ АС, адаптер сигналов исполнение АССВ-030 (адаптер сотовой связи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Б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тепловычисл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омендуемая форма журнал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 теплопотреблении по приборам УУ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тепловой энергии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 теплоснабжения в горячей воде №ХХ от ХХ.ХХ.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30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счетчики-регистраторы</w:t>
              <w:br/>
              <w:t>ВЗЛЕТ ТСР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3067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вычислители ВЗЛЕТ ТС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.29.006.</w:t>
            </w:r>
            <w:r>
              <w:rPr>
                <w:sz w:val="24"/>
                <w:lang w:val="en-US"/>
              </w:rPr>
              <w:t>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001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электромагнитные ВЗЛЕТ ЭР 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305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рмопреобразователи сопротивления ВЗЛЕТ Т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0.004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spacing w:before="120" w:after="0"/>
        <w:ind w:right="-142" w:firstLine="720"/>
        <w:jc w:val="both"/>
        <w:rPr/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их условий на проектирование и установку узла учета тепловой энергии №ХХ/ХХ от ХХ.ХХ.ХХХХ г., Договора теплоснабжения в горячей воде №ХХ от ХХ.ХХ.ХХХ г., Технического задания на проектирование узла учета тепловой энергии на объекте по адресу: ТСЖ «Улыбка» по адресу: г. Иваново, ул. Петрова, д. 5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им проектом предусматривается установка узла учета тепловой энергии на подающем и обратном трубопроводах системы отопления (Dy50), а также трубопроводах ГВС (Dy40) и циркуляции ГВС (Dy25) в непосредственной близости к границе раздела балансовой принадлежности, с учетом реальных возможностей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ница раздела балансовой принадлежности: фланцы отключающей арматуры на подающем и обратном трубопроводах со стороны тепловой сети в ИТП по адресу: ул. Петрова, д. 5 (см. План подключения потребителя к тепловой сети, лист. 2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ительные приборы узла учета располагаются в помещении теплового пункта. Работы производятся на действующем объекте в стесненных условиях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теплоснабжения – четырехтрубная. Схема присоединения отопления – зависимая. Система горячего водоснабжения – открытая, с циркуляционной линией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араметры теплоносителя (сетевой воды):</w:t>
      </w:r>
    </w:p>
    <w:p>
      <w:pPr>
        <w:pStyle w:val="Normal"/>
        <w:spacing w:before="6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мпература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8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системы отоплен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системы отоплен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ГВ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6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циркуляции ГВ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/>
      </w:pPr>
      <w:r>
        <w:rPr/>
        <w:t>Давление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33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системы отопления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системы отопления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ГВС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циркуляции ГВС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8 МПа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четные нагрузк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2126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800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с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1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33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ma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33 т/ч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ход воды в 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5,40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3,500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5,40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3,500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1,008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циркуляции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037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0,733 т/ч</w:t>
            </w:r>
          </w:p>
        </w:tc>
      </w:tr>
    </w:tbl>
    <w:p>
      <w:pPr>
        <w:pStyle w:val="Normal"/>
        <w:spacing w:before="240" w:after="0"/>
        <w:ind w:left="-24" w:right="-17" w:firstLine="744"/>
        <w:rPr/>
      </w:pPr>
      <w:r>
        <w:rPr/>
        <w:t>Расход воды в меж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11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циркуляции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037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0,733 т/ч</w:t>
            </w:r>
          </w:p>
        </w:tc>
      </w:tr>
    </w:tbl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зел коммерческого учета тепловой энергии устанавливается с целью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существления взаимных финансовых расчетов между поставщиком и потребителем за тепловую энергию, отпущенную по тепловому вводу на нужды отопления и ГВС в ИТП по адресу: г. Иваново, ул. Петрова, д. 5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контроля за тепловыми и гидравлическими режимами работы систем теплопотребления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рациональным использованием тепловой энергии и теплоносителя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ирования параметров теплоносителя: массы (объёма), температуры и давле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установленных в составе УУТЭ, определяются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енная тепловая энерг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и возвращенного по обратному трубопроводу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и возвращенного по обратному трубопроводу системы отопления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ГВС и возвращенного по циркуляционному трубопроводу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ГВС и возвращенного по циркуляционному трубопроводу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циркуляционном трубопроводах системы Г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На УУТЭ подлежат регистрации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 тепловой энерг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циркуляционном трубопроводах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циркуляционном трубопроводах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циркуляционном</w:t>
      </w:r>
      <w:r>
        <w:rPr>
          <w:rFonts w:cs="Arial" w:ascii="Arial" w:hAnsi="Arial"/>
          <w:color w:val="000000"/>
          <w:sz w:val="24"/>
          <w:szCs w:val="24"/>
        </w:rPr>
        <w:t xml:space="preserve"> трубопроводах Г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, температуры и давления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становке на подающем и обратном трубопроводах системы отопления приняты расходомеры-счетчики электромагнитные ВЗЛЕТ ЭР мод. Лайт М</w:t>
        <w:br/>
        <w:t>исп. ЭРСВ-440 ЛВ Dy 40 мм с диапазоном измерений 0,181…45,28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 (2 шт.). К установке на подающем трубопроводе ГВС принят расходомер-счетчик электромагнитный ВЗЛЕТ ЭР мод. Лайт М исп. ЭРСВ-440 ЛВ Dy 25 мм с диапазоном измерений 0,071…17,690 м3/ч (1 шт.), на циркуляционном трубопроводе ГВС к установке принят расходомер-счетчик электромагнитный ВЗЛЕТ ЭР мод. Лайт М исп. ЭРСВ-440 ЛВ</w:t>
        <w:br/>
        <w:t>Dy 15 мм с диапазоном измерений 0,025…6,370 м3/ч (1 шт.). Погрешность измерений электромагнитных расходомеров-счетчиков ВЗЛЕТ ЭР мод. Лайт М исп. ЭРСВ-4ХХ ЛВ в указанных диапазонах расхода теплоносителя составляет ±2%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приняты исходя из расчета (Гидравлический расчет потерь расхода ХХХ-ХХ-АТС.ГР), имеют конструкцию, не создающую гидравлических сопротивлений потоку жидкости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идравлические потери давления в зоне установки электромагнитных расходомеров-счетчиков по каждому трубопроводу не должны превышать 0,5 м в. ст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ктические потери напора после установки расходомеров-счетчиков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подающем трубопроводе</w:t>
        <w:tab/>
        <w:tab/>
        <w:tab/>
        <w:t>0,31868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обратном трубопроводе</w:t>
        <w:tab/>
        <w:tab/>
        <w:tab/>
        <w:t>0,31138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трубопроводе ГВС</w:t>
        <w:tab/>
        <w:tab/>
        <w:tab/>
        <w:tab/>
        <w:t>0,14326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в циркуляционном трубопроводе ГВС</w:t>
        <w:tab/>
        <w:t>0,07995 м в.ст.</w:t>
      </w:r>
    </w:p>
    <w:p>
      <w:pPr>
        <w:pStyle w:val="Normal"/>
        <w:ind w:left="7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в соответствии с Расчетом гидравлических по</w:t>
      </w:r>
      <w:r>
        <w:rPr>
          <w:rFonts w:cs="Arial" w:ascii="Arial" w:hAnsi="Arial"/>
          <w:color w:val="000000"/>
          <w:sz w:val="24"/>
          <w:szCs w:val="24"/>
        </w:rPr>
        <w:t>терь ( см. ХХХ-ХХ-АТС.ГР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температуры и давления теплоносителя в подающем и обратном трубопроводах системы теплоснабжения, а также в подающем и циркуляционном трубопроводах системы ГВС устанавливаются два комплекта термопреобразователей сопротивления (согласованная пара) ВЗЛЕТ ТПС с НСХ Pt500/0,00385 и четыре датчика давления Корунд-ДИ-001 с выходным сигналом постоянного тока 4…20 мА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теплоносителя, вычисления значений тепловой мощности и количества теплоты, архивирования результатов измерений, вычислений, диагностики, настроечных параметров, а также вывода измерительной, архивной, диагностической и т.п. информации на индикатор и через внешние интерфейсы принят тепловычислитель ВЗЛЕТ ТСРВ исп. ТСРВ-042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тепловычислителя сохраняются во внутренних архивах (часовом, суточном, месячном). Глубина архив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ового - </w:t>
        <w:tab/>
        <w:t>1440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суточного - </w:t>
        <w:tab/>
        <w:t>366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сячного - </w:t>
        <w:tab/>
        <w:t>60 записей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зменение настроечных параметров тепловычислителя регистрируется в Журнале пользователя (глубина до 1000 записей).</w:t>
      </w:r>
    </w:p>
    <w:p>
      <w:pPr>
        <w:pStyle w:val="Normal"/>
        <w:spacing w:before="6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защиты установочных параметров в тепловычислителе регистрируется контрольная сумма настроечной базы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данных, данных в журнале пользователя и базе установочных параметров при отключении питания – не менее 5 лет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ройки тепловычислителя узла учета тепловой энергии приведены в настроечной базе данных (ХХХ-ХХ-АТС.БД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тепловой энергии в ИТП ТСЖ «Улыбка» по адресу: г. Иваново, ул. Петрова, д. 5 выполнен на базе теплосчетчика-регистратора</w:t>
        <w:br/>
        <w:t>ВЗЛЕТ ТСР-М исп. ТСР-042 в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Тепловычислитель ВЗЛЕТ ТСРВ исп. ТСРВ-042</w:t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40 ЛВ Dу40</w:t>
        <w:tab/>
        <w:tab/>
        <w:tab/>
        <w:tab/>
        <w:tab/>
        <w:tab/>
        <w:tab/>
        <w:tab/>
        <w:t>–2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40 ЛВ Dу25</w:t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. ЭРСВ-440 ЛВ Dу15</w:t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Комплект термопреобразователей сопротивления ВЗЛЕТ ТПС,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2 к-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атчик давления Корунд-ДИ-00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4 шт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ача данных с тепловычислителя в автоматизированную систему учета тепловой энергии (в систему диспетчеризации узлов учета тепловой энергии) осуществляется посредством адаптера сигналов ВЗЛЕТ АС исп. АССВ-03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учета тепловой энергии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пловая энергия, потребленная системой отопления, в отопительный период определяется по формулам теплосистемы ТС1 (схема А3):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тс=m1×(h1-hхв)-m2×(h2-hхв)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ого по подающему трубопроводу системы отопления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ого по обратному трубопроводу системы отопления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системы отопления (Гкал/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системы отопления 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пловая энергия, потребленная системой ГВС, в отопительный и межотопительный периоды определяется по формулам теплосистемы ТС2 (схема В2):</w:t>
      </w:r>
    </w:p>
    <w:p>
      <w:pPr>
        <w:pStyle w:val="Normal"/>
        <w:spacing w:before="120" w:after="0"/>
        <w:ind w:left="2160" w:right="-142" w:firstLine="720"/>
        <w:rPr/>
      </w:pPr>
      <w:r>
        <w:rPr>
          <w:rFonts w:cs="Arial" w:ascii="Arial" w:hAnsi="Arial"/>
          <w:b/>
          <w:color w:val="000000"/>
          <w:sz w:val="24"/>
          <w:szCs w:val="24"/>
        </w:rPr>
        <w:t>Wгвс=m3×(h3-hхв)-m4×(h4-hхв)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гвс – потребленная тепловая энергия на нужды ГВС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полученного по подающему трубопроводу ГВС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4 – масса теплоносителя, возвращенного по циркуляционному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3 – энтальпия теплоносителя по подающему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4 – энтальпия теплоносителя по циркуляционному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холодной воды (tхв const) принимается равной </w:t>
      </w:r>
      <w:r>
        <w:rPr>
          <w:rFonts w:cs="Arial" w:ascii="Arial" w:hAnsi="Arial"/>
          <w:color w:val="FF0000"/>
          <w:sz w:val="24"/>
          <w:szCs w:val="24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>С. Абонент при подготовке ежемесячного отчета о теплопотреблении самостоятельно производит перерасчет величины потребленной тепловой энергии системы ГВС на фактическую среднемесячную температуру холодной воды в соответствии с условиями договора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жегодно в начале отопительного сезона абонент вызывает представителя энергоснабжающей организации для производства допуска узла учета тепловой энергии в эксплуатацию. При этом проверяется соответствие узла учета настоящему проекту, в том числе соответствие установленных значений настроечных параметров ВЗЛЕТ ТСРВ согласованной базе данных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, термопреобразователи сопротивления и датчики давления устанавливаются на подающем и обратном трубопроводах системы отопления, а также трубопроводах подачи и циркуляции ГВС в помещении теплового пункта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нтаж расходомеров выполняется в соответствии с Монтажным чертежом установки СИ в трубопроводы (л. 10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температуры и давления устанавливаются согласно Монтажного чертежа установки термопреобразователя сопротивления (л. 11) и Монтажного чертежа установки измерительного преобразователя давления (л. 12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расхода, температуры и давления подключаются к тепловычислителю ТСРВ-042, установленному в шкафу питания и коммутации (ШПК). ШПК размещается на стене на высоте не менее 1100 мм от уровня пола в соответствии с Планом расположения оборудования и проводок (л. 9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ектом предусмотрена установка показывающих приборов для визуального контроля температуры и давления по месту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тепловычислителя может производиться с символьного жидкокристаллического индикатора, а также через интерфейс RS232, RS485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читывания архивов с помощью адаптера сигналов ВЗЛЕТ АС исполнения АСДВ-020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ВЗЛЕТ АС</w:t>
        <w:br/>
        <w:t xml:space="preserve">исп. АССВ-030 или по сети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с помощью адаптера ВЗЛЕТ АС</w:t>
        <w:br/>
        <w:t>исп. АСЕВ-04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терфейс RS485 обеспечивает связь по кабелю в группе из нескольких абонентов, одним из которых может быть ПК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терфейс USB используется для связи тепловычислителя с ПК (USB-Devise), а также для оперативного считывания архивных данных тепловычислителя с помощью USB Flash – накопителей (USB-Host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снабжение оборудования узла учета (~220В, 50Гц) обеспечивается от существующего вводно-распределительного устройства. Защитно-коммутационная аппаратура (автоматические выключатели), блоки питания ~220/=24В приборов учета и оборудования связи размещаются в Ш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атривается вывод измерительной, архивной информации, а также сообщений о нештатных ситуациях в измерениях, регистрируемых тепловычислителем узла учета тепловой энергии, на рабочее место оператора системы диспетчеризации с помощью адаптера ВЗЛЕТ АС исп. АССВ-030. Адаптер, подключенный к тепловычислителю ТСРВ-042 через интерфейс RS232, установлен в шкафу питания и коммутации ШПК. Конфигурирование (настройка) адаптера выполняется с помощью программы GSetap.exe, входящей в комплект поставки адаптера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ор, обработка, накопление, долговременное хранение, визуализация (отображение) данных узла учета тепловой энергии, а также формирование регламентированных отчетов может обеспечиваться программным комплексом ВЗЛЕТ СП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тепловой энергии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яется в соответствии с требованиями ПУЭ, а также ЭД на устанавливаемое оборудование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тикоррозийное покрытие трубопроводов выполняется грунтовкой ГФ-021 в 2 слоя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боры, входящие в состав узла учета тепловой энергии (тепловычислитель, расходомеры-счетчики, датчики температуры, давления и адаптер), принятые в коммерческую эксплуатацию, подлежат пломбированию (см. Схему пломбирования средств измерений, л. 15), которое осуществляется после пуска счета и проверки правильности функционирования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знакомленный с документацией на приборы узла учета и вспомогательное оборудование</w:t>
      </w:r>
      <w:r>
        <w:rPr>
          <w:rFonts w:cs="Arial" w:ascii="Arial" w:hAnsi="Arial"/>
          <w:color w:val="000000"/>
          <w:sz w:val="24"/>
          <w:szCs w:val="24"/>
        </w:rPr>
        <w:t>, используемое при проведении работ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убедиться с помощью измерительного прибора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 тем как подключить теплосчетчик к электрической сети питания, необходимо корпуса составных частей, имеющих клемму заземления, соединить с магистралью защитного заземления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 снятием приборов учета в поверку произвести закрытие задвижек трубопроводов системы теплоснабжения до и после узла учета и опорожнить участок системы через спускной вентиль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теплосчетчика ТСР-042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атмосферное давление – от 66,0 до 106,7 кП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брация – в диапазоне от 10 до 55 Гц с амплитудой до 0,35 мм.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ТВ соответствует коду IP54 по ГОСТ 14254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приборы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оспособ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юдения условий эксплуат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я напряжения пит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я внешних повреждений составных част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и электрических и механических соединений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ическое обслуживание приборов, входящих в состав узла учета, осуществляется в соответствии с ЭД на указанное оборудование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ел учета не требует дополнительного обслуживания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мод. Лайт М, термопреобразователи сопротивления ВЗЛЕТ ТПС и датчики давления Корунд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ввода в эксплуатацию узла учета назначается комиссия в следующем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теплоснабжающей организ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потреб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организации, осуществляющей монтаж и наладку вводимого в</w:t>
      </w:r>
      <w:r>
        <w:rPr>
          <w:rFonts w:cs="Arial" w:ascii="Arial" w:hAnsi="Arial"/>
          <w:color w:val="000000"/>
          <w:sz w:val="24"/>
          <w:szCs w:val="24"/>
        </w:rPr>
        <w:t xml:space="preserve"> эксплуатацию узла учет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трубопроводов (начиная от границы балансовой принадлежности с указанием протяженности и диаметров трубопроводов, запорной арматуры, контрольно-измерительных приборов, грязевиков, спускников и перемычек между трубопроводам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детельства о поверке приборов и датчиков, подлежащих поверке, с действующими клеймами повер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база данных настроечных параметров, вводимая в измерительный блок или тепловычислитель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пломбирования средств измерений и оборудования, входящего в состав узла учета, исключающую несанкционированные действия, нарушающие достоверность коммерческого учета тепловой энергии, теплонос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асовые (суточные) ведомости непрерывной работы узла учета в течение 7 суток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замечаний к узлу учета комиссией подписывается акт ввода в эксплуатацию узла учета, который служит основанием для ведения коммерческого учета тепловой энергии, теплоносителя по приборам учета, контроля качества тепловой энергии и режимов теплопотребления с использованием получаемой измерительной информации с даты его подпис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24" w:right="-1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9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0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1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2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8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тепловой энерг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тепловой энерг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2">
    <w:name w:val="WW8Num17z2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2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ind w:left="57" w:right="57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6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8:00Z</dcterms:created>
  <dc:creator>user</dc:creator>
  <dc:description/>
  <cp:keywords/>
  <dc:language>en-US</dc:language>
  <cp:lastModifiedBy>Кулишенко Екатерина Игоревна</cp:lastModifiedBy>
  <cp:lastPrinted>2017-12-15T17:31:00Z</cp:lastPrinted>
  <dcterms:modified xsi:type="dcterms:W3CDTF">2018-01-17T12:19:00Z</dcterms:modified>
  <cp:revision>68</cp:revision>
  <dc:subject>Узел учета тепловой энергии</dc:subject>
  <dc:title> Общие данные</dc:title>
</cp:coreProperties>
</file>