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111"/>
        <w:gridCol w:w="3555"/>
        <w:gridCol w:w="2366"/>
        <w:gridCol w:w="2338"/>
        <w:gridCol w:w="1105"/>
        <w:gridCol w:w="1078"/>
        <w:gridCol w:w="1372"/>
        <w:gridCol w:w="2254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2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32 мм, диапазон измерения от 0,116 до 28,9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в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ТСРВ исп. ТСРВ-0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  <w:highlight w:val="yellow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  <w:highlight w:val="yellow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  <w:highlight w:val="yellow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  <w:highlight w:val="yellow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  <w:highlight w:val="yellow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  <w:highlight w:val="yellow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  <w:highlight w:val="yellow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АМ-32 Комплект №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Гильза защитная, D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Ру 2,5 МПа,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b w:val="false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; Ру 1,6 МП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6х3,5-38х3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50/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х4,0-38х4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х3,5 ГОСТ 8732-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50х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8-25T11:49:00Z</cp:lastPrinted>
  <dcterms:modified xsi:type="dcterms:W3CDTF">2017-11-07T16:06:00Z</dcterms:modified>
  <cp:revision>278</cp:revision>
  <dc:subject/>
  <dc:title>Шаблон А3 - Спецификация</dc:title>
</cp:coreProperties>
</file>