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708"/>
        <w:gridCol w:w="1293"/>
        <w:gridCol w:w="1117"/>
        <w:gridCol w:w="888"/>
        <w:gridCol w:w="3119"/>
        <w:gridCol w:w="996"/>
        <w:gridCol w:w="850"/>
        <w:gridCol w:w="989"/>
      </w:tblGrid>
      <w:tr>
        <w:trPr>
          <w:trHeight w:val="2610" w:hRule="atLeast"/>
        </w:trPr>
        <w:tc>
          <w:tcPr>
            <w:tcW w:w="106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Cs w:val="24"/>
                <w:lang w:val="en-US"/>
              </w:rPr>
              <w:tab/>
            </w:r>
          </w:p>
          <w:tbl>
            <w:tblPr>
              <w:tblW w:w="4536" w:type="dxa"/>
              <w:jc w:val="left"/>
              <w:tblInd w:w="5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СОГЛАСОВАНО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ТСЖ "Улыбка"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176" w:right="175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«        »______________ 20__ г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бонент: </w:t>
            </w:r>
            <w:r>
              <w:rPr>
                <w:rFonts w:cs="Arial" w:ascii="Arial" w:hAnsi="Arial"/>
                <w:b/>
                <w:color w:val="000000"/>
              </w:rPr>
              <w:t>ТСЖ «Улыбка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рес объекта: </w:t>
            </w:r>
            <w:r>
              <w:rPr>
                <w:rFonts w:cs="Arial" w:ascii="Arial" w:hAnsi="Arial"/>
                <w:b/>
                <w:color w:val="000000"/>
              </w:rPr>
              <w:t>г. Иваново, ул. Петрова, д. 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говор на пользование тепловой энергии в горячей воде: </w:t>
            </w:r>
            <w:r>
              <w:rPr>
                <w:rFonts w:cs="Arial" w:ascii="Arial" w:hAnsi="Arial"/>
                <w:b/>
                <w:color w:val="000000"/>
              </w:rPr>
              <w:t>№ХХ от ХХ.ХХ.ХХХХ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У: </w:t>
            </w:r>
            <w:r>
              <w:rPr>
                <w:rFonts w:cs="Arial" w:ascii="Arial" w:hAnsi="Arial"/>
                <w:b/>
                <w:color w:val="000000"/>
              </w:rPr>
              <w:t>№ХХ/ХХ от ХХ.ХХ.ХХХХ г.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  <w:u w:val="single"/>
              </w:rPr>
              <w:t>Н</w:t>
            </w:r>
            <w:r>
              <w:rPr/>
              <w:t>агрузки и параметры:</w:t>
            </w:r>
          </w:p>
          <w:tbl>
            <w:tblPr>
              <w:tblW w:w="10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4"/>
              <w:gridCol w:w="850"/>
              <w:gridCol w:w="1134"/>
              <w:gridCol w:w="1134"/>
              <w:gridCol w:w="1196"/>
            </w:tblGrid>
            <w:tr>
              <w:trPr>
                <w:trHeight w:val="227" w:hRule="atLeast"/>
              </w:trPr>
              <w:tc>
                <w:tcPr>
                  <w:tcW w:w="61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31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Значение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61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Отопительный период</w:t>
                  </w:r>
                </w:p>
              </w:tc>
              <w:tc>
                <w:tcPr>
                  <w:tcW w:w="23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Межотопительный пери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а нужды отоп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2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подающем трубопровод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обратном трубопровод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подающем трубопровод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обратном трубопровод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автореверс</w:t>
                  </w:r>
                </w:p>
              </w:tc>
              <w:tc>
                <w:tcPr>
                  <w:tcW w:w="431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Откл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631" w:type="dxa"/>
            <w:gridSpan w:val="9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Состав теплосчетчика-регистратора ВЗЛЕТ ТСР-М исп. ТСР-042</w:t>
            </w:r>
          </w:p>
          <w:tbl>
            <w:tblPr>
              <w:tblW w:w="104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5"/>
              <w:gridCol w:w="1701"/>
              <w:gridCol w:w="1356"/>
            </w:tblGrid>
            <w:tr>
              <w:trPr>
                <w:trHeight w:val="23" w:hRule="atLeast"/>
              </w:trPr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Наименование прибор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Диапазон измер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Класс точности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Тепловычислитель ВЗЛЕТ ТСРВ исп. ТСРВ-042 - 1 шт.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 </w:t>
                  </w:r>
                </w:p>
              </w:tc>
              <w:tc>
                <w:tcPr>
                  <w:tcW w:w="1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расхода ВЗЛЕТ ЭР мод. Лайт М исп. ЭР440/32 ЛВ, Kp= 20000,00 имп/м3 - 2 шт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116-14,490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2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Комплект термопреобразователей сопротивления ВЗЛЕТ ТПС, Pt500/0,00385 – 1 к-т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3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1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0-1,6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.5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0-1,0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.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XXX-XX-АТС.БД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Ж «Улыбк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г. Иваново, ул. Петрова, д. 4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докум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ис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раб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зел коммерче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чета тепловой энер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строечная база данных тепловычислителя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69418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426" w:right="425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988"/>
        <w:gridCol w:w="1792"/>
        <w:gridCol w:w="1049"/>
        <w:gridCol w:w="4354"/>
      </w:tblGrid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С1(Зима)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ие параметры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хема учет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хема ТС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о.д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величины договорной тепловой мощности для СО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вышения расхода по ТС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∆</w:t>
            </w:r>
            <w:r>
              <w:rPr>
                <w:rFonts w:cs="Arial" w:ascii="Arial" w:hAnsi="Arial"/>
                <w:color w:val="000000"/>
              </w:rPr>
              <w:t>tтс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ность температур в теплосистеме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т энт. ХВ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 расчётах значения энтальпии холодной воды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Настройки отказов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0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Нет питания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0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0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1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v1 &gt; Gv1.в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2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v1 &lt; Gv1.н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2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2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3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Р1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3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3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4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Т1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4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4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5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(Отказ ПД1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5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чик дог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5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6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2 &gt; Gv2.в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6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6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7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2 &lt; Gv2.н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7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7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8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Р2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8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8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9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Т2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9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9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0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Д2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0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чик дог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0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Настройки НС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1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Gm2&gt;Кпр*Gm1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на НС 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3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t1 - t2 &lt; dtтс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3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3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4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1 &gt; Gm1.вп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4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4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1.вп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,549*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ий порог массового расхода, подающий трубопровод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5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1 &lt; Gm1.нп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5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1=Gm1.н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5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1.нп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ий порог массового расхода, подающий трубопровод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6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2 &gt; Gm2.вп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6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6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2.вп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,170*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ий порог массового расхода, обратный трубопровод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7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2 &lt; Gm2.нп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7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2=Gm2.н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7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2.нп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ий порог массового расхода, обратный трубопровод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Холодная вода</w:t>
            </w:r>
          </w:p>
        </w:tc>
      </w:tr>
      <w:tr>
        <w:trPr>
          <w:trHeight w:val="6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.tхв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нных по температуре холодной воды</w:t>
            </w:r>
          </w:p>
        </w:tc>
      </w:tr>
      <w:tr>
        <w:trPr>
          <w:trHeight w:val="6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ход з/л tхв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ход зима/лето для договорной температуры холодной воды</w:t>
            </w:r>
          </w:p>
        </w:tc>
      </w:tr>
      <w:tr>
        <w:trPr>
          <w:trHeight w:val="6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хв.дог.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температуры холодной воды в источнике ХВС</w:t>
            </w:r>
          </w:p>
        </w:tc>
      </w:tr>
      <w:tr>
        <w:trPr>
          <w:trHeight w:val="6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. Pхв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нных по давлению холодной воды</w:t>
            </w:r>
          </w:p>
        </w:tc>
      </w:tr>
      <w:tr>
        <w:trPr>
          <w:trHeight w:val="6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хв дог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давления холодной воды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чики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00,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3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нстанта преобразования </w:t>
              <w:br/>
              <w:t>ПР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,490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рхнее номинальное значение расхода </w:t>
              <w:br/>
              <w:t>ПР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ижнее номинальное значение расхода </w:t>
              <w:br/>
              <w:t>ПР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ечка по расходу ПР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ц 0.5Gv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тотный режим ПР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д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асхода ПР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0,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3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станта преобразования ПР2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90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номинальное значение расхода ПР2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ижнее номинальное значение расхода </w:t>
              <w:br/>
              <w:t>ПР2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ечка по расходу ПР2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ц 0.5Gv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тотный режим ПР2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д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асхода ПР2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.0038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НСХ ПТ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Cs w:val="24"/>
              </w:rPr>
              <w:t>д ПТ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ая температура ПТ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.0038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НСХ ПТ2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Cs w:val="24"/>
              </w:rPr>
              <w:t>д ПТ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ая температура ПТ2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ре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вления Р1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-1.6МП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апазон давления ПД1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д ПД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давление ПД1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ре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вления Р2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-1.0МП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апазон давления ПД2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д ПД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давление ПД2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полнительные настройки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=&lt;Gv.отс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ять Gm&lt;Gm.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Gm&lt;Gm.нп пр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&lt;Gv.отс в ПР1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=&lt;Gv.отс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ять Gm&lt;Gm.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Gm&lt;Gm.нп пр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&lt;Gv.отс в ПР2</w:t>
            </w:r>
          </w:p>
        </w:tc>
      </w:tr>
      <w:tr>
        <w:trPr>
          <w:trHeight w:val="567" w:hRule="atLeast"/>
        </w:trPr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нтрольная сумма настроечной базы: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val="en-US"/>
              </w:rPr>
              <w:t>F2D1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Аппаратные настройки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1: переключатель 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1 (SA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1: переключатель 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2 (SA1 расположен на коммутационной плате)</w:t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мечание:</w:t>
      </w:r>
    </w:p>
    <w:p>
      <w:pPr>
        <w:pStyle w:val="Normal"/>
        <w:ind w:left="567" w:hanging="0"/>
        <w:rPr/>
      </w:pPr>
      <w:r>
        <w:rPr>
          <w:rFonts w:cs="Arial" w:ascii="Arial" w:hAnsi="Arial"/>
          <w:color w:val="000000"/>
        </w:rPr>
        <w:t>* - Верхнее метрологическое значение расхода (½ Qmax) при подключении расходомера (ПР) к Выходу №1 тепловычислителя «Взлет ТСРВ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Заводские настройки по умолчанию интерфейса RS-232:</w:t>
      </w:r>
    </w:p>
    <w:p>
      <w:pPr>
        <w:pStyle w:val="Normal"/>
        <w:ind w:left="2694" w:hanging="349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15</w:t>
      </w:r>
    </w:p>
    <w:sectPr>
      <w:headerReference w:type="default" r:id="rId3"/>
      <w:footerReference w:type="default" r:id="rId4"/>
      <w:type w:val="nextPage"/>
      <w:pgSz w:w="11906" w:h="16838"/>
      <w:pgMar w:left="426" w:right="425" w:gutter="0" w:header="0" w:top="284" w:footer="965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7719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95"/>
                            <w:gridCol w:w="6631"/>
                            <w:gridCol w:w="1693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2395" w:type="dxa"/>
                                <w:vMerge w:val="restart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ХХХ-ХХ-АТС.БД</w:t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63" w:hRule="atLeast"/>
                            </w:trPr>
                            <w:tc>
                              <w:tcPr>
                                <w:tcW w:w="2395" w:type="dxa"/>
                                <w:vMerge w:val="continue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  <w:lang w:val="en-US"/>
                                  </w:rPr>
                                </w:pPr>
                                <w:bookmarkStart w:id="0" w:name="Page"/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29.7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95"/>
                      <w:gridCol w:w="6631"/>
                      <w:gridCol w:w="1693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2395" w:type="dxa"/>
                          <w:vMerge w:val="restart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ХХХ-ХХ-АТС.БД</w:t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63" w:hRule="atLeast"/>
                      </w:trPr>
                      <w:tc>
                        <w:tcPr>
                          <w:tcW w:w="2395" w:type="dxa"/>
                          <w:vMerge w:val="continue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  <w:lang w:val="en-US"/>
                            </w:rPr>
                          </w:pPr>
                          <w:bookmarkStart w:id="1" w:name="Page"/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bookmarkEnd w:id="1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  <w:u w:val="single"/>
      </w:rPr>
    </w:pPr>
    <w:r>
      <w:rPr>
        <w:szCs w:val="24"/>
        <w:u w:val="single"/>
      </w:rPr>
    </w:r>
  </w:p>
  <w:p>
    <w:pPr>
      <w:pStyle w:val="Normal"/>
      <w:jc w:val="cent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7200" cy="29768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0" cy="2976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26"/>
                            <w:gridCol w:w="1984"/>
                            <w:gridCol w:w="1790"/>
                            <w:gridCol w:w="1045"/>
                            <w:gridCol w:w="4375"/>
                          </w:tblGrid>
                          <w:tr>
                            <w:trPr>
                              <w:trHeight w:val="11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СОГЛАСОВАНО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 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ТСЖ "Улыбка"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__________________________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«        »______________ 20__ г.</w:t>
                                </w:r>
                              </w:p>
                            </w:tc>
                          </w:tr>
                          <w:tr>
                            <w:trPr>
                              <w:trHeight w:val="660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  <w:u w:val="single"/>
                                  </w:rPr>
                                  <w:t>Настроечная база данных тепловычислителя «Взлет ТСРВ» исп. ТСРВ-042</w:t>
                                </w:r>
                              </w:p>
                            </w:tc>
                          </w:tr>
                          <w:tr>
                            <w:trPr>
                              <w:trHeight w:val="630" w:hRule="atLeast"/>
                            </w:trPr>
                            <w:tc>
                              <w:tcPr>
                                <w:tcW w:w="1526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Cs w:val="22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параметра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Обозначение параметра</w:t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Значение</w:t>
                                </w:r>
                              </w:p>
                            </w:tc>
                            <w:tc>
                              <w:tcPr>
                                <w:tcW w:w="104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437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Комментари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pt;height:234.4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26"/>
                      <w:gridCol w:w="1984"/>
                      <w:gridCol w:w="1790"/>
                      <w:gridCol w:w="1045"/>
                      <w:gridCol w:w="4375"/>
                    </w:tblGrid>
                    <w:tr>
                      <w:trPr>
                        <w:trHeight w:val="1170" w:hRule="atLeast"/>
                      </w:trPr>
                      <w:tc>
                        <w:tcPr>
                          <w:tcW w:w="5300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СОГЛАСОВАНО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 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restart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ТСЖ "Улыбка"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__________________________</w:t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«        »______________ 20__ г.</w:t>
                          </w:r>
                        </w:p>
                      </w:tc>
                    </w:tr>
                    <w:tr>
                      <w:trPr>
                        <w:trHeight w:val="660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70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  <w:u w:val="single"/>
                            </w:rPr>
                            <w:t>Настроечная база данных тепловычислителя «Взлет ТСРВ» исп. ТСРВ-042</w:t>
                          </w:r>
                        </w:p>
                      </w:tc>
                    </w:tr>
                    <w:tr>
                      <w:trPr>
                        <w:trHeight w:val="630" w:hRule="atLeast"/>
                      </w:trPr>
                      <w:tc>
                        <w:tcPr>
                          <w:tcW w:w="1526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Cs w:val="22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параметра</w:t>
                          </w:r>
                        </w:p>
                      </w:tc>
                      <w:tc>
                        <w:tcPr>
                          <w:tcW w:w="198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Обозначение параметра</w:t>
                          </w:r>
                        </w:p>
                      </w:tc>
                      <w:tc>
                        <w:tcPr>
                          <w:tcW w:w="179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Значение</w:t>
                          </w:r>
                        </w:p>
                      </w:tc>
                      <w:tc>
                        <w:tcPr>
                          <w:tcW w:w="104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437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Комментари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981190</wp:posOffset>
              </wp:positionH>
              <wp:positionV relativeFrom="paragraph">
                <wp:posOffset>138430</wp:posOffset>
              </wp:positionV>
              <wp:extent cx="0" cy="9433560"/>
              <wp:effectExtent l="3175" t="0" r="3175" b="0"/>
              <wp:wrapNone/>
              <wp:docPr id="3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9.7pt,10.9pt" to="549.7pt,753.65pt" ID="Line 10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6530</wp:posOffset>
              </wp:positionH>
              <wp:positionV relativeFrom="paragraph">
                <wp:posOffset>130810</wp:posOffset>
              </wp:positionV>
              <wp:extent cx="0" cy="9433560"/>
              <wp:effectExtent l="3175" t="0" r="3175" b="0"/>
              <wp:wrapNone/>
              <wp:docPr id="4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pt,10.3pt" to="13.9pt,753.05pt" ID="Line 12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Базовая сноска"/>
    <w:basedOn w:val="Normal"/>
    <w:qFormat/>
    <w:pPr>
      <w:keepLines/>
      <w:spacing w:lineRule="exact" w:line="220"/>
      <w:ind w:left="187" w:hanging="187"/>
    </w:pPr>
    <w:rPr>
      <w:rFonts w:ascii="Arial" w:hAnsi="Arial" w:cs="Arial"/>
      <w:sz w:val="18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_База 024М 314-13_1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6:00Z</dcterms:created>
  <dc:creator>Кулишенко Екатерина Игоревна</dc:creator>
  <dc:description/>
  <cp:keywords/>
  <dc:language>en-US</dc:language>
  <cp:lastModifiedBy>Кулишенко Екатерина Игоревна</cp:lastModifiedBy>
  <cp:lastPrinted>2017-04-12T17:04:00Z</cp:lastPrinted>
  <dcterms:modified xsi:type="dcterms:W3CDTF">2017-12-15T11:36:00Z</dcterms:modified>
  <cp:revision>41</cp:revision>
  <dc:subject/>
  <dc:title>Стр.1</dc:title>
</cp:coreProperties>
</file>