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1-1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1-1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 ТСРВ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29.006.</w:t>
            </w:r>
            <w:r>
              <w:rPr>
                <w:lang w:val="en-US"/>
              </w:rPr>
              <w:t>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0.004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3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тепловой сети (Dy50), а также трубопроводе ГВС (Dy40) в непосредственной близости к границе раздела балансовой принадлежности с учетом реальных возможносте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отключающей арматуры на подающем и обратном трубопроводах со стороны тепловой сети в ИТП по адресу: ул. Петрова, д. 3 (см. План подключения потребителя к тепловой сети, лист. 2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двухтрубная. Схема присоединения отопления – зависимая, элеваторная. Система горячего водоснабжения – открытая, без циркуляционной линии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5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00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с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1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33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ma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43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8,458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25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5,625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</w:tbl>
    <w:p>
      <w:pPr>
        <w:pStyle w:val="Normal"/>
        <w:spacing w:before="240" w:after="0"/>
        <w:ind w:left="-24" w:right="-17" w:firstLine="744"/>
        <w:rPr/>
      </w:pPr>
      <w:r>
        <w:rPr/>
        <w:t>Расход воды в меж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3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 тепловой се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тепловой сети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тепловой се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полученного по трубопроводу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са (объем) теплоносителя, полученного по трубопроводу ГВС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трубопроводе системы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 тепловой се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 тепловой се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тепловой се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трубопроводе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трубопроводе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реднечасовые и среднесуточные значения температуры и давления теплоносителя в </w:t>
      </w:r>
      <w:r>
        <w:rPr>
          <w:rFonts w:cs="Arial" w:ascii="Arial" w:hAnsi="Arial"/>
          <w:color w:val="000000"/>
          <w:sz w:val="24"/>
          <w:szCs w:val="24"/>
        </w:rPr>
        <w:t>трубопроводе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</w:t>
      </w:r>
      <w:r>
        <w:rPr>
          <w:rFonts w:cs="Arial" w:ascii="Arial" w:hAnsi="Arial"/>
          <w:color w:val="000000"/>
          <w:sz w:val="24"/>
          <w:szCs w:val="24"/>
          <w:lang w:val="en-US"/>
        </w:rPr>
        <w:br/>
      </w:r>
      <w:r>
        <w:rPr>
          <w:rFonts w:cs="Arial" w:ascii="Arial" w:hAnsi="Arial"/>
          <w:color w:val="000000"/>
          <w:sz w:val="24"/>
          <w:szCs w:val="24"/>
        </w:rPr>
        <w:t>исп. ЭРСВ-470 ЛВ Dy 40 мм с диапазоном измерений 0,09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(2 шт.). К установке на трубопроводе ГВС принят расходомер-счетчик электромагнитный</w:t>
        <w:br/>
        <w:t>ВЗЛЕТ ЭР мод. Лайт М исп. ЭРСВ-440 ЛВ Dy 25 мм с диапазоном измерений 0,071…17,690 м3/ч (1 шт.). Погрешность измерений электромагнитных расходомеров-счетчиков 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актические потери напора после установки расходомеров-счетчиков </w:t>
      </w:r>
      <w:r>
        <w:rPr>
          <w:rFonts w:cs="Arial" w:ascii="Arial" w:hAnsi="Arial"/>
          <w:sz w:val="24"/>
        </w:rPr>
        <w:t xml:space="preserve">в соответствии с </w:t>
      </w:r>
      <w:r>
        <w:rPr>
          <w:rFonts w:cs="Arial" w:ascii="Arial" w:hAnsi="Arial"/>
          <w:color w:val="000000"/>
          <w:sz w:val="24"/>
          <w:szCs w:val="24"/>
        </w:rPr>
        <w:t>Гидравлическим расчетом потерь расхода ХХХ-ХХ-АТС.ГР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14827 м в. 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06234 м в. 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убопроводе ГВС</w:t>
        <w:tab/>
        <w:tab/>
        <w:tab/>
        <w:tab/>
        <w:t>0,14335 м в. с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измерения температуры теплоносителя в подающем и обратном трубопроводах системы теплоснабжения устанавливается комплект термопреобразователей сопротивления (согласованная пара), в трубопроводе системы ГВС - одиночный термопреобразователь сопротивления ВЗЛЕТ ТПС НСХ Pt500/0,00385 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давления теплоносителя в подающем и обратном трубопроводах системы теплоснабжения, а также в трубопроводе системы ГВС устанавливаются датчики давления Корунд-ДИ-001 с выходным сигналом постоянного тока 4…20 мА</w:t>
        <w:br/>
        <w:t>(3 шт.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2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уточного - </w:t>
        <w:tab/>
        <w:t>36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есячного - </w:t>
        <w:tab/>
        <w:t>60 записей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1000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защиты установочных параметров в тепловычислителе регистрируется контрольная сумма настроечной базы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3 выполнен на базе теплосчетчика-регистратора</w:t>
        <w:br/>
        <w:t>ВЗЛЕТ ТСР-М исп. ТСР-042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2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70 ЛВ Dу40</w:t>
        <w:tab/>
        <w:tab/>
        <w:tab/>
        <w:tab/>
        <w:tab/>
        <w:tab/>
        <w:tab/>
        <w:tab/>
        <w:t>– 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ЛВ Dу25</w:t>
        <w:tab/>
        <w:tab/>
        <w:tab/>
        <w:tab/>
        <w:tab/>
        <w:tab/>
        <w:tab/>
        <w:tab/>
        <w:t>– 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рмопреобразователь сопротивления ВЗЛЕТ ТПС, 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3 шт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отопительный период определяется по формулам (схема А10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rPr/>
      </w:pPr>
      <w:r>
        <w:rPr>
          <w:rFonts w:cs="Arial" w:ascii="Arial" w:hAnsi="Arial"/>
          <w:b/>
          <w:color w:val="000000"/>
          <w:sz w:val="24"/>
          <w:szCs w:val="24"/>
        </w:rPr>
        <w:t>Контроль:</w:t>
        <w:tab/>
        <w:tab/>
        <w:tab/>
        <w:t>Wгвс=m3×(h3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подающе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подающе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со= Wтс - Wгвс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spacing w:before="0" w:after="240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со – потребленная тепловая энергия на нужды отопления (Гкал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межотопительный период определяется по формулам (схема А10):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Контроль:</w:t>
        <w:tab/>
        <w:tab/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 xml:space="preserve">; где: 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гвс=m3×(h3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трубопроводу ГВС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</w:t>
      </w:r>
      <w:r>
        <w:rPr>
          <w:rFonts w:cs="Arial" w:ascii="Arial" w:hAnsi="Arial"/>
          <w:color w:val="FF0000"/>
          <w:sz w:val="24"/>
          <w:szCs w:val="24"/>
        </w:rPr>
        <w:t xml:space="preserve">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 Абонент при подготовке ежемесячного отчета о теплопотреблении самостоятельно производит перерасчет величины потребленной тепловой энергии системы ГВС на фактическую среднемесячную температуру холодной воды в соответствии с условиями договора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теплоснабжения, а также трубопроводе ГВС в помещении теплового пункт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образователи температуры и давления устанавливаются согласно Монтажного чертежа установки термопреобразователя сопротивления (л. 11) и Монтажного чертежа установки измерительного преобразователя давления (л. 12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образователи расхода, температуры и давления подключаются к тепловычислителю ТСРВ-042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ъем (вывод) измерительной информации с тепловычислителя может производиться с символьного жидкокристаллического индикатора, а также через последовательный интерфейс RS232, RS485, </w:t>
      </w:r>
      <w:r>
        <w:rPr>
          <w:rFonts w:cs="Arial" w:ascii="Arial" w:hAnsi="Arial"/>
          <w:color w:val="000000"/>
          <w:sz w:val="24"/>
          <w:szCs w:val="24"/>
          <w:lang w:val="en-US"/>
        </w:rPr>
        <w:t>USB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RS485 (</w:t>
      </w:r>
      <w:r>
        <w:rPr>
          <w:rFonts w:cs="Arial" w:ascii="Arial" w:hAnsi="Arial"/>
          <w:color w:val="000000"/>
          <w:sz w:val="24"/>
          <w:szCs w:val="24"/>
          <w:lang w:val="en-US"/>
        </w:rPr>
        <w:t>RS</w:t>
      </w:r>
      <w:r>
        <w:rPr>
          <w:rFonts w:cs="Arial" w:ascii="Arial" w:hAnsi="Arial"/>
          <w:color w:val="000000"/>
          <w:sz w:val="24"/>
          <w:szCs w:val="24"/>
        </w:rPr>
        <w:t>485.ПК) обеспечивает связь по кабелю в группе из нескольких абонентов, одним из которых может быть ПК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нтерфейс </w:t>
      </w:r>
      <w:r>
        <w:rPr>
          <w:rFonts w:cs="Arial" w:ascii="Arial" w:hAnsi="Arial"/>
          <w:color w:val="000000"/>
          <w:sz w:val="24"/>
          <w:szCs w:val="24"/>
          <w:lang w:val="en-US"/>
        </w:rPr>
        <w:t>USB</w:t>
      </w:r>
      <w:r>
        <w:rPr>
          <w:rFonts w:cs="Arial" w:ascii="Arial" w:hAnsi="Arial"/>
          <w:color w:val="000000"/>
          <w:sz w:val="24"/>
          <w:szCs w:val="24"/>
        </w:rPr>
        <w:t xml:space="preserve"> используется для связи тепловычислителя с ПК (</w:t>
      </w:r>
      <w:r>
        <w:rPr>
          <w:rFonts w:cs="Arial" w:ascii="Arial" w:hAnsi="Arial"/>
          <w:color w:val="000000"/>
          <w:sz w:val="24"/>
          <w:szCs w:val="24"/>
          <w:lang w:val="en-US"/>
        </w:rPr>
        <w:t>USB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Devise</w:t>
      </w:r>
      <w:r>
        <w:rPr>
          <w:rFonts w:cs="Arial" w:ascii="Arial" w:hAnsi="Arial"/>
          <w:color w:val="000000"/>
          <w:sz w:val="24"/>
          <w:szCs w:val="24"/>
        </w:rPr>
        <w:t xml:space="preserve">), а также для оперативного считывания архивных данных тепловычислителя с помощью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USB Flash – </w:t>
      </w:r>
      <w:r>
        <w:rPr>
          <w:rFonts w:cs="Arial" w:ascii="Arial" w:hAnsi="Arial"/>
          <w:color w:val="000000"/>
          <w:sz w:val="24"/>
          <w:szCs w:val="24"/>
        </w:rPr>
        <w:t>накопителей (</w:t>
      </w:r>
      <w:r>
        <w:rPr>
          <w:rFonts w:cs="Arial" w:ascii="Arial" w:hAnsi="Arial"/>
          <w:color w:val="000000"/>
          <w:sz w:val="24"/>
          <w:szCs w:val="24"/>
          <w:lang w:val="en-US"/>
        </w:rPr>
        <w:t>USB-Host)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источники вторичного питания ~220В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 на рабочее место оператора системы диспетчеризации с помощью адаптера ВЗЛЕТ АС исп. АССВ-030. Адаптер, подключенный к тепловычислителю ТСРВ-042 через интерфейс RS232, установлен в шкафу питания и коммутации ШПК. Конфигурирование (настройка) адаптера выполняется с помощью программы G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 учета тепловой энергии (тепловычислитель, расходомеры-счетчики, датчики температуры и давления, адаптер), принятые в коммерческую эксплуатацию, подлежат пломбированию (см. Схему пломбирования средств измерений, л. 15), которое осуществляется после пуска счета и проверки правильности функционирования тепловычислителей ТСРВ-042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2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8-07T18:52:00Z</cp:lastPrinted>
  <dcterms:modified xsi:type="dcterms:W3CDTF">2017-11-13T15:31:00Z</dcterms:modified>
  <cp:revision>45</cp:revision>
  <dc:subject>Узел учета тепловой энергии</dc:subject>
  <dc:title> Общие данные</dc:title>
</cp:coreProperties>
</file>