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111"/>
        <w:gridCol w:w="3555"/>
        <w:gridCol w:w="2366"/>
        <w:gridCol w:w="2338"/>
        <w:gridCol w:w="1105"/>
        <w:gridCol w:w="1078"/>
        <w:gridCol w:w="1372"/>
        <w:gridCol w:w="2254"/>
      </w:tblGrid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ТСР-042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в составе: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09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  <w:br/>
              <w:t>исп. ЭРСВ-47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25 мм, диапазон измерения от 0,071 до 17,69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  <w:br/>
              <w:t>исп. 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б, 2б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б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Термопреобразователь сопротивления, </w:t>
              <w:br/>
              <w:t xml:space="preserve">диапазон измерения разности температур от 0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А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2В, 3в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t1-М1-IP6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СРВ исп. ТСРВ-0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корпуса 100 мм; класс точности 1,5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  <w:tab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С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 В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 В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ind w:left="1080" w:right="-120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(фланцы, габаритный имитатор, крепеж, прокладки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АМ-40 Комплект №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(фланцы, габаритный имитатор, крепеж, прокладки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25 Комплект №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Гильза защитная, D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Ру 2,5 МПа,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b w:val="false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; Ру 1,6 МП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6х3,5-45х4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50/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х4,0-45х4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40/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х4,0-32х4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уба Dy 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х3,5 ГОСТ 8732-7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100х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08-04T17:50:00Z</cp:lastPrinted>
  <dcterms:modified xsi:type="dcterms:W3CDTF">2017-11-07T16:06:00Z</dcterms:modified>
  <cp:revision>271</cp:revision>
  <dc:subject/>
  <dc:title>Шаблон А3 - Спецификация</dc:title>
</cp:coreProperties>
</file>