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20955</wp:posOffset>
                </wp:positionV>
                <wp:extent cx="6515100" cy="997267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97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pt;margin-top:1.65pt;width:512.95pt;height:785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7"/>
      </w:tblGrid>
      <w:tr>
        <w:trPr>
          <w:trHeight w:val="1886" w:hRule="atLeast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ind w:left="284" w:hanging="284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37450" cy="14401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  <w:cantSplit w:val="true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pBdr>
                <w:bottom w:val="single" w:sz="30" w:space="1" w:color="000000"/>
              </w:pBdr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17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971"/>
      </w:tblGrid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</w:tr>
    </w:tbl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 КОММЕРЧЕСКОГО УЗЛА УЧЕТА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ПЛОВОЙ ЭНЕРГИИ И ТЕПЛОНОСИТЕЛ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чая документаци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ъект: ТСЖ «Улыбка»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адресу: г. Иваново, ул. Петрова, д. 3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7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ифр ХХХ-ХХ-АТС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tbl>
      <w:tblPr>
        <w:tblW w:w="1017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971"/>
      </w:tblGrid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</w:tr>
    </w:tbl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САНКТ-ПЕТЕРБУРГ</w:t>
      </w:r>
    </w:p>
    <w:p>
      <w:pPr>
        <w:pStyle w:val="Normal"/>
        <w:ind w:left="142" w:right="-1" w:hanging="0"/>
        <w:jc w:val="center"/>
        <w:rPr/>
      </w:pPr>
      <w:r>
        <w:rPr>
          <w:rFonts w:cs="Arial" w:ascii="Arial" w:hAnsi="Arial"/>
          <w:b/>
          <w:sz w:val="24"/>
          <w:szCs w:val="32"/>
        </w:rPr>
        <w:t>2017</w:t>
      </w:r>
    </w:p>
    <w:sectPr>
      <w:footerReference w:type="default" r:id="rId3"/>
      <w:type w:val="nextPage"/>
      <w:pgSz w:w="11906" w:h="16838"/>
      <w:pgMar w:left="1134" w:right="567" w:gutter="0" w:header="0" w:top="567" w:footer="91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34735</wp:posOffset>
              </wp:positionH>
              <wp:positionV relativeFrom="paragraph">
                <wp:posOffset>2730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05pt,2.15pt" to="483.05pt,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28" w:leader="none"/>
      </w:tabs>
      <w:spacing w:lineRule="auto" w:line="360"/>
      <w:ind w:right="2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284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993" w:right="142" w:hanging="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6-01-тендер ЛЭ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48:00Z</dcterms:created>
  <dc:creator>User</dc:creator>
  <dc:description/>
  <cp:keywords/>
  <dc:language>en-US</dc:language>
  <cp:lastModifiedBy>Кулишенко Екатерина Игоревна</cp:lastModifiedBy>
  <cp:lastPrinted>2013-06-13T13:02:00Z</cp:lastPrinted>
  <dcterms:modified xsi:type="dcterms:W3CDTF">2017-04-27T11:55:00Z</dcterms:modified>
  <cp:revision>6</cp:revision>
  <dc:subject/>
  <dc:title>СОДЕРЖАНИЕ ПРОЕКТА</dc:title>
</cp:coreProperties>
</file>