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1-1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1-1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 ТСРВ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чет диапазонов измеряем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29.006.</w:t>
            </w:r>
            <w:r>
              <w:rPr>
                <w:lang w:val="en-US"/>
              </w:rPr>
              <w:t>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0.004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3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по адресу: ТСЖ «Улыбка» по адресу: г. Иваново, ул. Петрова, д. 1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тепловой сети (Dy50), а также трубопроводах ГВС (Dy40) и циркуляции ГВС (Dy25) в непосредственной близости к границе раздела балансовой принадлежности, с учетом реальных возможностей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задвижек со стороны теплосети по ходу движения теплоносителя в ИТП по адресу: ул. Петрова, д. 1 (см. План подключения потребителя к тепловой сети, лист. 2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истема теплоснабжения – двухтрубная. Схема присоединения отопления – зависимая, элеваторная. Система горячего водоснабжения – открытая, с циркуляционной линией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5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8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2126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00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с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1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33 т/ч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ГВСma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70 Гкал/ч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33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3,717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9,592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2,342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7,458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1,467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3,967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092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,833 т/ч</w:t>
            </w:r>
          </w:p>
        </w:tc>
      </w:tr>
    </w:tbl>
    <w:p>
      <w:pPr>
        <w:pStyle w:val="Normal"/>
        <w:spacing w:before="240" w:after="0"/>
        <w:ind w:left="-24" w:right="-17" w:firstLine="744"/>
        <w:rPr/>
      </w:pPr>
      <w:r>
        <w:rPr/>
        <w:t>Расход воды в меж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113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2,833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опровод циркуляции ГВ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092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1,833 т/ч</w:t>
            </w:r>
          </w:p>
        </w:tc>
      </w:tr>
    </w:tbl>
    <w:p>
      <w:pPr>
        <w:pStyle w:val="Normal"/>
        <w:spacing w:before="24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и ГВС в ИТП по адресу: г. Иваново, ул. Петрова, д. 1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ГВС и возвращенного по циркуляционному трубопроводу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ГВС и возвращенного по циркуляционному трубопроводу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циркуляционном трубопроводах системы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циркуляционном трубопроводах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циркуляционном трубопроводах ГВС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циркуляционном</w:t>
      </w:r>
      <w:r>
        <w:rPr>
          <w:rFonts w:cs="Arial" w:ascii="Arial" w:hAnsi="Arial"/>
          <w:color w:val="000000"/>
          <w:sz w:val="24"/>
          <w:szCs w:val="24"/>
        </w:rPr>
        <w:t xml:space="preserve"> трубопроводах ГВ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ВЗЛЕТ ЭР мод. Лайт М</w:t>
        <w:br/>
        <w:t>исп. ЭРСВ-470 ЛВ Dy 40 мм с диапазоном измерений 0,091…45,2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 (2 шт.). К установке на подающем трубопроводе ГВС принят расходомер-счетчик электромагнитный ВЗЛЕТ ЭР мод. Лайт М исп. ЭРСВ-470 ЛВ Dy 32 мм с диапазоном измерений 0,058…28,980 м3/ч (1 шт.), на циркуляционном трубопроводе ГВС к установке принят расходомер-счетчик электромагнитный ВЗЛЕТ ЭР мод. Лайт М исп. ЭРСВ-440 ЛВ</w:t>
        <w:br/>
        <w:t>Dy 20 мм с диапазоном измерений 0,045…11,320 м3/ч (1 шт.). Погрешность измерений электромагнитных расходомеров-счетчиков ВЗЛЕТ ЭР мод. Лайт М исп. ЭРСВ-4ХХ ЛВ в указанных диапазонах расхода теплоносителя составляет ±2%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18996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10844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трубопроводе ГВС</w:t>
        <w:tab/>
        <w:tab/>
        <w:tab/>
        <w:tab/>
        <w:t>0,13571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циркуляционном трубопроводе ГВС</w:t>
        <w:tab/>
        <w:t>0,18683 м в.ст.</w:t>
      </w:r>
    </w:p>
    <w:p>
      <w:pPr>
        <w:pStyle w:val="Normal"/>
        <w:ind w:left="7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в соответствии с Расчетом гидравлических по</w:t>
      </w:r>
      <w:r>
        <w:rPr>
          <w:rFonts w:cs="Arial" w:ascii="Arial" w:hAnsi="Arial"/>
          <w:color w:val="000000"/>
          <w:sz w:val="24"/>
          <w:szCs w:val="24"/>
        </w:rPr>
        <w:t>терь ( см. ХХХ-ХХ-АТС.ГР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и давления теплоносителя в подающем и обратном трубопроводах системы теплоснабжения, а также в подающем и циркуляционном трубопроводах системы ГВС устанавливаются два комплекта термопреобразователей сопротивления (согласованная пара) ВЗЛЕТ ТПС НСХ Pt500/0,00385 и четыре датчика давления Корунд-ДИ-001 с выходным сигналом постоянного тока 4…20 мА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2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суточного - </w:t>
        <w:tab/>
        <w:t>36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есячного - </w:t>
        <w:tab/>
        <w:t>60 записей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менение настроечных параметров тепловычислителя регистрируется в Журнале пользователя (глубина до 1000 записей).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защиты установочных параметров в тепловычислителе регистрируется контрольная сумма настроечной базы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1 выполнен на базе теплосчетчика-регистратора</w:t>
        <w:br/>
        <w:t>ВЗЛЕТ ТСР-М исп. ТСР-042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2</w:t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70 ЛВ Dу40</w:t>
        <w:tab/>
        <w:tab/>
        <w:tab/>
        <w:tab/>
        <w:tab/>
        <w:tab/>
        <w:tab/>
        <w:tab/>
        <w:t>–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исп. ЭРСВ-470 ЛВ Dу32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40 ЛВ Dу20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2 к-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4 шт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spacing w:before="0" w:after="12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лгоритм расчета тепловой энергии в отопительный и межотопительный периоды выбран в соответствии с п. 40 «Методики осуществления коммерческого учета тепловой энергии, теплоносителя» 17.03.2014 г. N99/пр. 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системами отопления и ГВС в отопительный период определяется по формулам (схема А9)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тс=m1×(h1-hхв)-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ого по обратно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rPr/>
      </w:pPr>
      <w:r>
        <w:rPr>
          <w:rFonts w:cs="Arial" w:ascii="Arial" w:hAnsi="Arial"/>
          <w:b/>
          <w:color w:val="000000"/>
          <w:sz w:val="24"/>
          <w:szCs w:val="24"/>
        </w:rPr>
        <w:t>Контроль:</w:t>
        <w:tab/>
        <w:tab/>
        <w:t>Wгвс=m3×(h3-hхв)-m4×(h4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ого по подающему трубопроводу ГВС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4 – масса теплоносителя, возвращенного по циркуляционному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подающе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4 – энтальпия теплоносителя по циркуляционно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со= Wтс - Wгвс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spacing w:before="0" w:after="240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со – потребленная тепловая энергия на нужды отопления (Гкал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системой ГВС в межотопительный период определяется по формулам (схема А9):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Контроль:</w:t>
        <w:tab/>
        <w:tab/>
        <w:t>Wтс=m1×(h1-hхв)-m2×(h2-hхв)</w:t>
      </w:r>
      <w:r>
        <w:rPr>
          <w:rFonts w:cs="Arial" w:ascii="Arial" w:hAnsi="Arial"/>
          <w:color w:val="000000"/>
          <w:sz w:val="24"/>
          <w:szCs w:val="24"/>
        </w:rPr>
        <w:t xml:space="preserve">; где: 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ого по обратному трубопроводу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right="-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гвс=m3×(h3-hхв)-m4×(h4-hхв)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гвс – потребленная тепловая энергия на нужды ГВС (Гкал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3 – масса теплоносителя, полученного по подающему трубопроводу ГВС (т);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4 – масса теплоносителя, возвращенного по циркуляционному трубопроводу ГВС (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3 – энтальпия теплоносителя по подающе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4 – энтальпия теплоносителя по циркуляционному трубопроводу ГВС (Гкал/т);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со= Wтс - Wгвс</w:t>
      </w:r>
      <w:r>
        <w:rPr>
          <w:rFonts w:cs="Arial" w:ascii="Arial" w:hAnsi="Arial"/>
          <w:color w:val="000000"/>
          <w:sz w:val="24"/>
          <w:szCs w:val="24"/>
        </w:rPr>
        <w:t>; где: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со – потребленная тепловая энергия на нужды отопления (Гкал)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</w:t>
      </w:r>
      <w:r>
        <w:rPr>
          <w:rFonts w:cs="Arial" w:ascii="Arial" w:hAnsi="Arial"/>
          <w:color w:val="FF0000"/>
          <w:sz w:val="24"/>
          <w:szCs w:val="24"/>
        </w:rPr>
        <w:t xml:space="preserve">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>С. Абонент при подготовке ежемесячного отчета о теплопотреблении самостоятельно производит перерасчет величины потребленной тепловой энергии системы ГВС на фактическую среднемесячную температуру холодной воды в соответствии с условиями договор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, термопреобразователи сопротивления и датчики давления устанавливаются на подающем и обратном трубопроводах системы теплоснабжения, а также трубопроводах подачи и циркуляции ГВС в помещении теплового пункта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температуры и давления устанавливаются согласно Монтажного чертежа установки термопреобразователя сопротивления (л. 11) и Монтажного чертежа установки измерительного преобразователя давления (л. 12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расхода, температуры и давления подключаются к тепловычислителю ТСРВ-042, установленному в шкафу питания и коммутации (ШПК). ШПК размещается на стене на высоте не менее 1000 мм от уровня пола в соответствии с Планом расположения оборудования и проводок (л. 9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ъем (вывод) измерительной информации с тепловычислителя может производиться с символьного жидкокристаллического индикатора, а также через интерфейсы RS232, RS485, </w:t>
      </w:r>
      <w:r>
        <w:rPr>
          <w:rFonts w:cs="Arial" w:ascii="Arial" w:hAnsi="Arial"/>
          <w:color w:val="000000"/>
          <w:sz w:val="24"/>
          <w:szCs w:val="24"/>
          <w:lang w:val="en-US"/>
        </w:rPr>
        <w:t>USB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фейс RS485 (</w:t>
      </w:r>
      <w:r>
        <w:rPr>
          <w:rFonts w:cs="Arial" w:ascii="Arial" w:hAnsi="Arial"/>
          <w:color w:val="000000"/>
          <w:sz w:val="24"/>
          <w:szCs w:val="24"/>
          <w:lang w:val="en-US"/>
        </w:rPr>
        <w:t>RS</w:t>
      </w:r>
      <w:r>
        <w:rPr>
          <w:rFonts w:cs="Arial" w:ascii="Arial" w:hAnsi="Arial"/>
          <w:color w:val="000000"/>
          <w:sz w:val="24"/>
          <w:szCs w:val="24"/>
        </w:rPr>
        <w:t>485.ПК) обеспечивает связь по кабелю в группе из нескольких абонентов, одним из которых может быть ПК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нтерфейс </w:t>
      </w:r>
      <w:r>
        <w:rPr>
          <w:rFonts w:cs="Arial" w:ascii="Arial" w:hAnsi="Arial"/>
          <w:color w:val="000000"/>
          <w:sz w:val="24"/>
          <w:szCs w:val="24"/>
          <w:lang w:val="en-US"/>
        </w:rPr>
        <w:t>USB</w:t>
      </w:r>
      <w:r>
        <w:rPr>
          <w:rFonts w:cs="Arial" w:ascii="Arial" w:hAnsi="Arial"/>
          <w:color w:val="000000"/>
          <w:sz w:val="24"/>
          <w:szCs w:val="24"/>
        </w:rPr>
        <w:t xml:space="preserve"> используется для связи тепловычислителя с ПК (</w:t>
      </w:r>
      <w:r>
        <w:rPr>
          <w:rFonts w:cs="Arial" w:ascii="Arial" w:hAnsi="Arial"/>
          <w:color w:val="000000"/>
          <w:sz w:val="24"/>
          <w:szCs w:val="24"/>
          <w:lang w:val="en-US"/>
        </w:rPr>
        <w:t>USB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US"/>
        </w:rPr>
        <w:t>Devise</w:t>
      </w:r>
      <w:r>
        <w:rPr>
          <w:rFonts w:cs="Arial" w:ascii="Arial" w:hAnsi="Arial"/>
          <w:color w:val="000000"/>
          <w:sz w:val="24"/>
          <w:szCs w:val="24"/>
        </w:rPr>
        <w:t xml:space="preserve">), а также для оперативного считывания архивных данных тепловычислителя с помощью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USB Flash – </w:t>
      </w:r>
      <w:r>
        <w:rPr>
          <w:rFonts w:cs="Arial" w:ascii="Arial" w:hAnsi="Arial"/>
          <w:color w:val="000000"/>
          <w:sz w:val="24"/>
          <w:szCs w:val="24"/>
        </w:rPr>
        <w:t>накопителей (</w:t>
      </w:r>
      <w:r>
        <w:rPr>
          <w:rFonts w:cs="Arial" w:ascii="Arial" w:hAnsi="Arial"/>
          <w:color w:val="000000"/>
          <w:sz w:val="24"/>
          <w:szCs w:val="24"/>
          <w:lang w:val="en-US"/>
        </w:rPr>
        <w:t>USB-Host)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источники вторичного питания ~220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 на рабочее место оператора системы диспетчеризации с помощью адаптера ВЗЛЕТ АС исп. АССВ-030. Адаптер, подключенный к тепловычислителю ТСРВ-042 через интерфейс RS232, установлен в шкафу питания и коммутации ШПК. Конфигурирование (настройка) адаптера выполняется с помощью программы G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etap.exe, входящей в комплект поставк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</w:t>
        <w:br/>
        <w:t>2 слоя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 учета тепловой энергии (тепловычислитель, адаптер, расходомеры-счетчики, датчики температуры и давления), принятые в коммерческую эксплуатацию, подлежат пломбированию (см. Схему пломбирования средств измерений, л. 15), которое осуществляется после пуска счета и проверки правильности функционирования тепловычислителей ТСРВ-042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2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(группа B4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мосферное давление – от 66,0 до 106,7 кПа (группа P2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 (группа N2)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7 суток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24" w:right="-1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4-11T19:36:00Z</cp:lastPrinted>
  <dcterms:modified xsi:type="dcterms:W3CDTF">2017-11-13T15:32:00Z</dcterms:modified>
  <cp:revision>41</cp:revision>
  <dc:subject>Узел учета тепловой энергии</dc:subject>
  <dc:title> Общие данные</dc:title>
</cp:coreProperties>
</file>