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76" w:right="175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Н</w:t>
            </w:r>
            <w:r>
              <w:rPr/>
              <w:t>агрузки и параметры:</w:t>
            </w:r>
          </w:p>
          <w:tbl>
            <w:tblPr>
              <w:tblW w:w="10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4"/>
              <w:gridCol w:w="850"/>
              <w:gridCol w:w="1134"/>
              <w:gridCol w:w="1134"/>
              <w:gridCol w:w="1196"/>
            </w:tblGrid>
            <w:tr>
              <w:trPr>
                <w:trHeight w:val="227" w:hRule="atLeast"/>
              </w:trPr>
              <w:tc>
                <w:tcPr>
                  <w:tcW w:w="6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Значение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Отопительный период</w:t>
                  </w:r>
                </w:p>
              </w:tc>
              <w:tc>
                <w:tcPr>
                  <w:tcW w:w="23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Межотопительн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отоп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2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5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 нужды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17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,83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,833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обратно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подающем трубопроводе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температура в трубопроводе циркуляции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обратно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подающем трубопроводе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давление в трубопроводе циркуляции ГВС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,8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автореверс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Откл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2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  <w:gridCol w:w="1701"/>
              <w:gridCol w:w="1356"/>
            </w:tblGrid>
            <w:tr>
              <w:trPr>
                <w:trHeight w:val="23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Тепловычислитель ВЗЛЕТ ТСРВ исп. ТСРВ-042 - 1 шт.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ВЗЛЕТ ЭР мод. Лайт М исп. ЭР470/40 ЛВ, Активный выход, Kp= 12500,00 имп/м3 - 2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9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ВЗЛЕТ ЭР мод. Лайт М исп. ЭР470/32 ЛВ, Активный выход, Kp= 20000,00 имп/м3 - 1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58-14,49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расхода ВЗЛЕТ ЭР мод. Лайт М исп. ЭР440/20 ЛВ, Активный выход, Kp= 50000,00 имп/м3 - 1 шт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45-5,66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2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Комплект термопреобразователей сопротивления ВЗЛЕТ ТПС, Pt500/0,00385 – 2 к-т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Преобразователь давления Корунд-ДИ-001 (4 - 20 мА) - 3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1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988"/>
        <w:gridCol w:w="1792"/>
        <w:gridCol w:w="1049"/>
        <w:gridCol w:w="4354"/>
      </w:tblGrid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С1(Зима)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ие параметры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учет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ТС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вышения расхода по ТС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∆</w:t>
            </w:r>
            <w:r>
              <w:rPr>
                <w:rFonts w:cs="Arial" w:ascii="Arial" w:hAnsi="Arial"/>
                <w:color w:val="000000"/>
              </w:rPr>
              <w:t>tтс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ность температур в теплосистеме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 энт. ХВ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 расчётах значения энтальпии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отказов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gt; Gv1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2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1 &lt; Gv1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(Отказ ПД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gt; Gv2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6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6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2 &lt; Gv2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7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7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8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8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8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9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9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9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2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1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3 &gt; Gv3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2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3 &lt; Gv3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3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3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3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4 &gt; Gv4.в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6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6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v4 &lt; Gv4.нн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7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7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8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Р4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8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8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19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Т4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9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1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9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каз 2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Отказ ПД4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2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чик дог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20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Настройки НС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(Gm2&gt;Кпр*Gm1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3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t1 - t2 &lt; dtтс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4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gt; Gm1.в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в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635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подающий трубопровод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5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1 &lt; Gm1.н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1=Gm1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5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н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подающий трубопровод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6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gt; Gm2.в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6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6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в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635*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обратный трубопровод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7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2 &lt; Gm2.нп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7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2=Gm2.н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7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.нп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обратный трубопровод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t3 - t4 &lt; dtтс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8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8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9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3 &gt; Gm3.в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9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9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3.в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,487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подающий трубопровод ГВС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0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3 &lt; Gm3.н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1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3=Gm3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10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3.н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подающий трубопровод ГВС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1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4 &gt; Gm4.в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1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1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4.в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659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ий порог массового расхода, обратный трубопровод ГВС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 12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Gm4 &lt; Gm4.нп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НС № 1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 НС 1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4=Gm4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НС № 1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4.н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ий порог массового расхода, обратный трубопровод ГВС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Холодная вода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t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температуре холодной воды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/л t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ход зима/лето для договорной температуры холодной воды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.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температуры холодной воды в источнике ХВС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. Pхв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нных по давлению холодной воды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хв дог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давления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чики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нстанта преобразования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ее номинальное значение расхода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танта преобразования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номинальное значение расхода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2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танта преобразования ПР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9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ее номинальное значение расхода </w:t>
              <w:br/>
              <w:t>ПР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3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танта преобразования ПР4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60*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ее номинальное значение расхода </w:t>
              <w:br/>
              <w:t>ПР4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ижнее номинальное значение расхода </w:t>
              <w:br/>
              <w:t>ПР4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чка по расходу ПР4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ц 0.5Gv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ный режим ПР4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9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1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.003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НСХ ПТ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8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-1.6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6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давления Р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4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-1.0МП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пазон давления ПД4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полнительные настройки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=&lt;Gv.отс ПР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1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2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=&lt;Gv.отс ПР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2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=&lt;Gv.отс ПР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3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4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=&lt;Gv.отс ПР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ть Gm&lt;Gm.н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&lt;Gv.отс в ПР4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5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со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-Qгв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горитм расчета тепла для СО</w:t>
            </w:r>
          </w:p>
        </w:tc>
      </w:tr>
      <w:tr>
        <w:trPr>
          <w:trHeight w:val="567" w:hRule="atLeast"/>
        </w:trPr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трольная сумма настроечной базы: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85E3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Аппаратные настройки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A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1: переключатель 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4 (SA1 расположен на коммутационной плате)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«Взлет ТСРВ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719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  <w:lang w:val="en-US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7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  <w:lang w:val="en-US"/>
                            </w:rPr>
                          </w:pPr>
                          <w:bookmarkStart w:id="1" w:name="Page"/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768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76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26"/>
                            <w:gridCol w:w="1984"/>
                            <w:gridCol w:w="1790"/>
                            <w:gridCol w:w="1045"/>
                            <w:gridCol w:w="4375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«Взлет ТСРВ» исп. ТСРВ-042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2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2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79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4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37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4.4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26"/>
                      <w:gridCol w:w="1984"/>
                      <w:gridCol w:w="1790"/>
                      <w:gridCol w:w="1045"/>
                      <w:gridCol w:w="4375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«Взлет ТСРВ» исп. ТСРВ-042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26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79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4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37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04-12T17:04:00Z</cp:lastPrinted>
  <dcterms:modified xsi:type="dcterms:W3CDTF">2017-12-13T11:44:00Z</dcterms:modified>
  <cp:revision>38</cp:revision>
  <dc:subject/>
  <dc:title>Стр.1</dc:title>
</cp:coreProperties>
</file>