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111"/>
        <w:gridCol w:w="3555"/>
        <w:gridCol w:w="2366"/>
        <w:gridCol w:w="2338"/>
        <w:gridCol w:w="1105"/>
        <w:gridCol w:w="1078"/>
        <w:gridCol w:w="1372"/>
        <w:gridCol w:w="2254"/>
      </w:tblGrid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2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09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09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(реверсивное исполнение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70 ЛВ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5 мм, диапазон измерения от 0,071 до 17,69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б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Термопреобразователь сопротивления, </w:t>
              <w:br/>
              <w:t xml:space="preserve">диапазон измерения разности температур от 0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А</w:t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в, 3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ТСРВ исп. ТСРВ-0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АМ-40 Комплект №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25 Комплект №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8-23T14:49:00Z</cp:lastPrinted>
  <dcterms:modified xsi:type="dcterms:W3CDTF">2017-11-07T16:20:00Z</dcterms:modified>
  <cp:revision>276</cp:revision>
  <dc:subject/>
  <dc:title>Шаблон А3 - Спецификация</dc:title>
</cp:coreProperties>
</file>