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850"/>
              <w:gridCol w:w="1134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В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  <w:gridCol w:w="1701"/>
              <w:gridCol w:w="1356"/>
            </w:tblGrid>
            <w:tr>
              <w:trPr>
                <w:trHeight w:val="23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ВЗЛЕТ ТСРВ исп. ТСРВ-042 - 1 шт.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70/40 ЛВ, Активный выход, Kp= 12500,00 имп/м3 - 2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9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40/25 ЛВ, Активный выход, Kp= 32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71-8,84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Комплект термопреобразователей сопротивления ВЗЛЕТ ТПС, Pt500/0,00385 – 1 к-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ВЗЛЕТ ТПС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Pt500/0,00385 –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2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1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88"/>
        <w:gridCol w:w="1792"/>
        <w:gridCol w:w="1049"/>
        <w:gridCol w:w="4354"/>
        <w:gridCol w:w="4354"/>
        <w:gridCol w:w="4354"/>
        <w:gridCol w:w="4354"/>
        <w:gridCol w:w="4354"/>
      </w:tblGrid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1(Зима)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вышения расхода по Т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∆</w:t>
            </w:r>
            <w:r>
              <w:rPr>
                <w:rFonts w:cs="Arial" w:ascii="Arial" w:hAnsi="Arial"/>
                <w:color w:val="000000"/>
              </w:rPr>
              <w:t>tтс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сть температур в теплосистеме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ётах значения энтальпии холодной вод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8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8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gt; Gv3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lt; Gv3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2&gt;Кпр*Gm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t1 - t2 &lt; dtтс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=Gm1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обратны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=Gm2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НС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обратны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gt; Gm3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3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 ГВ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lt; Gm3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3=Gm3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 ГВ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2 (Лето)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хема учет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чет энт. 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етах значения энтальпии холодной вод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8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8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gt; Gv3.вн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lt; Gv3.нн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3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3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4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=Gm1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5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6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обратны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=Gm2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7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обратный трубопровод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gt; Gm3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9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3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 ГВ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lt; Gm3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3=Gm3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 ГВ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Холодная вода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Знач.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температуре холодной вод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ереход з/л 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има/лето для договорной температуры холодной вод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хв.дог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температуры холодной воды в источнике ХВС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хв до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давления холодной воды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чики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станта преобразования </w:t>
              <w:br/>
              <w:t>П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номинальное значение расхода П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5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6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и Gv=&lt;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1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и Gv=&lt;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2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и Gv=&lt;Gv.отс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3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Cs w:val="24"/>
              </w:rPr>
              <w:t>с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</w:rPr>
              <w:t>тс-</w:t>
            </w:r>
            <w:r>
              <w:rPr>
                <w:rFonts w:cs="Arial" w:ascii="Arial" w:hAnsi="Arial"/>
                <w:color w:val="00000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</w:rPr>
              <w:t>гв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горитм расчета тепла для СО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Контрольная сумма настроечной базы: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D8C0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с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-Qгв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горитм расчета тепла для СО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A1 расположен на коммутационной плате)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A1 расположен на коммутационной плате)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SA1: переключател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A1 расположен на коммутационной плате)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SA1: переключатель 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контроля сигнала реверса (SA1 расположен на коммутационной плате)</w:t>
            </w:r>
          </w:p>
        </w:tc>
        <w:tc>
          <w:tcPr>
            <w:tcW w:w="174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71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  <w:lang w:val="en-US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7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  <w:lang w:val="en-US"/>
                            </w:rPr>
                          </w:pPr>
                          <w:bookmarkStart w:id="1" w:name="Page"/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768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7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  <w:gridCol w:w="1984"/>
                            <w:gridCol w:w="1790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2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4.4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  <w:gridCol w:w="1984"/>
                      <w:gridCol w:w="1790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26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79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4-12T17:04:00Z</cp:lastPrinted>
  <dcterms:modified xsi:type="dcterms:W3CDTF">2017-12-13T10:17:00Z</dcterms:modified>
  <cp:revision>38</cp:revision>
  <dc:subject/>
  <dc:title>Стр.1</dc:title>
</cp:coreProperties>
</file>