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2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е ГВС (Dy40) в непосредственной близости к границе раздела балансовой принадлежности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2 (см. План подключения потребителя к тепловой сети, лист. 2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43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8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2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тепловой сети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0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70 ЛВ и исп. ЭРСВ-470 ЛВР (реверсивное) соответственно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К установке на трубопроводе ГВС принят расходомер-счетчик электромагнитный ВЗЛЕТ ЭР мод. Лайт М исп. ЭРСВ-440 ЛВ</w:t>
        <w:br/>
        <w:t>Dy 25 мм с диапазоном измерений 0,071…17,690 м3/ч. Погрешность измерений расходомеров-счетчиков в указанных диапазонах расхода теплоносителя составляет ±2%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 в соответствии с 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4827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06234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35 м в. ст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температуры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с НСХ Pt500/0,00385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теплоснабж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2 выполнен на базе теплосчетчика-регистратора 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 xml:space="preserve">исп. ЭРСВ-470 ЛВР Dу40 </w:t>
      </w:r>
      <w:r>
        <w:rPr>
          <w:rFonts w:cs="Arial" w:ascii="Arial" w:hAnsi="Arial"/>
          <w:color w:val="000000"/>
          <w:sz w:val="24"/>
          <w:szCs w:val="24"/>
        </w:rPr>
        <w:t>(реверсивное исполнение)</w:t>
      </w:r>
      <w:r>
        <w:rPr>
          <w:rFonts w:cs="Arial" w:ascii="Arial" w:hAnsi="Arial"/>
          <w:sz w:val="24"/>
        </w:rPr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10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ab/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(схема В4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+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получ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е ГВС в помещении теплового пункт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, USB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(RS485.ПК)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USB используется для связи тепловычислителя с ПК (USB-Devise), а также для оперативного считывания архивных данных тепловычислителя с помощью USB Flash – накопителей (USB-Host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,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42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8-07T18:52:00Z</cp:lastPrinted>
  <dcterms:modified xsi:type="dcterms:W3CDTF">2017-11-13T15:31:00Z</dcterms:modified>
  <cp:revision>43</cp:revision>
  <dc:subject>Узел учета тепловой энергии</dc:subject>
  <dc:title> Общие данные</dc:title>
</cp:coreProperties>
</file>