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5 мм, диапазон измерения от 0,013 до 6,37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ТСРВ исп. ТСРВ-0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15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/2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реход 65/4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25/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-21,3х3,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10-13T15:43:00Z</cp:lastPrinted>
  <dcterms:modified xsi:type="dcterms:W3CDTF">2018-02-07T14:55:00Z</dcterms:modified>
  <cp:revision>270</cp:revision>
  <dc:subject/>
  <dc:title>Шаблон А3 - Спецификация</dc:title>
</cp:coreProperties>
</file>