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 в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 в меж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расхода теплоносителя на подпитку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подающем и обратном трубопров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трубопроводе под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ТСЖ «Улыбка» по адресу: г. Иваново, ул. Петрова, д. 7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на трубопроводе подпитки системы отопления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7 (см. План подключения потребителя к тепловой сети, л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независимая, через теплообменный аппарат. Система ГВС – закрытая, через теплообменный аппарат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 в отопительный период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firstLine="60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мпература в межотопительный период: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268"/>
        <w:gridCol w:w="709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ая расчетная нагрузка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60 Гкал/ч,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333 т/ч,  в т. ч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380 Гкал/ч,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33 т/ч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80 Гкал/ч,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00 т/ч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7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0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7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0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ind w:right="-143" w:firstLine="60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в межотопительный период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24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6,0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24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6,000 т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before="240" w:after="0"/>
              <w:ind w:firstLine="601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трубопровода подпитки системы отопления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мкость системы отопления составляет 6300 л. (6,3 м3)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 воды для полного заполнения системы отопления за 8 часов принимаем как максимальный: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п max= 6,3 / 8 = 0,788 м3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ый расход воды согласно п. 6.16 СП 124.13330.2012 принимаем равным 0,25% от общего объема системы отопления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п 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 6,3х0,0025 = 0,015 м3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7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 за каждый ча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, израсходованного на подпитку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подпитки системы отопления принят расходомер-счетчик электромагнитный ВЗЛЕТ ЭР мод. Лайт М исп. ЭРСВ-470 ЛВ Dy 15 мм с диапазоном измерений 0,013…6,37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1(.ГР2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 в соответствии с Гидравлическим расчетом потерь расхода ХХХ-ХХ-АТС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1(.ГР2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21940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2048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подпитки</w:t>
        <w:tab/>
        <w:tab/>
        <w:tab/>
        <w:t>0,06748 м в.ст.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 ВЗЛЕТ ТПС НСХ Pt500/0,00385 и два датчика давления Корунд-ДИ-001 с выходным сигналом постоянного тока</w:t>
        <w:br/>
        <w:t>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до 10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7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и межотопительный периоды определяется по формулам теплосистемы ТС1 (Схема А3):</w:t>
      </w:r>
    </w:p>
    <w:p>
      <w:pPr>
        <w:pStyle w:val="Normal"/>
        <w:spacing w:before="120" w:after="0"/>
        <w:ind w:right="-14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тс= m1×(h1-hхв) - m2×(h2-hхв);</w:t>
      </w:r>
    </w:p>
    <w:p>
      <w:pPr>
        <w:pStyle w:val="Normal"/>
        <w:spacing w:before="120" w:after="0"/>
        <w:ind w:right="-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п= m3×(h2-hхв);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240" w:after="0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</w:rPr>
        <w:t>п – тепловая энергия, израсходованная на подпитку системы отоплен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израсходованного на подпитку системы отопления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ходомеры-счетчики электромагнитн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40, термопреобразователи сопротивления и датчики давления устанавливаются на подающем и обратном трубопроводах системы теплоснабжения в помещении ИТП. На трубопроводе подпитки устанавливается расходомер-счетчик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 соответственно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вичные 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USB используется для связи тепловычислителя с ПК (USB-Devise), а также для оперативного считывания архивных данных тепловычислителя с помощью USB Flash – накопителей (USB-Host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блоки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,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ь, расходомеры-счетчики, датчики температуры, давления и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12-13T14:38:00Z</cp:lastPrinted>
  <dcterms:modified xsi:type="dcterms:W3CDTF">2018-02-26T11:58:00Z</dcterms:modified>
  <cp:revision>82</cp:revision>
  <dc:subject>Узел учета тепловой энергии</dc:subject>
  <dc:title> Общие данные</dc:title>
</cp:coreProperties>
</file>