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ХХХХХХХ №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ХХХХХХХ №Х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992"/>
              <w:gridCol w:w="992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3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33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8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т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«Взлет ТСР-М»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«Взлет ТСРВ» исп. ТСРВ-042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"Взлет ЭР" мод. Лайт М исп. ЭР440/40 ЛВ, Kp= 12500,000 имп/м</w:t>
                  </w: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</w:rPr>
                    <w:t>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18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"Взлет ЭР" мод. Лайт М исп. ЭР470/15 ЛВ, Kp= 80000,000 имп/м</w:t>
                  </w: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</w:rPr>
                    <w:t>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13-3,18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 «Взлет ТПС»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7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26" w:right="425" w:gutter="0" w:header="0" w:top="28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876"/>
        <w:gridCol w:w="2002"/>
        <w:gridCol w:w="1091"/>
        <w:gridCol w:w="4312"/>
      </w:tblGrid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ТС1 (Зима)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араметр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учет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ТС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превышения расхода по ТС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тс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ость температур в теплосистеме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в расче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и отказов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3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Р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4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Т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5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Д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6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2 &gt; Gv2.в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7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2 &lt; Gv2.н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=Gv.нн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8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Р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8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8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9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Т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9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9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0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Д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0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0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и НС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1 (Gm2&gt;Кпр*Gm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3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1 - t2 &lt; dtтс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4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m1&gt;Gm1.в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35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5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m1&lt;Gm1.н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=Gm1.н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1.н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6</w:t>
            </w:r>
          </w:p>
          <w:p>
            <w:pPr>
              <w:pStyle w:val="Normal"/>
              <w:ind w:left="-11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m2 &gt; Gm2.в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.в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35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обратный трубопровод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7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m2 &lt; Gm2.н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=Gm2.н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.н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обратный трубопровод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.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данных по температуре холодной вод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ход з/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зима/лето для договорной температуры холодной вод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хв.д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С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температуры холодной воды в источнике ХВС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. Р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говор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данных по давлению холодной вод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хв.д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ное значение давления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ал подпит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тк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 канала подпит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талп+Плотн.подп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. ТР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энтальпии и плотности для канала подпит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а преобразования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.</w:t>
            </w:r>
            <w:r>
              <w:rPr>
                <w:rFonts w:cs="Arial" w:ascii="Arial" w:hAnsi="Arial"/>
              </w:rPr>
              <w:t>вн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5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е номинальное значение расхода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.</w:t>
            </w:r>
            <w:r>
              <w:rPr>
                <w:rFonts w:cs="Arial" w:ascii="Arial" w:hAnsi="Arial"/>
              </w:rPr>
              <w:t>нн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е номинальное значение расхода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.</w:t>
            </w:r>
            <w:r>
              <w:rPr>
                <w:rFonts w:cs="Arial" w:ascii="Arial" w:hAnsi="Arial"/>
              </w:rPr>
              <w:t>отс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расходу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ный режим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Гц0.5Gv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ный режим ПРподп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атчиковая аппаратура: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Константа преобразования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Верх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Ниж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Нижнее номинальное значение расхода </w:t>
              <w:br/>
              <w:t>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-1.6МП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0-1.0МП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2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ительные настрой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2</w:t>
            </w:r>
          </w:p>
        </w:tc>
      </w:tr>
      <w:tr>
        <w:trPr>
          <w:trHeight w:val="567" w:hRule="atLeast"/>
        </w:trPr>
        <w:tc>
          <w:tcPr>
            <w:tcW w:w="5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сумма настроечной базы: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С58Е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А1: переключатель 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А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А1: переключатель 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А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А1: переключатель 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подп (SА1 расположен на коммутационной плате)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sectPr>
      <w:headerReference w:type="default" r:id="rId4"/>
      <w:footerReference w:type="default" r:id="rId5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021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2"/>
                            <w:gridCol w:w="1878"/>
                            <w:gridCol w:w="2000"/>
                            <w:gridCol w:w="1079"/>
                            <w:gridCol w:w="4341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42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87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20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4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2"/>
                      <w:gridCol w:w="1878"/>
                      <w:gridCol w:w="2000"/>
                      <w:gridCol w:w="1079"/>
                      <w:gridCol w:w="4341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42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87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20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4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7-27T17:38:00Z</cp:lastPrinted>
  <dcterms:modified xsi:type="dcterms:W3CDTF">2018-02-09T13:00:00Z</dcterms:modified>
  <cp:revision>45</cp:revision>
  <dc:subject/>
  <dc:title>Стр.1</dc:title>
</cp:coreProperties>
</file>