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-1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1-1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2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2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.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чет диапазонов измеряемых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подающем и обратном трубопров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трубопроводе под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.29.006.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2.006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sz w:val="24"/>
              </w:rPr>
            </w:pPr>
            <w:r>
              <w:rPr>
                <w:sz w:val="24"/>
              </w:rPr>
              <w:t>RU.C.30.004.A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ТСЖ «Улыбка» по адресу: г. Иваново, ул. Петрова, д. 8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на трубопроводе подпитки системы отопления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8 (см. План подключения потребителя к тепловой сети, л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истема теплоснабжения – двухтрубная. Схема присоединения отопления – независимая, через теплообменный аппарат. 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 в отопительный период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1843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80 Гкал/ч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3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9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7,91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9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7,917 т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before="240" w:after="0"/>
              <w:ind w:right="-143" w:firstLine="601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 воды трубопровода подпитки системы отопления: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мкость системы отопления составляет 6300 л. (6,3 м3)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 воды для полного заполнения системы отопления за 8 часов принимаем как максимальный:                                                   Gп max= 6,3 / 8 = 0,788  м3/ч 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нимальный расход воды согласно п. 6.16 СП 124.13330.2012 принимаем равным 0,25% от общего объема системы отопления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Gп m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 6,3х0,0025 = 0,015 м3/ч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в ИТП по адресу: г. Иваново, ул. Петрова, д. 8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 за каждый ча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, израсходованного на подпитку системы отопления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трубопроводе подпитки системы отопления принят расходомер-счетчик электромагнитный ВЗЛЕТ ЭР мод. Лайт М исп. ЭРСВ-470 ЛВ Dy 15 мм с диапазоном измерений 0,013…6,37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 в соответствии с Гидравлическим расчетом потерь расхода ХХХ-ХХ-АТС.ГР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1646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10878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подпитки</w:t>
        <w:tab/>
        <w:tab/>
        <w:tab/>
        <w:t>0,06748 м в.ст.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 ВЗЛЕТ ТПС НСХ Pt500/0,00385 и два датчика давления Корунд-ДИ-001 с выходным сигналом постоянного тока</w:t>
        <w:br/>
        <w:t>4…20 м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2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36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60 записей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до 1000 записей).</w:t>
      </w:r>
    </w:p>
    <w:p>
      <w:pPr>
        <w:pStyle w:val="Normal"/>
        <w:spacing w:before="6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защиты установочных параметров в тепловычислителе регистрируется контрольная сумма настроечной базы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8 выполнен на базе теплосчетчика-регистратора</w:t>
        <w:br/>
        <w:t>ВЗЛЕТ ТСР-М исп. ТСР-042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2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 Dу1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теплосистемы ТС1 (Схема А3):</w:t>
      </w:r>
    </w:p>
    <w:p>
      <w:pPr>
        <w:pStyle w:val="Normal"/>
        <w:spacing w:before="120" w:after="0"/>
        <w:ind w:right="-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тс= m1×(h1-hхв) - 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п= m3×(h2-hхв)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spacing w:before="240" w:after="0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color w:val="000000"/>
          <w:sz w:val="24"/>
          <w:szCs w:val="24"/>
        </w:rPr>
        <w:t>п – тепловая энергия, израсходованная на подпитку системы отопления (Гкал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ого по подающему трубопроводу тепловой сети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ого по обратному трубопроводу тепловой сети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>3 – масса теплоносителя, израсходованного на подпитку системы отопления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 xml:space="preserve">С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ходомеры-счетчики электромагнитные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40, термопреобразователи сопротивления и датчики давления устанавливаются на подающем и обратном трубопроводах системы теплоснабжения в помещении ИТП. На трубопроводе подпитки устанавливается расходомер-счетчик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1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1) и Монтажного чертежа установки измерительного преобразователя давления (л. 12) соответственно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2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терфейс USB используется для связи тепловычислителя с ПК (USB-Devise), а также для оперативного считывания архивных данных тепловычислителя с помощью USB Flash – накопителей (USB-Host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блоки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2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, входящие в состав узла учета тепловой энергии (тепловычислитель, расходомеры-счетчики, датчики температуры, давления и адаптер), принятые в коммерческую эксплуатацию, подлежат пломбированию (см. Схему пломбирования средств измерений, л. 15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2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3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0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2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3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5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7-31T18:39:00Z</cp:lastPrinted>
  <dcterms:modified xsi:type="dcterms:W3CDTF">2018-02-07T08:40:00Z</dcterms:modified>
  <cp:revision>70</cp:revision>
  <dc:subject>Узел учета тепловой энергии</dc:subject>
  <dc:title> Общие данные</dc:title>
</cp:coreProperties>
</file>