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76" w:right="175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ind w:left="176" w:right="175" w:hanging="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ind w:left="5600" w:hanging="0"/>
              <w:jc w:val="center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ХХХХХХХ №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ХХХХХХХ №Х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Н</w:t>
            </w:r>
            <w:r>
              <w:rPr/>
              <w:t>агрузки и параметры:</w:t>
            </w:r>
          </w:p>
          <w:tbl>
            <w:tblPr>
              <w:tblW w:w="10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4"/>
              <w:gridCol w:w="850"/>
              <w:gridCol w:w="1134"/>
              <w:gridCol w:w="1134"/>
              <w:gridCol w:w="1196"/>
            </w:tblGrid>
            <w:tr>
              <w:trPr>
                <w:trHeight w:val="227" w:hRule="atLeast"/>
              </w:trPr>
              <w:tc>
                <w:tcPr>
                  <w:tcW w:w="6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Значение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6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Отопительный период</w:t>
                  </w:r>
                </w:p>
              </w:tc>
              <w:tc>
                <w:tcPr>
                  <w:tcW w:w="23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Межотопительный пери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на нужды отоп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0,3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Гкал/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Гкал/ч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температура в подающе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1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температура в обратно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°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давление в подающе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давление в обратном трубопровод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кГс/см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кГс/с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автореверс</w:t>
                  </w:r>
                </w:p>
              </w:tc>
              <w:tc>
                <w:tcPr>
                  <w:tcW w:w="431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Cs w:val="22"/>
                    </w:rPr>
                    <w:t>Откл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«Взлет ТСР-М» исп. ТСР-042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1"/>
              <w:gridCol w:w="1985"/>
              <w:gridCol w:w="1356"/>
            </w:tblGrid>
            <w:tr>
              <w:trPr>
                <w:trHeight w:val="510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Тепловычислитель «Взлет ТСРВ» исп. ТСРВ-042 - 1 шт.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"Взлет ЭР" мод. Лайт М исп. ЭР440/40 ЛВ, Kp= 12500,000 имп/м</w:t>
                  </w:r>
                  <w:r>
                    <w:rPr>
                      <w:rFonts w:cs="Arial" w:ascii="Arial" w:hAnsi="Arial"/>
                      <w:color w:val="00000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</w:rPr>
                    <w:t>, Активный выход - 2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181-22,64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"Взлет ЭР" мод. Лайт М исп. ЭР470/15 ЛВ, Kp= 80000,000 имп/м</w:t>
                  </w:r>
                  <w:r>
                    <w:rPr>
                      <w:rFonts w:cs="Arial" w:ascii="Arial" w:hAnsi="Arial"/>
                      <w:color w:val="00000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color w:val="000000"/>
                    </w:rPr>
                    <w:t>, Активный выход - 1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13-3,185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мплект термопреобразователей сопротивления «Взлет ТПС», Pt500/0,00385 – 1 к-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8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426" w:right="425" w:gutter="0" w:header="0" w:top="28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876"/>
        <w:gridCol w:w="2002"/>
        <w:gridCol w:w="1091"/>
        <w:gridCol w:w="4312"/>
      </w:tblGrid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ТС1 (Зима)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араметры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учет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ТС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о.д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величины договорной тепловой мощности для СО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превышения расхода по ТС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тс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ость температур в теплосистеме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 энт. ХВ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в расчетах значения энтальпии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тройки отказов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0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Нет питания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0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станов расч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0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</w:t>
            </w:r>
          </w:p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Gv1 &gt; Gv1.вн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2</w:t>
            </w:r>
          </w:p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Gv1 &lt; Gv1.нн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ешение обработки отказа № 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=Gv.нн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№ 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3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Отказ ПР1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3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3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4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Отказ ПТ1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4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4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5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Отказ ПД1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5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атчик до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5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6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2 &gt; Gv2.вн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6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6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7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v2 &lt; Gv2.нн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7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=Gv.нн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7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8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Отказ ПР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8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8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9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Отказ ПТ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9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станов расч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9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з 10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Отказ ПД2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отказа № 10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отказ 1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атчик до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отказ № 10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тройки НС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1 (Gm2&gt;Кпр*Gm1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С 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3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1 - t2 &lt; dtтс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3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С 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3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4</w:t>
            </w:r>
          </w:p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Gm1&gt;Gm1.вп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4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С 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4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.в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,169*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ий порог массового расхода, подающий трубопровод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5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m1&lt;Gm1.нп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5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С 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1=Gm1.н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5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1.н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ий порог массового расхода, подающий трубопровод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6</w:t>
            </w:r>
          </w:p>
          <w:p>
            <w:pPr>
              <w:pStyle w:val="Normal"/>
              <w:ind w:left="-11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m2 &gt; Gm2.вп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6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С 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гистрац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6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2.в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,140*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ий порог массового расхода, обратный трубопровод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С 7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Gm2 &lt; Gm2.нп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кл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азрешение обработки НС № 7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</w:t>
            </w:r>
          </w:p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С 7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m2=Gm2.н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акция на НС № 7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2.н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ижний порог массового расхода, обратный трубопровод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олодная вода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.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хв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данных по температуре холодной воды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ход з/л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хв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 зима/лето для договорной температуры холодной воды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хв.д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С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температуры холодной воды в источнике ХВС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. Рхв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говор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данных по давлению холодной воды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хв.д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а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ное значение давления холодной воды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нал подпитки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тк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е канала подпитки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талп+Плотн.подп.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. ТР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энтальпии и плотности для канала подпитки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 ПРпод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п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анта преобразования ПРподп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v.</w:t>
            </w:r>
            <w:r>
              <w:rPr>
                <w:rFonts w:cs="Arial" w:ascii="Arial" w:hAnsi="Arial"/>
              </w:rPr>
              <w:t>вн ПРпод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5*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е номинальное значение расхода ПРподп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v.</w:t>
            </w:r>
            <w:r>
              <w:rPr>
                <w:rFonts w:cs="Arial" w:ascii="Arial" w:hAnsi="Arial"/>
              </w:rPr>
              <w:t>нн ПРпод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е номинальное значение расхода ПРподп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v.</w:t>
            </w:r>
            <w:r>
              <w:rPr>
                <w:rFonts w:cs="Arial" w:ascii="Arial" w:hAnsi="Arial"/>
              </w:rPr>
              <w:t>отс ПРпод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ечка по расходу ПРподп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ный режим ПРпод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Гц0.5Gv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ный режим ПРподп</w:t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атчиковая аппаратура: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Константа преобразования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22,640*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Верхнее номинальное значение расхода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Нижнее номинальное значение расхода </w:t>
              <w:br/>
              <w:t>П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45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ечка по расходу П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Гц 0.5Gv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д П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8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асхода П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 ПР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мп/м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нстанта преобразования ПР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вн ПР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22,640*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Верхнее номинальное значение расхода ПР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нн ПР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1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Нижнее номинальное значение расхода </w:t>
              <w:br/>
              <w:t>ПР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отс ПР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4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сечка по расходу ПР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Гц 0.5Gv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Частотный режим ПР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1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v.д ПР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9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³/ч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асхода ПР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t500/0.0038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ип НСХ ПТ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дог ПТ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°С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говорная температура ПТ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СХ ПТ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t500/0.003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ип НСХ ПТ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дог ПТ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°С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говорная температура ПТ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змерени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-1.6МП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давления ПД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д ПД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давление ПД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змерени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давления Р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P ПД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0-1.0МП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иапазон давления ПД2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д ПД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Па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давление ПД2</w:t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ительные настройки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=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ПР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верять </w:t>
            </w:r>
            <w:r>
              <w:rPr>
                <w:rFonts w:cs="Arial" w:ascii="Arial" w:hAnsi="Arial"/>
                <w:lang w:val="en-US"/>
              </w:rPr>
              <w:t>Gm&lt;Gm.</w:t>
            </w:r>
            <w:r>
              <w:rPr>
                <w:rFonts w:cs="Arial" w:ascii="Arial" w:hAnsi="Arial"/>
              </w:rPr>
              <w:t>нп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С Gm&lt;Gm.нп пр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в ПР1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=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ПР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роверять </w:t>
            </w:r>
            <w:r>
              <w:rPr>
                <w:rFonts w:cs="Arial" w:ascii="Arial" w:hAnsi="Arial"/>
                <w:lang w:val="en-US"/>
              </w:rPr>
              <w:t>Gm&lt;Gm.</w:t>
            </w:r>
            <w:r>
              <w:rPr>
                <w:rFonts w:cs="Arial" w:ascii="Arial" w:hAnsi="Arial"/>
              </w:rPr>
              <w:t>нп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С Gm&lt;Gm.нп пр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lang w:val="en-US"/>
              </w:rPr>
              <w:t>Gv</w:t>
            </w:r>
            <w:r>
              <w:rPr>
                <w:rFonts w:cs="Arial" w:ascii="Arial" w:hAnsi="Arial"/>
              </w:rPr>
              <w:t>.отс в ПР2</w:t>
            </w:r>
          </w:p>
        </w:tc>
      </w:tr>
      <w:tr>
        <w:trPr>
          <w:trHeight w:val="567" w:hRule="atLeast"/>
        </w:trPr>
        <w:tc>
          <w:tcPr>
            <w:tcW w:w="53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ольная сумма настроечной базы: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32"/>
              </w:rPr>
              <w:t>9041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паратные настройки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А1: переключатель 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</w:t>
            </w:r>
            <w:r>
              <w:rPr>
                <w:rFonts w:cs="Arial" w:ascii="Arial" w:hAnsi="Arial"/>
                <w:color w:val="000000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</w:rPr>
              <w:t xml:space="preserve"> (пассивный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А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А1: переключатель 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</w:t>
            </w:r>
            <w:r>
              <w:rPr>
                <w:rFonts w:cs="Arial" w:ascii="Arial" w:hAnsi="Arial"/>
                <w:color w:val="000000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</w:rPr>
              <w:t xml:space="preserve"> (пассивный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А1 расположен на коммутационной плате)</w:t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А1: переключатель 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положении O</w:t>
            </w:r>
            <w:r>
              <w:rPr>
                <w:rFonts w:cs="Arial" w:ascii="Arial" w:hAnsi="Arial"/>
                <w:color w:val="000000"/>
                <w:lang w:val="en-US"/>
              </w:rPr>
              <w:t>ff</w:t>
            </w:r>
            <w:r>
              <w:rPr>
                <w:rFonts w:cs="Arial" w:ascii="Arial" w:hAnsi="Arial"/>
                <w:color w:val="000000"/>
              </w:rPr>
              <w:t xml:space="preserve"> (пассивный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подп (SА1 расположен на коммутационной плате)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/>
      </w:pPr>
      <w:r>
        <w:rPr>
          <w:rFonts w:cs="Arial" w:ascii="Arial" w:hAnsi="Arial"/>
          <w:color w:val="000000"/>
        </w:rPr>
        <w:t>* - Верхнее метрологическое значение расхода (½ Qmax) при подключении расходомера (ПР) к Выходу №1 тепловычислителя «Взлет ТСРВ»</w:t>
      </w:r>
    </w:p>
    <w:sectPr>
      <w:headerReference w:type="default" r:id="rId4"/>
      <w:footerReference w:type="default" r:id="rId5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021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90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2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Fonts w:cs="Arial" w:ascii="Arial" w:hAnsi="Arial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2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2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2"/>
                                    <w:rFonts w:cs="Arial" w:ascii="Arial" w:hAnsi="Arial"/>
                                  </w:rPr>
                                  <w:t>7</w:t>
                                </w:r>
                                <w:r>
                                  <w:rPr>
                                    <w:szCs w:val="22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8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2"/>
                            </w:rPr>
                          </w:pPr>
                          <w:bookmarkStart w:id="1" w:name="Page"/>
                          <w:r>
                            <w:rPr>
                              <w:rFonts w:cs="Arial" w:ascii="Arial" w:hAnsi="Arial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476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4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2"/>
                            <w:gridCol w:w="1878"/>
                            <w:gridCol w:w="2000"/>
                            <w:gridCol w:w="1079"/>
                            <w:gridCol w:w="4341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«Взлет ТСРВ» исп. ТСРВ-043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42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Cs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87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200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0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341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2.1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2"/>
                      <w:gridCol w:w="1878"/>
                      <w:gridCol w:w="2000"/>
                      <w:gridCol w:w="1079"/>
                      <w:gridCol w:w="4341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«Взлет ТСРВ» исп. ТСРВ-043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42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Cs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87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200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0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341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07-27T17:38:00Z</cp:lastPrinted>
  <dcterms:modified xsi:type="dcterms:W3CDTF">2018-02-09T12:59:00Z</dcterms:modified>
  <cp:revision>49</cp:revision>
  <dc:subject/>
  <dc:title>Стр.1</dc:title>
</cp:coreProperties>
</file>