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2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18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15 мм, диапазон измерения от 0,013 до 6,37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7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б, 2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«Взлет ТСРВ» исп. ТСРВ-0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ЗЛЕТ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(фланцы, габаритный имитатор, крепеж, прокладки)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40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(фланцы, габаритный имитатор, крепеж, прокладки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-15 Комплект №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Гильза защитная, D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Ру 2,5 МПа,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b w:val="false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/2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ереход 65/4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х3,5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50/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х4,0-45х4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ход 25/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х3,2-21,3х3,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50х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4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7-31T18:31:00Z</cp:lastPrinted>
  <dcterms:modified xsi:type="dcterms:W3CDTF">2018-02-07T14:54:00Z</dcterms:modified>
  <cp:revision>272</cp:revision>
  <dc:subject/>
  <dc:title>Шаблон А3 - Спецификация</dc:title>
</cp:coreProperties>
</file>