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ind w:left="5600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/>
              <w:t>Договорные нагрузки и параметры</w:t>
            </w:r>
          </w:p>
          <w:tbl>
            <w:tblPr>
              <w:tblW w:w="10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552"/>
              <w:gridCol w:w="2509"/>
            </w:tblGrid>
            <w:tr>
              <w:trPr>
                <w:trHeight w:val="23" w:hRule="atLeast"/>
              </w:trPr>
              <w:tc>
                <w:tcPr>
                  <w:tcW w:w="5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Наименование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Значе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Отопительный период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Межотопительный перио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отоп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2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170 Гкал/ч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мпературный график отоп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130-70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мпературный график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65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 xml:space="preserve">65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подающе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6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обратно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4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трубопроводе ГВ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55 МП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3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985"/>
              <w:gridCol w:w="1356"/>
            </w:tblGrid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пловычислитель ВЗЛЕТ ТСРВ исп. ТСРВ-043 - 1 шт.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40/40 ЛВ, Kp= 12,50000 имп/л, Активный выход - 2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18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40/20 ЛВ, Kp= 50,00000 имп/л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45-5,66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Комплект термопреобразователей сопротивления ВЗЛЕТ ТПС, Pt500/0,00385 – 1 к-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рмопреобразователь сопротивления ВЗЛЕТ ТПС, Pt500/0,00385 –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2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6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06"/>
        <w:gridCol w:w="1932"/>
        <w:gridCol w:w="1301"/>
        <w:gridCol w:w="4102"/>
      </w:tblGrid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1 * (h1 - hхв) - M2 * (h2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Δtтс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разность температур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1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1 ТС1: принижение разности температур (t1 - t2&lt;dtтс1 и Gm1&gt;0 и Gm2&gt;0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2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2 ТС1: превышение обратного расхода над подающим (Gm2&gt;Gm1 * Кпр.тс1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1: превышение подающего расхода (Gm1&gt;Gm1.вм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4 ТС1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4 ТС1: принижение подающего расхода (Gm1&lt;Gm1.н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3 * (h3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2 уче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2: превышение подающего расхода (Gm3&gt;Gm3.в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4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4Σ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Qтс1 + Qтс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суммарной ТС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хв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тчики: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сход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1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1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1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1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1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2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2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2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2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2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3 имп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3 контрол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Kp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66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gt;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3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3 Gv.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3&lt;н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3.нм (Т НС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3.нм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емператур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1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2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2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3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3 ти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3</w:t>
            </w:r>
            <w:r>
              <w:rPr>
                <w:rFonts w:cs="Arial" w:ascii="Arial" w:hAnsi="Arial"/>
                <w:color w:val="000000"/>
              </w:rPr>
              <w:t xml:space="preserve">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3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3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3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влени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1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2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3 исполь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3 P Iв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3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3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3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3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3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3</w:t>
            </w:r>
          </w:p>
        </w:tc>
      </w:tr>
      <w:tr>
        <w:trPr>
          <w:trHeight w:val="510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стройка сезонов и договорные значения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1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2 при ош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2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1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4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2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9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2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 при ош.изм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3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3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3.дог.з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3 без использ. сезонов/зимнее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ппаратные настройки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K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K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K1 расположен на коммутационной плате)</w:t>
            </w:r>
          </w:p>
        </w:tc>
      </w:tr>
    </w:tbl>
    <w:p>
      <w:pPr>
        <w:pStyle w:val="Normal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[</w:t>
      </w:r>
      <w:r>
        <w:rPr>
          <w:rFonts w:cs="Arial" w:ascii="Arial" w:hAnsi="Arial"/>
          <w:color w:val="FFFFFF"/>
          <w:szCs w:val="24"/>
          <w:lang w:val="en-US"/>
        </w:rPr>
        <w:t>excelTS</w:t>
      </w:r>
      <w:r>
        <w:rPr>
          <w:rFonts w:cs="Arial" w:ascii="Arial" w:hAnsi="Arial"/>
          <w:color w:val="FFFFFF"/>
          <w:szCs w:val="24"/>
        </w:rPr>
        <w:t xml:space="preserve">3] 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- Верхнее метрологическое значение расхода ( ½ Qmax) при подключении расходомера (ПР) к Выходу №1 тепловычислителя ВЗЛЕТ ТСР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t>6</w: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bookmarkStart w:id="1" w:name="Page"/>
                          <w:r>
                            <w:rPr>
                              <w:rFonts w:cs="Arial" w:ascii="Arial" w:hAnsi="Arial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476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4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0"/>
                            <w:gridCol w:w="1795"/>
                            <w:gridCol w:w="1935"/>
                            <w:gridCol w:w="1300"/>
                            <w:gridCol w:w="4120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ВЗЛЕТ ТСРВ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79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30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1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2.1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0"/>
                      <w:gridCol w:w="1795"/>
                      <w:gridCol w:w="1935"/>
                      <w:gridCol w:w="1300"/>
                      <w:gridCol w:w="4120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ВЗЛЕТ ТСРВ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79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93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30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1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11-01T14:59:00Z</cp:lastPrinted>
  <dcterms:modified xsi:type="dcterms:W3CDTF">2017-11-07T14:08:00Z</dcterms:modified>
  <cp:revision>39</cp:revision>
  <dc:subject/>
  <dc:title>Стр.1</dc:title>
</cp:coreProperties>
</file>