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31"/>
        <w:gridCol w:w="2352"/>
        <w:gridCol w:w="2324"/>
        <w:gridCol w:w="1105"/>
        <w:gridCol w:w="1078"/>
        <w:gridCol w:w="1372"/>
        <w:gridCol w:w="2223"/>
      </w:tblGrid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3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18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» мод. Лайт М</w:t>
              <w:br/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0 мм, диапазон измерения от 0,045 до 11,32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  <w:r>
              <w:rPr>
                <w:rFonts w:cs="Arial" w:ascii="Arial" w:hAnsi="Arial"/>
                <w:sz w:val="24"/>
                <w:lang w:val="en-US"/>
              </w:rPr>
              <w:br/>
            </w:r>
            <w:r>
              <w:rPr>
                <w:rFonts w:cs="Arial" w:ascii="Arial" w:hAnsi="Arial"/>
                <w:sz w:val="24"/>
              </w:rPr>
              <w:t>исп. 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Термопреобразователь сопротивления, диапазон измерения температур от 0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>500/0,00385, L=70 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А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в, 3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t1-М1-IP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1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СРВ исп.ТСРВ-043</w:t>
            </w:r>
          </w:p>
          <w:p>
            <w:pPr>
              <w:pStyle w:val="Normal"/>
              <w:ind w:left="-7" w:right="-14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СП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ВЗЛЕТ КПА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50/40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/40/65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  <w:r>
              <w:rPr/>
              <w:t xml:space="preserve">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40/20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/20/65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z w:val="24"/>
              </w:rPr>
              <w:t>Гильза защитная, D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b w:val="false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rFonts w:cs="Arial" w:ascii="Arial" w:hAnsi="Arial"/>
                <w:b w:val="false"/>
                <w:sz w:val="24"/>
              </w:rPr>
              <w:t>С, Ру 2,5 МПа,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1,6 МП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1,6 МП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ереход 65/40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20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9-29T18:47:00Z</cp:lastPrinted>
  <dcterms:modified xsi:type="dcterms:W3CDTF">2017-11-07T14:10:00Z</dcterms:modified>
  <cp:revision>278</cp:revision>
  <dc:subject/>
  <dc:title>Шаблон А3 - Спецификация</dc:title>
</cp:coreProperties>
</file>