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электромагнитных расходо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1-1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1-1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</w:t>
              <w:br/>
              <w:t>ТСРВ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29.006.</w:t>
            </w:r>
            <w:r>
              <w:rPr>
                <w:lang w:val="en-US"/>
              </w:rPr>
              <w:t>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0.004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2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6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системы отопления (Dy50), а также трубопроводе ГВС (Dy40)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задвижек со стороны тепловой сети по ходу движения теплоносителя в ИТП по адресу: ул. Петрова, д. 6 (см. План подключения потребителя к тепловой сети, лист. 2)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трехтрубная. Схема присоединения отопления – зависимая. Система горячего водоснабжения – открытая, без циркуляционной линии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pacing w:before="120" w:after="0"/>
              <w:ind w:right="-142" w:firstLine="7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0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5,40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3,500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6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системы отопления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трубопроводу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трубопроводу ГВС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трубопроводе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трубопровод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трубопроводе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реднечасовые и среднесуточные значения температуры и давления теплоносителя в </w:t>
      </w:r>
      <w:r>
        <w:rPr>
          <w:rFonts w:cs="Arial" w:ascii="Arial" w:hAnsi="Arial"/>
          <w:color w:val="000000"/>
          <w:sz w:val="24"/>
          <w:szCs w:val="24"/>
        </w:rPr>
        <w:t>трубопроводе ГВС.</w:t>
      </w:r>
    </w:p>
    <w:p>
      <w:pPr>
        <w:pStyle w:val="Normal"/>
        <w:spacing w:before="24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40 ЛВ Dy 40 мм с диапазоном измерений 0,181…45,280 м3/ч (2 шт.). К установке на подающем трубопроводе ГВС принят расходомер-счетчик электромагнитный ВЗЛЕТ ЭР мод. Лайт М исп. ЭРСВ-440 ЛВ Dy 20 мм с диапазоном измерений 0,045…11,320 м3/ч (1 шт.)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35394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34603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41519 м в.ст..</w:t>
      </w:r>
    </w:p>
    <w:p>
      <w:pPr>
        <w:pStyle w:val="Normal"/>
        <w:ind w:left="7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соответствии с Расчетом гидравлических по</w:t>
      </w:r>
      <w:r>
        <w:rPr>
          <w:rFonts w:cs="Arial" w:ascii="Arial" w:hAnsi="Arial"/>
          <w:color w:val="000000"/>
          <w:sz w:val="24"/>
          <w:szCs w:val="24"/>
        </w:rPr>
        <w:t>терь ( см. ХХХ-ХХ-АТС.ГР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теплоносителя в подающем и обратном трубопроводах системы отопления устанавливается комплект термопреобразователей сопротивления (согласованная пара), в трубопроводе системы ГВС - одиночный термопреобразователь сопротивления ВЗЛЕТ ТПС с НСХ Pt500/0,00385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измерения давления теплоносителя в подающем и обратном трубопроводах системы отопления, а также в трубопроводе системы ГВС устанавливаются датчики давления Корунд-ДИ-001 с выходным сигналом постоянного тока 4…20 мА</w:t>
        <w:br/>
        <w:t>(3 шт.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3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уточного - </w:t>
        <w:tab/>
        <w:t>18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есячного - </w:t>
        <w:tab/>
        <w:t>48 записей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6 выполнен на базе теплосчетчика-регистратора ВЗЛЕТ ТСР-М исп. ТСР-043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3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40 ЛВ Dу20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рмопреобразователь сопротивления ВЗЛЕТ ТПС, 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>НСХ Pt500/0,00385</w:t>
        <w:tab/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3 ш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системой отопления в отопительный период определяется по формуле теплосистемы ТС1 (схема А3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 - 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на нужды системы отопления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системы отопления 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системы отопления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системы отопления (Гкал/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системы отопления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системой ГВС в отопительный и межотопительный периоды определяется по формуле теплосистемы ТС2 (Схема В3):</w:t>
      </w:r>
    </w:p>
    <w:p>
      <w:pPr>
        <w:pStyle w:val="Normal"/>
        <w:spacing w:before="120" w:after="0"/>
        <w:ind w:left="2160" w:right="-142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гвс=m3×(h3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системы ГВС на фактическую среднемесячную температуру холодной воды в соответствии с условиями договора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отопления и трубопроводе ГВС в помещении теплового пункт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 и Монтажным чертежом установки электромагнитных расходомеров (л. 11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2) и Монтажного чертежа установки измерительного преобразователя давления (л. 13) соответственно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, температуры и давления подключаются к тепловычислителю ТСРВ-043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интерфейс RS232, RS48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, на рабочее место оператора системы диспетчеризации с помощью адаптера ВЗЛЕТ АС исп. АССВ-030. Адаптер, подключенный к тепловычислителю ТСРВ-043 через интерфейс RS232, установлен в шкафу питания и коммутации ШПК. Конфигурирование (настройка) адаптера выполняется с помощью программы GSetap.exe, входящей в комплект поставки адаптер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расходомеры-счетчики, датчики температуры и давления), принятые в коммерческую эксплуатацию, подлежат пломбированию (см. Схему пломбирования средств измерений, л. 16), которое осуществляется после пуска счета и проверки правильности функционирования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 убедиться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3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атмосферное давление – от 66,0 до 106,7 кП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8-04T14:24:00Z</cp:lastPrinted>
  <dcterms:modified xsi:type="dcterms:W3CDTF">2017-11-13T15:28:00Z</dcterms:modified>
  <cp:revision>59</cp:revision>
  <dc:subject>Узел учета тепловой энергии</dc:subject>
  <dc:title> Общие данные</dc:title>
</cp:coreProperties>
</file>