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708"/>
        <w:gridCol w:w="1293"/>
        <w:gridCol w:w="1117"/>
        <w:gridCol w:w="888"/>
        <w:gridCol w:w="3119"/>
        <w:gridCol w:w="996"/>
        <w:gridCol w:w="850"/>
        <w:gridCol w:w="989"/>
      </w:tblGrid>
      <w:tr>
        <w:trPr>
          <w:trHeight w:val="2610" w:hRule="atLeast"/>
        </w:trPr>
        <w:tc>
          <w:tcPr>
            <w:tcW w:w="1063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Cs w:val="24"/>
                <w:lang w:val="en-US"/>
              </w:rPr>
              <w:tab/>
            </w:r>
          </w:p>
          <w:tbl>
            <w:tblPr>
              <w:tblW w:w="4536" w:type="dxa"/>
              <w:jc w:val="left"/>
              <w:tblInd w:w="54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ОГЛАСОВАНО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СЖ "Улыбка"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«        »______________ 20__ г.</w:t>
                  </w:r>
                </w:p>
              </w:tc>
            </w:tr>
          </w:tbl>
          <w:p>
            <w:pPr>
              <w:pStyle w:val="Normal"/>
              <w:ind w:left="5600" w:hanging="0"/>
              <w:jc w:val="center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Абонент: </w:t>
            </w:r>
            <w:r>
              <w:rPr>
                <w:rFonts w:cs="Arial" w:ascii="Arial" w:hAnsi="Arial"/>
                <w:b/>
                <w:color w:val="000000"/>
              </w:rPr>
              <w:t>ТСЖ «Улыбк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дрес объекта: </w:t>
            </w:r>
            <w:r>
              <w:rPr>
                <w:rFonts w:cs="Arial" w:ascii="Arial" w:hAnsi="Arial"/>
                <w:b/>
                <w:color w:val="000000"/>
              </w:rPr>
              <w:t>г. Иваново, ул. Петрова, д.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говор на пользование тепловой энергии в горячей воде: </w:t>
            </w:r>
            <w:r>
              <w:rPr>
                <w:rFonts w:cs="Arial" w:ascii="Arial" w:hAnsi="Arial"/>
                <w:b/>
                <w:color w:val="000000"/>
              </w:rPr>
              <w:t>№ХХ от ХХ.ХХ.ХХХХ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У: </w:t>
            </w:r>
            <w:r>
              <w:rPr>
                <w:rFonts w:cs="Arial" w:ascii="Arial" w:hAnsi="Arial"/>
                <w:b/>
                <w:color w:val="000000"/>
              </w:rPr>
              <w:t>№ХХ/ХХ от ХХ.ХХ.ХХХХ г.</w:t>
            </w:r>
          </w:p>
          <w:p>
            <w:pPr>
              <w:pStyle w:val="Normal"/>
              <w:spacing w:lineRule="atLeast" w:line="360" w:before="0" w:after="240"/>
              <w:jc w:val="center"/>
              <w:rPr/>
            </w:pPr>
            <w:r>
              <w:rPr/>
              <w:t>Договорные нагрузки и параметры</w:t>
            </w:r>
          </w:p>
          <w:tbl>
            <w:tblPr>
              <w:tblW w:w="104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5"/>
              <w:gridCol w:w="2552"/>
              <w:gridCol w:w="2509"/>
            </w:tblGrid>
            <w:tr>
              <w:trPr>
                <w:trHeight w:val="23" w:hRule="atLeast"/>
              </w:trPr>
              <w:tc>
                <w:tcPr>
                  <w:tcW w:w="54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Наименование</w:t>
                  </w:r>
                </w:p>
              </w:tc>
              <w:tc>
                <w:tcPr>
                  <w:tcW w:w="5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Значение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Отопительный период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Межотопительный период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 нужды отоплени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270 Гкал/ч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---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 нужды ГВС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>0,170 Гкал/ч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>0,170 Гкал/ч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емпературный график отоплени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 xml:space="preserve">130-70 </w:t>
                  </w:r>
                  <w:r>
                    <w:rPr>
                      <w:rFonts w:cs="Arial" w:ascii="Arial" w:hAnsi="Arial"/>
                      <w:szCs w:val="24"/>
                      <w:vertAlign w:val="superscript"/>
                    </w:rPr>
                    <w:t>о</w:t>
                  </w:r>
                  <w:r>
                    <w:rPr>
                      <w:rFonts w:cs="Arial" w:ascii="Arial" w:hAnsi="Arial"/>
                      <w:szCs w:val="24"/>
                    </w:rPr>
                    <w:t>С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---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емпературный график ГВС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65-55 </w:t>
                  </w:r>
                  <w:r>
                    <w:rPr>
                      <w:rFonts w:cs="Arial" w:ascii="Arial" w:hAnsi="Arial"/>
                      <w:szCs w:val="24"/>
                      <w:vertAlign w:val="superscript"/>
                    </w:rPr>
                    <w:t>о</w:t>
                  </w:r>
                  <w:r>
                    <w:rPr>
                      <w:rFonts w:cs="Arial" w:ascii="Arial" w:hAnsi="Arial"/>
                      <w:szCs w:val="24"/>
                    </w:rPr>
                    <w:t>С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65-55 </w:t>
                  </w:r>
                  <w:r>
                    <w:rPr>
                      <w:rFonts w:cs="Arial" w:ascii="Arial" w:hAnsi="Arial"/>
                      <w:szCs w:val="24"/>
                      <w:vertAlign w:val="superscript"/>
                    </w:rPr>
                    <w:t>о</w:t>
                  </w:r>
                  <w:r>
                    <w:rPr>
                      <w:rFonts w:cs="Arial" w:ascii="Arial" w:hAnsi="Arial"/>
                      <w:szCs w:val="24"/>
                    </w:rPr>
                    <w:t>С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Давление в подающем трубопровод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60 МПа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---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Давление в обратном трубопровод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40 МПа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---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Давление в трубопроводе ГВС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55 МПа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55 МП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Давление в трубопроводе циркуляции ГВС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38 МПа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38 МП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0631" w:type="dxa"/>
            <w:gridSpan w:val="9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 w:before="0" w:after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  <w:t>Состав теплосчетчика-регистратора ВЗЛЕТ ТСР-М исп. ТСР-043</w:t>
            </w:r>
          </w:p>
          <w:tbl>
            <w:tblPr>
              <w:tblW w:w="1046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21"/>
              <w:gridCol w:w="1985"/>
              <w:gridCol w:w="1356"/>
            </w:tblGrid>
            <w:tr>
              <w:trPr>
                <w:trHeight w:val="23" w:hRule="atLeast"/>
              </w:trPr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</w:rPr>
                    <w:t>Наименование прибо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</w:rPr>
                    <w:t>Диапазон измерения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</w:rPr>
                    <w:t>Класс точност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Тепловычислитель ВЗЛЕТ ТСРВ исп. ТСРВ-043 - 1 шт.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расхода ВЗЛЕТ ЭР мод. Лайт М исп. ЭР440/40 ЛВ, Kp= 12,50000 имп/л, Активный выход - 2 шт.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0,181-22,640*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расхода ВЗЛЕТ ЭР мод. Лайт М исп. ЭР440/25 ЛВ, Kp= 32,00000 имп/л, Активный выход - 1 шт.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0,071-8,845*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расхода ВЗЛЕТ ЭР мод. Лайт М исп. ЭР440/15 ЛВ, Kp= 80,00000 имп/л, Активный выход - 1 шт.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0,025-3,185*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Комплект термопреобразователей сопротивления ВЗЛЕТ ТПС, Pt500/0,00385 – 2 к-т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3 ... 180°C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давления Корунд-ДИ-001 (4 - 20 мА) - 1 шт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0,00-1,60 МП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.5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давления Корунд-ДИ-001 (4 - 20 мА) - 3 шт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0,00-1,00 МП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.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2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XXX-XX-АТС.БД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Ж «Улыбка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г. Иваново, ул. Петрова, д. 5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докум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ис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</w:t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зраб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зел коммерче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чета тепловой энерг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в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. конт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роечная база данных тепловычислителя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694180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. конт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тв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426" w:right="425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06"/>
        <w:gridCol w:w="1932"/>
        <w:gridCol w:w="1301"/>
        <w:gridCol w:w="4102"/>
      </w:tblGrid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С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тс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9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1 * (h1 - hхв) - M2 * (h2 - hхв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ула вычисления тепловой энергии ТС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Δtтс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нимальная разность температур в ТС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1 ТС1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1 ТС1: принижение разности температур (t1 - t2&lt;dtтс1 и Gm1&gt;0 и Gm2&gt;0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2 ТС1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ключение проверки НС2 ТС1: превышение обратного расхода над подающим (Gm2&gt;Gm1 * Кпр.тс1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3 ТС1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3 ТС1: превышение подающего расхода (Gm1&gt;Gm1.вм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4 ТС1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4 ТС1: принижение подающего расхода (Gm1&lt;Gm1.нм)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С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тс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9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3 * (h3 - hхв) - M4 * (h4 - hхв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ула вычисления тепловой энергии ТС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Δtтс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нимальная разность температур в ТС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1 ТС2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1 ТС2: принижение разности температур (t3 - t4&lt;dtтс2 и Gm3&gt;0 и Gm4&gt;0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2 ТС2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2 ТС2: превышение обратного расхода над подающим (Gm4&gt;Gm3 * Кпр.тс2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3 ТС2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3 ТС2: превышение подающего расхода (Gm3&gt;Gm3.вм)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С3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С4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тс4Σ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Qтс1 + Qтс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ула вычисления тепловой энергии суммарной ТС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Холодная вода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хв.дог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tхв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Датчики: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Расход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од 1 имп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уетс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хода 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.1 контроль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входа 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1 Kp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мп/л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преобразования ПР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1 Gv.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40*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ее метрологическое значение Gv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1&gt;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 (Т НС)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евышение Gv1.в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1 Gv.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8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ее метрологическое значение Gv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1&lt;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= Gv1.нм (Т НС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инижение Gv1.н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од 2 имп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уетс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хода 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.2 контроль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входа 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2 Kp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мп/л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преобразования ПР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2 Gv.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40*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ее метрологическое значение Gv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2&gt;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 (Т НС)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евышение Gv2.в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2 Gv.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8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ее метрологическое значение Gv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2&lt;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= Gv2.нм (Т НС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инижение Gv2.н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од 3 имп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уетс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хода 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.3 контроль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входа 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3 Kp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2,0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мп/л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преобразования ПР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3 Gv.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,845*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ее метрологическое значение Gv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3&gt;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 (Т НС)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евышение Gv3.в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3 Gv.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ее метрологическое значение Gv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3&lt;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= Gv3.нм (Т НС)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инижение Gv3.н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од 4 имп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уетс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хода 4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.4 контроль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входа 4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4 Kp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0,0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мп/л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преобразования ПР4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4 Gv.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,185*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ее метрологическое значение Gv4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4&gt;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 (Т НС)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евышение Gv4.в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4 Gv.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ее метрологическое значение Gv4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4&lt;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= Gv4.нм (Т НС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инижение Gv4.нм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емпература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1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0..180°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Т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1 тип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,0038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ПТ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1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rFonts w:cs="Arial" w:ascii="Arial" w:hAnsi="Arial"/>
                <w:color w:val="000000"/>
                <w:lang w:val="en-US"/>
              </w:rPr>
              <w:t>t1.</w:t>
            </w:r>
            <w:r>
              <w:rPr>
                <w:rFonts w:cs="Arial" w:ascii="Arial" w:hAnsi="Arial"/>
                <w:color w:val="000000"/>
              </w:rPr>
              <w:t>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пользование 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1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1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t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2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0..180°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Т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2 тип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,0038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ПТ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2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rFonts w:cs="Arial" w:ascii="Arial" w:hAnsi="Arial"/>
                <w:color w:val="000000"/>
                <w:lang w:val="en-US"/>
              </w:rPr>
              <w:t>t2.</w:t>
            </w:r>
            <w:r>
              <w:rPr>
                <w:rFonts w:cs="Arial" w:ascii="Arial" w:hAnsi="Arial"/>
                <w:color w:val="000000"/>
              </w:rPr>
              <w:t>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пользование 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2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2</w:t>
            </w:r>
            <w:r>
              <w:rPr>
                <w:rFonts w:cs="Arial" w:ascii="Arial" w:hAnsi="Arial"/>
                <w:color w:val="000000"/>
              </w:rPr>
              <w:t>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t</w:t>
            </w: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3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0..180°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Т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3 тип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,0038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ПТ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3</w:t>
            </w:r>
            <w:r>
              <w:rPr>
                <w:rFonts w:cs="Arial" w:ascii="Arial" w:hAnsi="Arial"/>
                <w:color w:val="000000"/>
              </w:rPr>
              <w:t xml:space="preserve">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rFonts w:cs="Arial" w:ascii="Arial" w:hAnsi="Arial"/>
                <w:color w:val="000000"/>
                <w:lang w:val="en-US"/>
              </w:rPr>
              <w:t>t3.</w:t>
            </w:r>
            <w:r>
              <w:rPr>
                <w:rFonts w:cs="Arial" w:ascii="Arial" w:hAnsi="Arial"/>
                <w:color w:val="000000"/>
              </w:rPr>
              <w:t>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пользование 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3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3</w:t>
            </w:r>
            <w:r>
              <w:rPr>
                <w:rFonts w:cs="Arial" w:ascii="Arial" w:hAnsi="Arial"/>
                <w:color w:val="000000"/>
              </w:rPr>
              <w:t>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t</w:t>
            </w: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4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0..180°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Т4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4 тип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,0038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ПТ4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4</w:t>
            </w:r>
            <w:r>
              <w:rPr>
                <w:rFonts w:cs="Arial" w:ascii="Arial" w:hAnsi="Arial"/>
                <w:color w:val="000000"/>
              </w:rPr>
              <w:t xml:space="preserve">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rFonts w:cs="Arial" w:ascii="Arial" w:hAnsi="Arial"/>
                <w:color w:val="000000"/>
                <w:lang w:val="en-US"/>
              </w:rPr>
              <w:t>t4.</w:t>
            </w:r>
            <w:r>
              <w:rPr>
                <w:rFonts w:cs="Arial" w:ascii="Arial" w:hAnsi="Arial"/>
                <w:color w:val="000000"/>
              </w:rPr>
              <w:t>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пользование 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4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4</w:t>
            </w:r>
            <w:r>
              <w:rPr>
                <w:rFonts w:cs="Arial" w:ascii="Arial" w:hAnsi="Arial"/>
                <w:color w:val="000000"/>
              </w:rPr>
              <w:t>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t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Давлени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1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Д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1 P I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вление ПД1 при максимальном ток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1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Р1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Р1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1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Р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2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Д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2 P I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вление ПД2 при максимальном ток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2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Р2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Р2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2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Р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3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Д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3 P I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вление ПД3 при максимальном ток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3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Р3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Р3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3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Р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4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Д4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4 P I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вление ПД4 при максимальном ток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4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Р4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Р4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4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8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Р4</w:t>
            </w:r>
          </w:p>
        </w:tc>
      </w:tr>
      <w:tr>
        <w:trPr>
          <w:trHeight w:val="510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Настройка сезонов и договорные значения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1 при ош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я в ТС1 при ошибк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тс1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7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кал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E в ТС1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.тс1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m в ТС1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2 при ош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я в ТС2 при ошибк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тс2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кал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E в ТС2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.тс2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3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m в ТС2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1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 Gv1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Gv1 при ошибке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1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4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v1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2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 Gv2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Gv2 при ошибке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2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9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v2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3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 Gv3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Gv3 при ошибке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3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8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v3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4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 Gv4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Gv4 при ошибке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4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4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v4 без использ. сезонов/зимнее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Аппаратные настройки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1: переключатель 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1 (SK1 расположен на коммутационной плате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1: переключатель 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2 (SK1 расположен на коммутационной плате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1: переключатель 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3 (SK1 расположен на коммутационной плате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1: переключатель 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4 (SK1 расположен на коммутационной плате)</w:t>
            </w:r>
          </w:p>
        </w:tc>
      </w:tr>
    </w:tbl>
    <w:p>
      <w:pPr>
        <w:pStyle w:val="Normal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[</w:t>
      </w:r>
      <w:r>
        <w:rPr>
          <w:rFonts w:cs="Arial" w:ascii="Arial" w:hAnsi="Arial"/>
          <w:color w:val="FFFFFF"/>
          <w:szCs w:val="24"/>
          <w:lang w:val="en-US"/>
        </w:rPr>
        <w:t>excelTS</w:t>
      </w:r>
      <w:r>
        <w:rPr>
          <w:rFonts w:cs="Arial" w:ascii="Arial" w:hAnsi="Arial"/>
          <w:color w:val="FFFFFF"/>
          <w:szCs w:val="24"/>
        </w:rPr>
        <w:t xml:space="preserve">3] </w:t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мечание:</w:t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 - Верхнее метрологическое значение расхода ( ½ Qmax) при подключении расходомера (ПР) к Выходу №1 тепловычислителя ВЗЛЕТ ТСРВ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Заводские настройки по умолчанию интерфейса RS-232:</w:t>
      </w:r>
    </w:p>
    <w:p>
      <w:pPr>
        <w:pStyle w:val="Normal"/>
        <w:ind w:left="2694" w:hanging="349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15</w:t>
      </w:r>
    </w:p>
    <w:sectPr>
      <w:headerReference w:type="default" r:id="rId3"/>
      <w:footerReference w:type="default" r:id="rId4"/>
      <w:type w:val="nextPage"/>
      <w:pgSz w:w="11906" w:h="16838"/>
      <w:pgMar w:left="426" w:right="425" w:gutter="0" w:header="0" w:top="284" w:footer="965" w:bottom="102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6565" cy="37909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6565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19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395"/>
                            <w:gridCol w:w="6631"/>
                            <w:gridCol w:w="1693"/>
                          </w:tblGrid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2395" w:type="dxa"/>
                                <w:vMerge w:val="restart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  <w:t>ХХХ-ХХ-АТС.БД</w:t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63" w:hRule="atLeast"/>
                            </w:trPr>
                            <w:tc>
                              <w:tcPr>
                                <w:tcW w:w="2395" w:type="dxa"/>
                                <w:vMerge w:val="continue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bookmarkStart w:id="0" w:name="Page"/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4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Cs w:val="2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4"/>
                                    <w:rFonts w:cs="Arial" w:ascii="Arial" w:hAnsi="Arial"/>
                                  </w:rPr>
                                  <w:t>8</w:t>
                                </w:r>
                                <w:r>
                                  <w:rPr>
                                    <w:szCs w:val="24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0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95pt;height:29.85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19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395"/>
                      <w:gridCol w:w="6631"/>
                      <w:gridCol w:w="1693"/>
                    </w:tblGrid>
                    <w:tr>
                      <w:trPr>
                        <w:trHeight w:val="288" w:hRule="atLeast"/>
                      </w:trPr>
                      <w:tc>
                        <w:tcPr>
                          <w:tcW w:w="2395" w:type="dxa"/>
                          <w:vMerge w:val="restart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  <w:t>ХХХ-ХХ-АТС.БД</w:t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63" w:hRule="atLeast"/>
                      </w:trPr>
                      <w:tc>
                        <w:tcPr>
                          <w:tcW w:w="2395" w:type="dxa"/>
                          <w:vMerge w:val="continue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bookmarkStart w:id="1" w:name="Page"/>
                          <w:r>
                            <w:rPr>
                              <w:rFonts w:cs="Arial" w:ascii="Arial" w:hAnsi="Arial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bookmarkEnd w:id="1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4"/>
        <w:u w:val="single"/>
      </w:rPr>
    </w:pPr>
    <w:r>
      <w:rPr>
        <w:szCs w:val="24"/>
        <w:u w:val="single"/>
      </w:rPr>
    </w:r>
  </w:p>
  <w:p>
    <w:pPr>
      <w:pStyle w:val="Normal"/>
      <w:jc w:val="cent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7200" cy="29476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0" cy="294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2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70"/>
                            <w:gridCol w:w="1795"/>
                            <w:gridCol w:w="1935"/>
                            <w:gridCol w:w="1300"/>
                            <w:gridCol w:w="4120"/>
                          </w:tblGrid>
                          <w:tr>
                            <w:trPr>
                              <w:trHeight w:val="1170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СОГЛАСОВАНО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 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ТСЖ "Улыбка"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__________________________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«        »______________ 20__ г.</w:t>
                                </w:r>
                              </w:p>
                            </w:tc>
                          </w:tr>
                          <w:tr>
                            <w:trPr>
                              <w:trHeight w:val="660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05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  <w:u w:val="single"/>
                                  </w:rPr>
                                  <w:t>Настроечная база данных тепловычислителя ВЗЛЕТ ТСРВ исп. ТСРВ-043</w:t>
                                </w:r>
                              </w:p>
                            </w:tc>
                          </w:tr>
                          <w:tr>
                            <w:trPr>
                              <w:trHeight w:val="630" w:hRule="atLeast"/>
                            </w:trPr>
                            <w:tc>
                              <w:tcPr>
                                <w:tcW w:w="1570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b/>
                                    <w:szCs w:val="24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параметра</w:t>
                                </w:r>
                              </w:p>
                            </w:tc>
                            <w:tc>
                              <w:tcPr>
                                <w:tcW w:w="1795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Обозначение параметра</w:t>
                                </w:r>
                              </w:p>
                            </w:tc>
                            <w:tc>
                              <w:tcPr>
                                <w:tcW w:w="1935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Значение</w:t>
                                </w:r>
                              </w:p>
                            </w:tc>
                            <w:tc>
                              <w:tcPr>
                                <w:tcW w:w="1300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4120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Комментарии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6pt;height:232.1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2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70"/>
                      <w:gridCol w:w="1795"/>
                      <w:gridCol w:w="1935"/>
                      <w:gridCol w:w="1300"/>
                      <w:gridCol w:w="4120"/>
                    </w:tblGrid>
                    <w:tr>
                      <w:trPr>
                        <w:trHeight w:val="1170" w:hRule="atLeast"/>
                      </w:trPr>
                      <w:tc>
                        <w:tcPr>
                          <w:tcW w:w="5300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 </w:t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СОГЛАСОВАНО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 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300" w:type="dxa"/>
                          <w:gridSpan w:val="3"/>
                          <w:vMerge w:val="restart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 </w:t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ТСЖ "Улыбка"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__________________________</w:t>
                          </w:r>
                        </w:p>
                      </w:tc>
                    </w:tr>
                    <w:tr>
                      <w:trPr>
                        <w:trHeight w:val="255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70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«        »______________ 20__ г.</w:t>
                          </w:r>
                        </w:p>
                      </w:tc>
                    </w:tr>
                    <w:tr>
                      <w:trPr>
                        <w:trHeight w:val="660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705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  <w:u w:val="single"/>
                            </w:rPr>
                            <w:t>Настроечная база данных тепловычислителя ВЗЛЕТ ТСРВ исп. ТСРВ-043</w:t>
                          </w:r>
                        </w:p>
                      </w:tc>
                    </w:tr>
                    <w:tr>
                      <w:trPr>
                        <w:trHeight w:val="630" w:hRule="atLeast"/>
                      </w:trPr>
                      <w:tc>
                        <w:tcPr>
                          <w:tcW w:w="1570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Cs w:val="24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параметра</w:t>
                          </w:r>
                        </w:p>
                      </w:tc>
                      <w:tc>
                        <w:tcPr>
                          <w:tcW w:w="1795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Обозначение параметра</w:t>
                          </w:r>
                        </w:p>
                      </w:tc>
                      <w:tc>
                        <w:tcPr>
                          <w:tcW w:w="1935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Значение</w:t>
                          </w:r>
                        </w:p>
                      </w:tc>
                      <w:tc>
                        <w:tcPr>
                          <w:tcW w:w="1300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4120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Комментарии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981190</wp:posOffset>
              </wp:positionH>
              <wp:positionV relativeFrom="paragraph">
                <wp:posOffset>138430</wp:posOffset>
              </wp:positionV>
              <wp:extent cx="0" cy="9433560"/>
              <wp:effectExtent l="3175" t="0" r="3175" b="0"/>
              <wp:wrapNone/>
              <wp:docPr id="3" name="Lin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9.7pt,10.9pt" to="549.7pt,753.65pt" ID="Line 10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76530</wp:posOffset>
              </wp:positionH>
              <wp:positionV relativeFrom="paragraph">
                <wp:posOffset>130810</wp:posOffset>
              </wp:positionV>
              <wp:extent cx="0" cy="9433560"/>
              <wp:effectExtent l="3175" t="0" r="3175" b="0"/>
              <wp:wrapNone/>
              <wp:docPr id="4" name="Lin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pt,10.3pt" to="13.9pt,753.05pt" ID="Line 12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 на конверте1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4">
    <w:name w:val="Базовая сноска"/>
    <w:basedOn w:val="Normal"/>
    <w:qFormat/>
    <w:pPr>
      <w:keepLines/>
      <w:spacing w:lineRule="exact" w:line="220"/>
      <w:ind w:left="187" w:hanging="187"/>
    </w:pPr>
    <w:rPr>
      <w:rFonts w:ascii="Arial" w:hAnsi="Arial" w:cs="Arial"/>
      <w:sz w:val="18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ind w:right="72" w:hanging="0"/>
      <w:jc w:val="both"/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_База 024М 314-13_1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36:00Z</dcterms:created>
  <dc:creator>Кулишенко Екатерина Игоревна</dc:creator>
  <dc:description/>
  <cp:keywords/>
  <dc:language>en-US</dc:language>
  <cp:lastModifiedBy>Кулишенко Екатерина Игоревна</cp:lastModifiedBy>
  <cp:lastPrinted>2017-11-01T14:59:00Z</cp:lastPrinted>
  <dcterms:modified xsi:type="dcterms:W3CDTF">2017-12-15T08:30:00Z</dcterms:modified>
  <cp:revision>39</cp:revision>
  <dc:subject/>
  <dc:title>Стр.1</dc:title>
</cp:coreProperties>
</file>