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7097"/>
        <w:gridCol w:w="3597"/>
        <w:gridCol w:w="2352"/>
        <w:gridCol w:w="2324"/>
        <w:gridCol w:w="1105"/>
        <w:gridCol w:w="1078"/>
        <w:gridCol w:w="1372"/>
        <w:gridCol w:w="2306"/>
      </w:tblGrid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Приборы и средства автоматизаци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Теплосчетчик-регистратор ВЗЛЕТ ТСР-М исп.ТСР-043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в составе: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ТУ 4218-076-44327050-201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а, 2а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Расходомер-счетчик электромагнитный </w:t>
            </w:r>
            <w:r>
              <w:rPr>
                <w:rFonts w:cs="Arial" w:ascii="Arial" w:hAnsi="Arial"/>
                <w:sz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</w:rPr>
              <w:t xml:space="preserve"> 40 мм, диапазон измерения от 0,181 до 45,280 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4"/>
              </w:rPr>
              <w:t>ВЗЛЕТ ЭР мод. Лайт М</w:t>
              <w:br/>
              <w:t>исп. ЭРСВ-440 Л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3-041-44327050-20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3а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Расходомер-счетчик электромагнитный </w:t>
            </w:r>
            <w:r>
              <w:rPr>
                <w:rFonts w:cs="Arial" w:ascii="Arial" w:hAnsi="Arial"/>
                <w:sz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</w:rPr>
              <w:t xml:space="preserve"> 25 мм, диапазон измерения от 0,071 до 17,690 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4"/>
              </w:rPr>
              <w:t>ВЗЛЕТ ЭР мод. Лайт М</w:t>
              <w:br/>
              <w:t>исп.  ЭРСВ-440 Л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3-041-44327050-20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а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Расходомер-счетчик электромагнитный </w:t>
            </w:r>
            <w:r>
              <w:rPr>
                <w:rFonts w:cs="Arial" w:ascii="Arial" w:hAnsi="Arial"/>
                <w:sz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</w:rPr>
              <w:t xml:space="preserve"> 15 мм, диапазон измерения от 0,025 до 6,370 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4"/>
              </w:rPr>
              <w:t>ВЗЛЕТ ЭР мод. Лайт М</w:t>
              <w:br/>
              <w:t>исп. ЭРСВ-440 Л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3-041-44327050-20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б, 2б, 3б, 4б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Комплект термопреобразователей сопротивления, </w:t>
              <w:br/>
              <w:t xml:space="preserve">диапазон измерения разности температур от 3 до 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 xml:space="preserve">С, НСХ </w:t>
            </w:r>
            <w:r>
              <w:rPr>
                <w:rFonts w:cs="Arial" w:ascii="Arial" w:hAnsi="Arial"/>
                <w:sz w:val="24"/>
                <w:lang w:val="en-US"/>
              </w:rPr>
              <w:t>Pt</w:t>
            </w:r>
            <w:r>
              <w:rPr>
                <w:rFonts w:cs="Arial" w:ascii="Arial" w:hAnsi="Arial"/>
                <w:sz w:val="24"/>
              </w:rPr>
              <w:t xml:space="preserve">500/0,00385, L=70 мм, Ру –2,5 МПа, Ту–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>С, IP 6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ЛЕТ ТП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-4211-065-44327050-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2" w:hanging="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-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ласс 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1в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атчик давления 0-1,6 МПа; 4-20 мА; диапазон рабочих температур 0…+50 </w:t>
            </w:r>
            <w:r>
              <w:rPr>
                <w:rFonts w:cs="Arial" w:ascii="Arial" w:hAnsi="Arial"/>
                <w:sz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</w:rPr>
              <w:t>С; М20х1,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унд-ДИ-001-120-У1-0,5-1,6МПа-2,5МПа-42-</w:t>
            </w:r>
            <w:r>
              <w:rPr>
                <w:rFonts w:cs="Arial" w:ascii="Arial" w:hAnsi="Arial"/>
                <w:sz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</w:rPr>
              <w:t>1-М1-</w:t>
            </w:r>
            <w:r>
              <w:rPr>
                <w:rFonts w:cs="Arial" w:ascii="Arial" w:hAnsi="Arial"/>
                <w:sz w:val="24"/>
                <w:lang w:val="en-US"/>
              </w:rPr>
              <w:t>IP</w:t>
            </w: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ОО «СТЭНЛИ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2в, 3в, 4в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атчик давления 0-1,0 МПа; 4-20 мА; диапазон рабочих температур 0…+50 </w:t>
            </w:r>
            <w:r>
              <w:rPr>
                <w:rFonts w:cs="Arial" w:ascii="Arial" w:hAnsi="Arial"/>
                <w:sz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</w:rPr>
              <w:t>С; М20х1,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унд-ДИ-001-120-У1-0,5-1,0МПа-1,6МПа-42-t1-М1-IP6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ООО «СТЭНЛИ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пловычислит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ЛЕТ ТСРВ исп. ТСРВ-04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ТУ 4218-084-44327050-2013            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танавливается в ШПК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ий манометр показывающий Р=0…16 кгс/с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, диаметр корпуса 100 мм; класс точности 1,5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окр.возд.=-6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 xml:space="preserve">С; T=15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; М20х1,5; IP 4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M-51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ий манометр показывающий Р=0…10 кгс/с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аметр корпуса 100 мм; класс точности 1,5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окр.возд.=-6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 xml:space="preserve">С; T=15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; М20х1,5; IP 43</w:t>
              <w:tab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M-51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мометр биметаллический общетехнический осевое присоединение в комплекте с защитной латунной гильзой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=12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, Lпч=64 мм;  Диаметр корпуса 100 мм;</w:t>
            </w:r>
          </w:p>
          <w:p>
            <w:pPr>
              <w:pStyle w:val="Style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ласс точности 1,5; tокр.возд.=-1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IP 4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Т серия 21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Комплексы средств автоматизаци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аптер сигналов (адаптер сотовой связи) в комплекте с внешней антенной и кабелем №1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ВЗЛЕТ АС исп. АССВ-0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7-056-4432050-201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sz w:val="24"/>
              </w:rPr>
              <w:t>Устанавливается в ШПК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граммное обеспечение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ВЗЛЕТ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СП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отдельному заказу</w:t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Шкафы и пульты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аф питания и коммутации (ШПК) в составе: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х500х2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ключатель автоматический, ВА 47-29, 1Р, 6А хар. С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ключатель автоматический, ВА 47-29, 1Р, 2А хар. С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лок питания ᵔᵕ220/=24В, 30 В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R-30-2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AN WEL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лок питания ᵔᵕ220/=24В, 15 В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R-15-2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AN WEL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зетка с заземляющим контактом, РАр10-3-ОП, ~220В, 16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IN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нтажный комплект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-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Кабели и провод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NYM 3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1,5 мм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КВЭВ 4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0,2 мм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КВЭВ 2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0,35 мм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12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нур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ШВВП 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Материалы и монтажные издели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12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лект присоединительной арматуры ВЗЛЕТ КП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БЛ3.3–50/40/6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/40/6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12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лект присоединительной арматуры ВЗЛЕТ КП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БЛ3.3–40/25/6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/25/6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12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лект присоединительной арматуры ВЗЛЕТ КП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БЛ3.3–25/15/6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/15/6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sz w:val="24"/>
              </w:rPr>
              <w:t>Гильза защитная, D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N</w:t>
            </w:r>
            <w:r>
              <w:rPr>
                <w:rFonts w:cs="Arial" w:ascii="Arial" w:hAnsi="Arial"/>
                <w:b w:val="false"/>
                <w:sz w:val="24"/>
              </w:rPr>
              <w:t xml:space="preserve"> 9, L=77 мм, Ту180 </w:t>
            </w:r>
            <w:r>
              <w:rPr>
                <w:rFonts w:eastAsia="Symbol" w:cs="Symbol" w:ascii="Symbol" w:hAnsi="Symbol"/>
                <w:b w:val="false"/>
                <w:sz w:val="24"/>
              </w:rPr>
              <w:t></w:t>
            </w:r>
            <w:r>
              <w:rPr>
                <w:rFonts w:cs="Arial" w:ascii="Arial" w:hAnsi="Arial"/>
                <w:b w:val="false"/>
                <w:sz w:val="24"/>
              </w:rPr>
              <w:t>С, Ру 2,5 МПа,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обышка приварная типа БП, Ст20, L=35 м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у 2,5 МПа, Ту150 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борное устройство угловое М20х1,5; Ту20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Ру 1,6 МП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К14-2-4-02(1,6-200-ст20-МУ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Завод закладных конструкций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борное устройство угловое М20х1,5; Ту7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Ру 1,6 МП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К14-2-4-02 (1,6-70-ст20-МУ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Завод закладных конструкций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8"/>
                <w:tab w:val="left" w:pos="345" w:leader="none"/>
                <w:tab w:val="center" w:pos="409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бышка для установки датчика давления и манометр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обышка для установки термометр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=25 мм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ан шаровой резьбовой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 xml:space="preserve"> 1” В-В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T.21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ALTEC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ход 65/5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х3,5-57х3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ход 65/4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х3,5-45х4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ход 40/2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х4,0-32х4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Тройник равнопроходной </w:t>
            </w:r>
            <w:r>
              <w:rPr>
                <w:rFonts w:cs="Arial" w:ascii="Arial" w:hAnsi="Arial"/>
                <w:sz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7х3,2 ГОСТ 17376-200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6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х3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5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х3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4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х3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руба Dy 2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х3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гофрированная ПВХ ø2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EK</w:t>
            </w:r>
            <w:r>
              <w:rPr>
                <w:rFonts w:cs="Arial" w:ascii="Arial" w:hAnsi="Arial"/>
                <w:sz w:val="24"/>
                <w:szCs w:val="24"/>
              </w:rPr>
              <w:t>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об 100х5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IEK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пловая изоляция Dy 65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пловая изоляция Dy 50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пловая изоляция Dy 4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пловая изоляция Dy 25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304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34" w:right="1304" w:gutter="0" w:header="0" w:top="1344" w:footer="3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7437120</wp:posOffset>
              </wp:positionH>
              <wp:positionV relativeFrom="paragraph">
                <wp:posOffset>-13970</wp:posOffset>
              </wp:positionV>
              <wp:extent cx="6582410" cy="542925"/>
              <wp:effectExtent l="1270" t="4445" r="635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2240" cy="542880"/>
                        <a:chOff x="0" y="0"/>
                        <a:chExt cx="6582240" cy="542880"/>
                      </a:xfrm>
                    </wpg:grpSpPr>
                    <wps:wsp>
                      <wps:cNvSpPr/>
                      <wps:spPr>
                        <a:xfrm>
                          <a:off x="288360" y="1332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28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6760" y="122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7480" y="122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7120" y="1728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7120" y="122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4760" y="126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720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7560"/>
                          <a:ext cx="2510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9440" y="189360"/>
                          <a:ext cx="353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040" y="374760"/>
                          <a:ext cx="2584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9160" y="383400"/>
                          <a:ext cx="402120" cy="14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 уч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34000" y="383400"/>
                          <a:ext cx="449640" cy="14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36" w:right="-48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38360" y="374760"/>
                          <a:ext cx="505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1880" y="37476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8800" y="2664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8800" y="2595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48080" y="150480"/>
                          <a:ext cx="364860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7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ХХ-ХХ-АТС.С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07360" y="1332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22520" y="387360"/>
                          <a:ext cx="380880" cy="13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520" y="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5.6pt;margin-top:-1.1pt;width:518.25pt;height:42.7pt" coordorigin="11712,-22" coordsize="10365,854">
              <v:line id="shape_0" from="12166,-1" to="12166,83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712,-9" to="22070,-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2841,-3" to="12841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4259,-3" to="14259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5109,5" to="15109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5676,-3" to="15676,82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1515,-2" to="21516,83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712,273" to="15665,27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1712,557" to="15665,55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1522,276" to="22077,27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734;top:568;width:406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183;top:582;width:632;height:2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 уч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498;top:582;width:707;height:22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36" w:right="-48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292;top:568;width:795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132;top:568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537;top:20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537;top:387;width:518;height:3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725;top:215;width:5745;height:3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78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ХХ-ХХ-АТС.С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3456,-1" to="13456,83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2850;top:588;width:599;height:21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730,-22" to="11730,8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711690</wp:posOffset>
              </wp:positionH>
              <wp:positionV relativeFrom="paragraph">
                <wp:posOffset>-957580</wp:posOffset>
              </wp:positionV>
              <wp:extent cx="346710" cy="15748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75.4pt;mso-position-vertical-relative:text;margin-left:764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707880</wp:posOffset>
              </wp:positionH>
              <wp:positionV relativeFrom="paragraph">
                <wp:posOffset>-1125220</wp:posOffset>
              </wp:positionV>
              <wp:extent cx="346710" cy="15748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88.6pt;mso-position-vertical-relative:text;margin-left:764.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700260</wp:posOffset>
              </wp:positionH>
              <wp:positionV relativeFrom="paragraph">
                <wp:posOffset>-237490</wp:posOffset>
              </wp:positionV>
              <wp:extent cx="346710" cy="15748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18.7pt;mso-position-vertical-relative:text;margin-left:76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700260</wp:posOffset>
              </wp:positionH>
              <wp:positionV relativeFrom="paragraph">
                <wp:posOffset>-782320</wp:posOffset>
              </wp:positionV>
              <wp:extent cx="346710" cy="16764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3.2pt;mso-wrap-distance-left:9.05pt;mso-wrap-distance-right:9.05pt;mso-wrap-distance-top:0pt;mso-wrap-distance-bottom:0pt;margin-top:-61.6pt;mso-position-vertical-relative:text;margin-left:76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602335</wp:posOffset>
              </wp:positionH>
              <wp:positionV relativeFrom="paragraph">
                <wp:posOffset>-877570</wp:posOffset>
              </wp:positionV>
              <wp:extent cx="502285" cy="15748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28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5pt;height:12.4pt;mso-wrap-distance-left:9.05pt;mso-wrap-distance-right:9.05pt;mso-wrap-distance-top:0pt;mso-wrap-distance-bottom:0pt;margin-top:-69.1pt;mso-position-vertical-relative:text;margin-left:1071.0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2550775</wp:posOffset>
              </wp:positionH>
              <wp:positionV relativeFrom="paragraph">
                <wp:posOffset>-877570</wp:posOffset>
              </wp:positionV>
              <wp:extent cx="498475" cy="15748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2.4pt;mso-wrap-distance-left:9.05pt;mso-wrap-distance-right:9.05pt;mso-wrap-distance-top:0pt;mso-wrap-distance-bottom:0pt;margin-top:-69.1pt;mso-position-vertical-relative:text;margin-left:988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704070</wp:posOffset>
              </wp:positionH>
              <wp:positionV relativeFrom="paragraph">
                <wp:posOffset>-412750</wp:posOffset>
              </wp:positionV>
              <wp:extent cx="346710" cy="15748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32.5pt;mso-position-vertical-relative:text;margin-left:764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3080365</wp:posOffset>
              </wp:positionH>
              <wp:positionV relativeFrom="paragraph">
                <wp:posOffset>-869950</wp:posOffset>
              </wp:positionV>
              <wp:extent cx="498475" cy="15748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2.4pt;mso-wrap-distance-left:9.05pt;mso-wrap-distance-right:9.05pt;mso-wrap-distance-top:0pt;mso-wrap-distance-bottom:0pt;margin-top:-68.5pt;mso-position-vertical-relative:text;margin-left:1029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1600</wp:posOffset>
              </wp:positionH>
              <wp:positionV relativeFrom="paragraph">
                <wp:posOffset>223520</wp:posOffset>
              </wp:positionV>
              <wp:extent cx="14128750" cy="1018921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28920" cy="1018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pt;margin-top:17.6pt;width:1112.45pt;height:802.2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66420</wp:posOffset>
              </wp:positionH>
              <wp:positionV relativeFrom="paragraph">
                <wp:posOffset>223520</wp:posOffset>
              </wp:positionV>
              <wp:extent cx="14592300" cy="10188575"/>
              <wp:effectExtent l="12700" t="13335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92240" cy="10188720"/>
                        <a:chOff x="0" y="0"/>
                        <a:chExt cx="14592240" cy="10188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6728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728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728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5948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5948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64760" y="6840"/>
                          <a:ext cx="14127480" cy="609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6pt;margin-top:17.6pt;width:1149pt;height:802.25pt" coordorigin="-892,352" coordsize="22980,16045">
              <v:group id="shape_0" style="position:absolute;left:-892;top:352;width:736;height:16045">
                <v:rect id="shape_0" stroked="t" o:allowincell="f" style="position:absolute;left:-892;top:352;width:735;height:680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52,352" to="-552,71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3754" to="-157,37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41;top:403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3819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892;top:8177;width:735;height:821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52,8177" to="-552,163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0161" to="-157,101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1579" to="-157,1157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2996" to="-157,129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4981" to="-157,1498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841;top:8215;width:250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0203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1631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3031;width:250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5019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403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3819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0203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1631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5019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rect id="shape_0" stroked="t" o:allowincell="f" style="position:absolute;left:-160;top:363;width:22247;height:959;mso-wrap-style:none;v-text-anchor:middle">
                <v:fill o:detectmouseclick="t" on="false"/>
                <v:stroke color="black" weight="2556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3975</wp:posOffset>
              </wp:positionH>
              <wp:positionV relativeFrom="paragraph">
                <wp:posOffset>222885</wp:posOffset>
              </wp:positionV>
              <wp:extent cx="14054455" cy="6292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54400" cy="629280"/>
                        <a:chOff x="0" y="0"/>
                        <a:chExt cx="14054400" cy="629280"/>
                      </a:xfrm>
                    </wpg:grpSpPr>
                    <wps:wsp>
                      <wps:cNvSpPr/>
                      <wps:spPr>
                        <a:xfrm>
                          <a:off x="627480" y="1224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64960" y="1440"/>
                          <a:ext cx="0" cy="624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49320" y="8280"/>
                          <a:ext cx="0" cy="60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89480" y="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94400" y="3960"/>
                          <a:ext cx="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23160" y="19080"/>
                          <a:ext cx="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65120" y="432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20520" y="432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386840" y="77400"/>
                          <a:ext cx="14529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д оборудования, изделия, материал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27120" y="84960"/>
                          <a:ext cx="209916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ип, мар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означение документа,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просного лис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870400" y="88200"/>
                          <a:ext cx="14299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вод-изготовител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9840"/>
                          <a:ext cx="5702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зиц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9840" y="65880"/>
                          <a:ext cx="43509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именование и техническая характеристик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019240" y="81360"/>
                          <a:ext cx="6998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ичес-тв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326960" y="69120"/>
                          <a:ext cx="6843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диница измере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733480" y="88920"/>
                          <a:ext cx="828720" cy="52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асса единицы, кг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628080" y="104040"/>
                          <a:ext cx="1426320" cy="50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.25pt;margin-top:17.55pt;width:1106.6pt;height:49.5pt" coordorigin="-85,351" coordsize="22132,990">
              <v:line id="shape_0" from="903,370" to="903,134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7340,353" to="17340,133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8418,364" to="18418,13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3914,351" to="13914,132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560,357" to="11560,131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983,381" to="7983,133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6238,358" to="16238,132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9790,358" to="19790,132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1548;top:473;width:228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д оборудования, изделия, материал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989;top:485;width:3305;height:7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ип, марк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означение документа,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просного ли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884;top:490;width:225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вод-изготовите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85;top:461;width:89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зиц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7;top:455;width:685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именование и техническая характеристи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68;top:479;width:110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ичес-тв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178;top:460;width:107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Единица измере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393;top:491;width:1304;height:8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асса единицы,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02;top:515;width:2245;height:7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ме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Ф.И.О.</w:t>
    </w:r>
  </w:p>
  <w:p>
    <w:pPr>
      <w:pStyle w:val="Head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68325</wp:posOffset>
              </wp:positionH>
              <wp:positionV relativeFrom="paragraph">
                <wp:posOffset>135255</wp:posOffset>
              </wp:positionV>
              <wp:extent cx="14599285" cy="10055860"/>
              <wp:effectExtent l="12700" t="12700" r="254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99440" cy="10055880"/>
                        <a:chOff x="0" y="0"/>
                        <a:chExt cx="14599440" cy="10055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4599440" cy="10055880"/>
                        </a:xfrm>
                      </wpg:grpSpPr>
                      <wpg:grpSp>
                        <wpg:cNvGrpSpPr/>
                        <wpg:grpSpPr>
                          <a:xfrm>
                            <a:off x="8018640" y="901620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 xml:space="preserve"> Разраб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ота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66560" cy="1004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560" cy="425700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4257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868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3168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ерв. примен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216900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Справ. 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896360"/>
                              <a:ext cx="466560" cy="514404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896360"/>
                              <a:ext cx="0" cy="514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3872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2576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1280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5480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4920480"/>
                              <a:ext cx="159480" cy="119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одпись и дата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616464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Инв. № дубл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705816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Взам. инв. 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7934400"/>
                              <a:ext cx="159480" cy="119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одпись и дата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917820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Инв. № подл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3168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216900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616464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705816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917820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022600" y="8841240"/>
                            <a:ext cx="2901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5680" y="8845560"/>
                            <a:ext cx="3988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71360" y="8842320"/>
                            <a:ext cx="4446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30" w:right="-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№ </w:t>
                              </w: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докум</w:t>
                              </w: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6200" y="8841240"/>
                            <a:ext cx="5043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9720" y="88412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64560" y="9577080"/>
                            <a:ext cx="2404800" cy="46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пецифик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орудования, изделий и материал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5120" y="8842320"/>
                            <a:ext cx="4147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л. уч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5400" y="8485560"/>
                            <a:ext cx="4041000" cy="51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СЖ «Улыбк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. Иваново, ул. Петрова, д. 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23880" y="8126640"/>
                            <a:ext cx="0" cy="1916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07880" y="9547200"/>
                            <a:ext cx="15501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br/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3960" y="9015120"/>
                            <a:ext cx="243900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зел коммерческого у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пловой энергии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35400" y="9011160"/>
                            <a:ext cx="4060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1040" y="9176400"/>
                            <a:ext cx="1589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75400" y="919116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1440" y="902592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3880" y="990108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3880" y="9363600"/>
                            <a:ext cx="3459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960" y="720"/>
                            <a:ext cx="14118120" cy="10041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720" y="8116560"/>
                            <a:ext cx="0" cy="89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9000" y="8474040"/>
                            <a:ext cx="4060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4960" y="8126640"/>
                            <a:ext cx="0" cy="1924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22800" y="8126640"/>
                            <a:ext cx="720" cy="1920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4600" y="8122320"/>
                            <a:ext cx="0" cy="1917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7167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89388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39000" y="8128800"/>
                            <a:ext cx="401436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Х-ХХ-АТС.СО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5040" y="900828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882972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53820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3603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18640" y="919116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Провер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36612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 xml:space="preserve">Т.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контрол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72756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 xml:space="preserve">Н.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контрол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90108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Утверд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996720" y="9011160"/>
                            <a:ext cx="0" cy="1036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8200" y="9538920"/>
                            <a:ext cx="4056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3600" y="900360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01040" y="9018360"/>
                            <a:ext cx="5205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1880" y="9011160"/>
                            <a:ext cx="50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63400" y="9270360"/>
                            <a:ext cx="5014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1800" y="8119800"/>
                            <a:ext cx="6569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829764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1080" y="84747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18468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6280" y="900360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34560" y="9015120"/>
                            <a:ext cx="4939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2560" y="9270360"/>
                            <a:ext cx="4978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0000" y="864792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8880" y="8124840"/>
                            <a:ext cx="0" cy="89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67480" y="972828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42120" y="9277200"/>
                            <a:ext cx="4978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20800" y="8120520"/>
                            <a:ext cx="0" cy="1930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71960" y="720"/>
                          <a:ext cx="14116680" cy="60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75pt;margin-top:10.65pt;width:1149.5pt;height:791.85pt" coordorigin="-895,213" coordsize="22990,15837">
              <v:group id="shape_0" style="position:absolute;left:-895;top:213;width:22990;height:15837">
                <v:group id="shape_0" style="position:absolute;left:11733;top:14412;width:2488;height:244">
                  <v:shape id="shape_0" stroked="f" o:allowincell="f" style="position:absolute;left:11733;top:14412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 xml:space="preserve"> Разраб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ота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412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895;top:213;width:735;height:15812">
                  <v:rect id="shape_0" stroked="t" o:allowincell="f" style="position:absolute;left:-895;top:213;width:734;height:6703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555,213" to="-555,69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3565" to="-161,356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844;top:263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ерв. примен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3629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Справ. №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-895;top:7924;width:734;height:8100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555,7924" to="-555,1602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9880" to="-161,988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1277" to="-161,1127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2674" to="-161,1267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4630" to="-161,1463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844;top:7962;width:250;height:18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одпись и дата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9921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Инв. № дубл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1328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Взам. инв. №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2708;width:250;height:18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одпись и дата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4667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Инв. № подл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263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3629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9921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11328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14667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739;top:14136;width:45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46;top:14143;width:627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48;top:14138;width:69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30" w:right="-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№ </w:t>
                        </w: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докум</w:t>
                        </w: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96;top:14136;width:79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36;top:14136;width:517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2;top:15295;width:3786;height:7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пецификация</w:t>
                        </w:r>
                      </w:p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орудования, изделий и материа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68;top:14138;width:652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л. 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96;top:13576;width:6363;height:8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СЖ «Улыбка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. Иваново, ул. Петрова, д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78,13011" to="15678,1602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9590;top:15248;width:2440;height:75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br/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94;top:14410;width:3840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зел коммерческого уч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пловой энерги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96,14404" to="22089,1440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579,14664" to="22081,146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5129;top:14687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3;top:14427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1;top:15805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1;top:14959;width:544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152;top:214;width:22232;height:15813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12174,12995" to="12174,1440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702,13558" to="22095,1355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2845,13011" to="12845,160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4259,13011" to="14259,1603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5112,13004" to="15112,160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5515" to="15667,155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5794" to="15667,157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5702;top:13014;width:6321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Х-ХХ-АТС.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27,14399" to="15675,143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4118" to="15667,1411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5234" to="15667,152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4954" to="15667,149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733;top:14687;width:2488;height:244">
                  <v:shape id="shape_0" stroked="f" o:allowincell="f" style="position:absolute;left:11733;top:14687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Провер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687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4963;width:2488;height:244">
                  <v:shape id="shape_0" stroked="f" o:allowincell="f" style="position:absolute;left:11733;top:14963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 xml:space="preserve">Т.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контро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963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5532;width:2488;height:244">
                  <v:shape id="shape_0" stroked="f" o:allowincell="f" style="position:absolute;left:11733;top:15532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 xml:space="preserve">Н.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контро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5532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5805;width:2488;height:244">
                  <v:shape id="shape_0" stroked="f" o:allowincell="f" style="position:absolute;left:11733;top:15805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Утверд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5805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572,14404" to="19572,160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685,15235" to="22073,152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1221,14392" to="21221,1521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9579;top:14415;width:81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34;top:14404;width:801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52;top:14812;width:78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22,13000" to="22067,1300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3280" to="15667,13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21,13559" to="15669,135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4677" to="15667,146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406,14392" to="20406,1522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20419;top:14410;width:777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97;top:14812;width:78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19,13832" to="15667,138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481,13008" to="13481,1441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5117;top:15533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31;top:14823;width:78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36,13001" to="11736,160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  <v:rect id="shape_0" stroked="t" o:allowincell="f" style="position:absolute;left:-152;top:214;width:22230;height:945;mso-wrap-style:none;v-text-anchor:middle">
                <v:fill o:detectmouseclick="t" on="false"/>
                <v:stroke color="black" weight="2556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5560</wp:posOffset>
              </wp:positionH>
              <wp:positionV relativeFrom="paragraph">
                <wp:posOffset>121920</wp:posOffset>
              </wp:positionV>
              <wp:extent cx="14077950" cy="632460"/>
              <wp:effectExtent l="0" t="635" r="0" b="63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77800" cy="632520"/>
                        <a:chOff x="0" y="0"/>
                        <a:chExt cx="14077800" cy="632520"/>
                      </a:xfrm>
                    </wpg:grpSpPr>
                    <wps:wsp>
                      <wps:cNvSpPr/>
                      <wps:spPr>
                        <a:xfrm>
                          <a:off x="598680" y="396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60280" y="0"/>
                          <a:ext cx="720" cy="624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38520" y="23040"/>
                          <a:ext cx="720" cy="60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74000" y="1512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69200" y="15120"/>
                          <a:ext cx="72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09120" y="11520"/>
                          <a:ext cx="72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48560" y="15120"/>
                          <a:ext cx="720" cy="60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11880" y="1152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399080" y="76320"/>
                          <a:ext cx="145548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д оборудования, изделия, материал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35760" y="83880"/>
                          <a:ext cx="210312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ип, мар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означение документа,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просного лис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884800" y="83880"/>
                          <a:ext cx="14324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вод-изготовител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8760"/>
                          <a:ext cx="57168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зиц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00920" y="64800"/>
                          <a:ext cx="43585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именование и техническая характеристик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037600" y="79920"/>
                          <a:ext cx="7009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ичес-тв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344240" y="64800"/>
                          <a:ext cx="68580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диница измере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754000" y="87480"/>
                          <a:ext cx="830520" cy="52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асса единицы, кг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649320" y="102960"/>
                          <a:ext cx="1428840" cy="50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8pt;margin-top:9.6pt;width:1108.5pt;height:49.75pt" coordorigin="-56,192" coordsize="22170,995">
              <v:line id="shape_0" from="887,198" to="887,116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7362,192" to="17362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8430,228" to="18430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3919,216" to="13919,118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549,216" to="11549,116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990,210" to="7990,116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6241,216" to="16241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9805,210" to="19805,118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1596;top:312;width:229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д оборудования, изделия, материал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032;top:324;width:3311;height:7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ип, марк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означение документа,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просного ли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936;top:324;width:2255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вод-изготовите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6;top:300;width:899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зиц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48;top:294;width:6863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именование и техническая характеристи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326;top:318;width:1103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ичес-тв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234;top:294;width:1079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Единица измере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454;top:330;width:1307;height:8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асса единицы,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64;top:354;width:2249;height:7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ме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/>
      <w:iCs/>
      <w:color w:val="000000"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3">
    <w:name w:val="Основной текст 3 Знак"/>
    <w:qFormat/>
    <w:rPr>
      <w:sz w:val="22"/>
      <w:lang w:val="ru-RU" w:bidi="ar-SA"/>
    </w:rPr>
  </w:style>
  <w:style w:type="character" w:styleId="Style6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Кол"/>
    <w:basedOn w:val="Normal"/>
    <w:qFormat/>
    <w:pPr/>
    <w:rPr/>
  </w:style>
  <w:style w:type="paragraph" w:styleId="Iaeiaiiaaiea">
    <w:name w:val="iaeiaiiaaiea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Style10">
    <w:name w:val="òåêñò ïðèìå÷àíèÿ"/>
    <w:basedOn w:val="Normal"/>
    <w:qFormat/>
    <w:pPr/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1">
    <w:name w:val="Текст примечания"/>
    <w:basedOn w:val="Normal"/>
    <w:qFormat/>
    <w:pPr/>
    <w:rPr/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58:00Z</dcterms:created>
  <dc:creator>Горячёв М.Ю.</dc:creator>
  <dc:description/>
  <cp:keywords/>
  <dc:language>en-US</dc:language>
  <cp:lastModifiedBy>Кулишенко Екатерина Игоревна</cp:lastModifiedBy>
  <cp:lastPrinted>2017-08-01T16:50:00Z</cp:lastPrinted>
  <dcterms:modified xsi:type="dcterms:W3CDTF">2018-01-16T09:01:00Z</dcterms:modified>
  <cp:revision>264</cp:revision>
  <dc:subject/>
  <dc:title>Шаблон А3 - Спецификация</dc:title>
</cp:coreProperties>
</file>