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-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spacing w:before="120" w:after="0"/>
        <w:ind w:right="-142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системы отопления (Dy50), а также трубопроводах ГВС (Dy40) и циркуляции ГВС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5 (см. План подключения потребителя к тепловой сети, лист. 2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четырехтрубная. Схема присоединения отопления – зависимая. Система горячего водоснабжения – открытая, с циркуляционной линией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8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008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3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0,7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3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0,733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5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ГВС и возвращенного по циркуляцион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ГВС и возвращенного по циркуляцион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 трубопроводах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</w:t>
      </w:r>
      <w:r>
        <w:rPr>
          <w:rFonts w:cs="Arial" w:ascii="Arial" w:hAnsi="Arial"/>
          <w:color w:val="000000"/>
          <w:sz w:val="24"/>
          <w:szCs w:val="24"/>
        </w:rPr>
        <w:t xml:space="preserve"> трубопроводах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подающем трубопроводе ГВС принят расходомер-счетчик электромагнитный ВЗЛЕТ ЭР мод. Лайт М исп. ЭРСВ-440 ЛВ Dy 25 мм с диапазоном измерений 0,071…17,690 м3/ч (1 шт.), на циркуляционном трубопроводе ГВС к установке принят расходомер-счетчик электромагнитный ВЗЛЕТ ЭР мод. Лайт М исп. ЭРСВ-440 ЛВ</w:t>
        <w:br/>
        <w:t>Dy 15 мм с диапазоном измерений 0,025…6,37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35394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34603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38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циркуляционном трубопроводе ГВС</w:t>
        <w:tab/>
        <w:t>0,11200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, а также в подающем и циркуляционном трубопроводах системы ГВС устанавливаются два комплекта термопреобразователей сопротивления (согласованная пара) ВЗЛЕТ ТПС с НСХ Pt500/0,00385 и четыре датчика давления Корунд-ДИ-001 с выходным сигналом постоянного тока 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5 выполнен на базе теплосчетчика-регистратора 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1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к-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отопления в отопительный период определяется по формулам теплосистемы ТС1 (схема А3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системы отопления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системы отопления 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ГВС в отопительный и межотопительный периоды определяется по формулам теплосистемы ТС2 (схема В2):</w:t>
      </w:r>
    </w:p>
    <w:p>
      <w:pPr>
        <w:pStyle w:val="Normal"/>
        <w:spacing w:before="120" w:after="0"/>
        <w:ind w:left="2160"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ого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ах подачи и циркуляции ГВС в помещении теплового пункт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интерфейс RS232, RS48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адаптер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атмосферное давление – от 66,0 до 106,7 кП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5-26T13:33:00Z</cp:lastPrinted>
  <dcterms:modified xsi:type="dcterms:W3CDTF">2018-01-16T09:07:00Z</dcterms:modified>
  <cp:revision>61</cp:revision>
  <dc:subject>Узел учета тепловой энергии</dc:subject>
  <dc:title> Общие данные</dc:title>
</cp:coreProperties>
</file>