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3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32 мм, диапазон измерения от 0,116 до 28,9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б, 2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СРВ исп. ТСРВ-0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Взлет АС»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ВЗЛЕТ К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50/32/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/32/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Гильза защитная, D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Ру 2,5 МПа,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b w:val="false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50х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10-31T16:45:00Z</cp:lastPrinted>
  <dcterms:modified xsi:type="dcterms:W3CDTF">2017-11-07T15:23:00Z</dcterms:modified>
  <cp:revision>262</cp:revision>
  <dc:subject/>
  <dc:title>Шаблон А3 - Спецификация</dc:title>
</cp:coreProperties>
</file>