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spacing w:before="120" w:after="0"/>
        <w:ind w:right="-142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4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задвижек со стороны теплосети по ходу движения теплоносителя в ИТП по адресу: ул. Петрова, д. 4 (см. План подключения потребителя к тепловой сети, лист. 2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истема теплоснабжения – двухтрубная. Схема присоединения отопления – зависимая, элеваторная. 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1843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в ИТП по адресу: г. Иваново, ул. Петрова, д. 4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32 мм с диапазоном измерений 0,116…28,9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</w:t>
        <w:br/>
        <w:t>(2 шт.). Погрешность измерений электромагнитных расходомеров-счетчиков</w:t>
        <w:br/>
        <w:t>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28085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26576 м в.ст.;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 ВЗЛЕТ ТПС с НСХ Pt500/0,00385 и два датчика давления Корунд-ДИ-001 с выходным сигналом постоянного тока</w:t>
        <w:br/>
        <w:t>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7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параметров, устанавливаемых в тепловычислителе при настройке, фиксируются в базе установочных параметров (глубина 115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4 выполнен на базе теплосчетчика-регистратора</w:t>
        <w:br/>
        <w:t>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32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ой отопления в отопительный период определяется по формулам (схема А3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 подающе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 xml:space="preserve">С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 в помещении теплового пункт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 соответственно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адаптер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ей ТСРВ-043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3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0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1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2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5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4-06T21:13:00Z</cp:lastPrinted>
  <dcterms:modified xsi:type="dcterms:W3CDTF">2017-11-13T15:29:00Z</dcterms:modified>
  <cp:revision>33</cp:revision>
  <dc:subject>Узел учета тепловой энергии</dc:subject>
  <dc:title> Общие данные</dc:title>
</cp:coreProperties>
</file>