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</w:t>
              <w:br/>
              <w:t>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3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е ГВС (Dy40) в непосредственной близости к границе раздела балансовой принадлежности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3 (см. План подключения потребителя к тепловой сети, лист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зависимая, элеваторная. Система горячего водоснабжения – открытая, без циркуляционной линии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43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8,458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3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е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70 ЛВ Dy 40 мм с диапазоном измерений 0,09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трубопроводе ГВС принят расходомер-счетчик электромагнитный ВЗЛЕТ ЭР мод. Лайт М исп. ЭРСВ-440 ЛВ Dy 25 мм с диапазоном измерений</w:t>
        <w:br/>
        <w:t>0,071…17,69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4736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06189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397 м в. 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измерения температуры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с НСХ Pt500/0,00385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теплоснабж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7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3 выполнен на базе теплосчетчика-регистратора 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ЛВ Dу40</w:t>
        <w:tab/>
        <w:tab/>
        <w:tab/>
        <w:tab/>
        <w:tab/>
        <w:tab/>
        <w:tab/>
        <w:tab/>
        <w:t>– 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5</w:t>
        <w:tab/>
        <w:tab/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рмопреобразователь сопротивления ВЗЛЕТ ТПС, 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лгоритм расчета тепловой энергии в отопительный и межотопительный периоды выбран в соответствии с п. 40 «Методики осуществления коммерческого учета тепловой энергии, теплоносителя» 17.03.2014 г. N99/пр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(схема А10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ого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ab/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spacing w:before="0" w:after="24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межотопительный период определяется по формулам (схема А10)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 xml:space="preserve">; 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е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, адаптер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ей ТСРВ-043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4-06T21:13:00Z</cp:lastPrinted>
  <dcterms:modified xsi:type="dcterms:W3CDTF">2017-11-13T15:29:00Z</dcterms:modified>
  <cp:revision>39</cp:revision>
  <dc:subject>Узел учета тепловой энергии</dc:subject>
  <dc:title> Общие данные</dc:title>
</cp:coreProperties>
</file>