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2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70/40 ЛВ, Kp= 12,50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9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70/25 ЛВ, Kp= 32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71-8,84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ЗЛЕТ ТПС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рмопреобразователь сопротивления ВЗЛЕТ ТПС, Pt500/0,00385 –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3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1932"/>
        <w:gridCol w:w="1301"/>
        <w:gridCol w:w="4102"/>
      </w:tblGrid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3 * (h3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4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 - Qтс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суммарной ТС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5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3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3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3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зон лето/зим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лето/зим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с да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начала летнего сезон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по да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окончания летнего сезон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5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2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4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4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4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3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3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3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3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3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3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[</w:t>
      </w:r>
      <w:r>
        <w:rPr>
          <w:rFonts w:cs="Arial" w:ascii="Arial" w:hAnsi="Arial"/>
          <w:color w:val="FFFFFF"/>
          <w:szCs w:val="24"/>
          <w:lang w:val="en-US"/>
        </w:rPr>
        <w:t>excelTS</w:t>
      </w:r>
      <w:r>
        <w:rPr>
          <w:rFonts w:cs="Arial" w:ascii="Arial" w:hAnsi="Arial"/>
          <w:color w:val="FFFFFF"/>
          <w:szCs w:val="24"/>
        </w:rPr>
        <w:t xml:space="preserve">3]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ВЗЛЕТ ТСР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1-03T14:03:00Z</dcterms:modified>
  <cp:revision>37</cp:revision>
  <dc:subject/>
  <dc:title>Стр.1</dc:title>
</cp:coreProperties>
</file>