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111"/>
        <w:gridCol w:w="3555"/>
        <w:gridCol w:w="2366"/>
        <w:gridCol w:w="2338"/>
        <w:gridCol w:w="1105"/>
        <w:gridCol w:w="1078"/>
        <w:gridCol w:w="1372"/>
        <w:gridCol w:w="2254"/>
      </w:tblGrid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Теплосчетчик-регистратор ВЗЛЕТ ТСР-М исп.ТСР-043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в составе: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ТУ 4218-076-44327050-20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а, 2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40 мм, диапазон измерения от 0,091 до 45,2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  <w:br/>
              <w:t>исп. ЭРСВ-47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25 мм, диапазон измерения от 0,071 до 17,69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  <w:br/>
              <w:t>исп. 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б, 2б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Комплект термопреобразователей сопротивления, </w:t>
              <w:br/>
              <w:t xml:space="preserve">диапазон измерения разности температур от 3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б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Термопреобразователь сопротивления, </w:t>
              <w:br/>
              <w:t xml:space="preserve">диапазон измерения разности температур от 0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А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в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6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6МПа-2,5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2" w:hanging="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2в, 3в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0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1,6МПа-42-t1-М1-IP6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ычислител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СРВ исп. ТСРВ-0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У 4218-084-44327050-2013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6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корпуса 100 мм; класс точности 1,5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  <w:tab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Диаметр корпуса 100 мм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2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АС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злет С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тдельному заказу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30 В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-30-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15 В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15-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с заземляющим контактом, РАр10-3-ОП, ~220В, 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2 мм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ind w:left="1080" w:right="-120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ВЗЛЕТ КП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СБЛ3.3–50/40/6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/40/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ВЗЛЕТ КП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БЛ3.3–40/25/6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/25/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Гильза защитная, D</w:t>
            </w: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9, L=77 мм, Ту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Ру 2,5 МПа,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бышка приварная типа БП, Ст20, L=35 мм,</w:t>
            </w:r>
          </w:p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 2,5 МПа, Ту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Отборное устройство угловое М20х1,5; Ту200 </w:t>
            </w:r>
            <w:r>
              <w:rPr>
                <w:rFonts w:cs="Arial" w:ascii="Arial" w:hAnsi="Arial"/>
                <w:b w:val="false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; Ру 1,6 МП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(1,6-200-ст20-МУ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 1,6 МП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бышка для установки термометр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5 м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345" w:leader="none"/>
                <w:tab w:val="center" w:pos="40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” В-В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Переход 65/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76х3,5-57х3,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Переход 65/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6х3,5-45х4,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х3,5 ГОСТ 8732-7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х3,5 ГОСТ 8732-7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 100х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IEK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65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50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ТС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ТС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пловой энерг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ТС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пловой энерг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ТС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04-27T15:38:00Z</cp:lastPrinted>
  <dcterms:modified xsi:type="dcterms:W3CDTF">2017-11-07T14:16:00Z</dcterms:modified>
  <cp:revision>261</cp:revision>
  <dc:subject/>
  <dc:title>Шаблон А3 - Спецификация</dc:title>
</cp:coreProperties>
</file>