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электромагнитных расходо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1-1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1-1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</w:t>
              <w:br/>
              <w:t>ТСРВ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29.006.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0.004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1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, а также трубопроводах ГВС (Dy40) и циркуляции ГВС (Dy25)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д. 1 по ул. Петрова (см. План подключения потребителя к тепловой сети, лист. 2)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двухтрубная. Схема присоединения отопления – зависимая, элеваторная. Система горячего водоснабжения – открытая, с циркуляционной линией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5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8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3,717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9,592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342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7,458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1,467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3,967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092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,8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092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,833 т/ч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1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ГВС и возвращенного по циркуляцион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ГВС и возвращенного по циркуляцион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циркуляционном трубопроводах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циркуляционном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циркуляционном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циркуляционном</w:t>
      </w:r>
      <w:r>
        <w:rPr>
          <w:rFonts w:cs="Arial" w:ascii="Arial" w:hAnsi="Arial"/>
          <w:color w:val="000000"/>
          <w:sz w:val="24"/>
          <w:szCs w:val="24"/>
        </w:rPr>
        <w:t xml:space="preserve"> трубопроводах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 исп. ЭРСВ-470 ЛВ Dy 40 мм с диапазоном измерений 0,09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подающем трубопроводе ГВС принят расходомер-счетчик электромагнитный</w:t>
        <w:br/>
        <w:t>ВЗЛЕТ ЭР мод. Лайт М исп. ЭРСВ-470 ЛВ Dy 32 мм с диапазоном измерений 0,058…28,980 м3/ч (1 шт.), на циркуляционном трубопроводе ГВС к установке принят расходомер-счетчик электромагнитный ВЗЛЕТ ЭР мод. Лайт М исп. ЭРСВ-440 ЛВ</w:t>
        <w:br/>
        <w:t>Dy 20 мм с диапазоном измерений 0,045…11,320 м3/ч (1 шт.)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18881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10770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13454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циркуляционном трубопроводе ГВС</w:t>
        <w:tab/>
        <w:t>0,17754 м в.ст.</w:t>
      </w:r>
    </w:p>
    <w:p>
      <w:pPr>
        <w:pStyle w:val="Normal"/>
        <w:ind w:left="7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соответствии с Расчетом гидравлических по</w:t>
      </w:r>
      <w:r>
        <w:rPr>
          <w:rFonts w:cs="Arial" w:ascii="Arial" w:hAnsi="Arial"/>
          <w:color w:val="000000"/>
          <w:sz w:val="24"/>
          <w:szCs w:val="24"/>
        </w:rPr>
        <w:t>терь ( см. ХХХ-ХХ-АТС.ГР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теплоносителя в подающем и обратном трубопроводах системы теплоснабжения, а также в подающем и циркуляционном трубопроводах системы ГВС устанавливаются два комплекта термопреобразователей сопротивления (согласованная пара) ВЗЛЕТ ТПС с НСХ Pt500/0,00385 и четыре датчика давления Корунд-ДИ-001 с выходным сигналом постоянного тока 4…20 м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3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точного - </w:t>
        <w:tab/>
        <w:t>18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ячного - </w:t>
        <w:tab/>
        <w:t>48 записей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1700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чения параметров, устанавливаемых в тепловычислителе при настройке, фиксируются в базе установочных параметров (глубина 115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1 выполнен на базе теплосчетчика-регистратора</w:t>
        <w:br/>
        <w:t>ВЗЛЕТ ТСР-М исп. ТСР-043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3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70 Л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70 ЛВ Dу32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40 ЛВ Dу20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4 ш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лгоритм расчета тепловой энергии в отопительный и межотопительный периоды выбран в соответствии с п. 40 «Методики осуществления коммерческого учета тепловой энергии, теплоносителя» 17.03.2014 г. N99/пр. 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отопительный период определяется по формулам (схема А9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ая по подающе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ая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>Wгвс=m3×(h3-hхв)-m4×(h4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ая по подающе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4 – масса теплоносителя, возвращенная по циркуляционно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подающе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4 – энтальпия теплоносителя по циркуляционно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со= Wтс - Wгвс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spacing w:before="0" w:after="240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со – потребленная тепловая энергия на нужды отопления (Гкал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межотопительный период определяется по формулам (схема А9):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 xml:space="preserve">; где: 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ая по подающе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ая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-m4×(h4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 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ая по подающе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4 – масса теплоносителя, возвращенная по циркуляционно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подающе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4 – энтальпия теплоносителя по циркуляционно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со= Wтс - Wгвс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со – потребленная тепловая энергия на нужды отопления (Гкал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системы ГВС на фактическую среднемесячную температуру холодной воды в соответствии с условиями договор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теплоснабжения, а также трубопроводах подачи и циркуляции ГВС в помещении теплового пункт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 и Монтажным чертежом установки электромагнитных расходомеров (л. 11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2) и Монтажного чертежа установки измерительного преобразователя давления (л. 13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, температуры и давления подключаются к тепловычислителю ТСРВ-043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 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 исп. АСЕВ-040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3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адаптер, расходомеры-счетчики, датчики температуры и давления), принятые в коммерческую эксплуатацию, подлежат пломбированию (см. Схему пломбирования средств измерений, л. 16), которое осуществляется после пуска счета и проверки правильности функционирования тепловычислителей ТСРВ-043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3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9-22T14:18:00Z</cp:lastPrinted>
  <dcterms:modified xsi:type="dcterms:W3CDTF">2017-11-13T15:30:00Z</dcterms:modified>
  <cp:revision>33</cp:revision>
  <dc:subject>Узел учета тепловой энергии</dc:subject>
  <dc:title> Общие данные</dc:title>
</cp:coreProperties>
</file>