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2352"/>
        <w:gridCol w:w="2324"/>
        <w:gridCol w:w="1105"/>
        <w:gridCol w:w="1078"/>
        <w:gridCol w:w="1372"/>
        <w:gridCol w:w="2306"/>
      </w:tblGrid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ТСР-043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 xml:space="preserve">в составе: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09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7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32 мм, диапазон измерения от 0,058 до 28,9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 ЭРСВ-47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20 мм, диапазон измерения от 0,045 до 11,32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б, 2б, 3б, 4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в,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2в, 3в, 4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t1-М1-IP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СРВ исп. ТСРВ-04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корпуса 100 мм; класс точности 1,5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  <w:tab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 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 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ВЗЛЕТ КПА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50/40/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/40/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ВЗЛЕТ К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40/32/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/32/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ВЗЛЕТ К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25/20/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/20/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sz w:val="24"/>
              </w:rPr>
              <w:t>Гильза защитная, D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b w:val="false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rFonts w:cs="Arial" w:ascii="Arial" w:hAnsi="Arial"/>
                <w:b w:val="false"/>
                <w:sz w:val="24"/>
              </w:rPr>
              <w:t>С, Ру 2,5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40/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х4,0-32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ройник равнопроходно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х3,2 ГОСТ 17376-200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уба Dy 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100х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2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10-31T13:08:00Z</cp:lastPrinted>
  <dcterms:modified xsi:type="dcterms:W3CDTF">2017-10-31T10:42:00Z</dcterms:modified>
  <cp:revision>258</cp:revision>
  <dc:subject/>
  <dc:title>Шаблон А3 - Спецификация</dc:title>
</cp:coreProperties>
</file>