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</w:t>
              <w:br/>
              <w:t>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2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е ГВС (Dy40) в непосредственной близости к границе раздела балансовой принадлежности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задвижек со стороны теплосети по ходу движения теплоносителя в ИТП по адресу: ул. Петрова, д. 2 (см. План подключения потребителя к тепловой сети, лист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зависимая, элеваторная. Система горячего водоснабжения – открытая, без циркуляционной линии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43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8,458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2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5,625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2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а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е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70 ЛВ и исп. ЭРСВ-470 ЛВР (реверсивное) соответственно, Dy 40 мм с диапазоном измерений 0,09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. К установке на трубопроводе ГВС принят расходомер-счетчик электромагнитный ВЗЛЕТ ЭР мод. Лайт М исп. ЭРСВ-440 ЛВ</w:t>
        <w:br/>
        <w:t>Dy 25 мм с диапазоном измерений 0,071…17,69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4736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06189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397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ля измерения температуры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НСХ Pt500/0,00385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теплоснабж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7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2 выполнен на базе теплосчетчика-регистратора</w:t>
        <w:br/>
        <w:t>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 Dу40</w:t>
        <w:tab/>
        <w:tab/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Р Dу40 (реверсивное)</w:t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5</w:t>
        <w:tab/>
        <w:tab/>
        <w:tab/>
        <w:tab/>
        <w:tab/>
        <w:tab/>
        <w:tab/>
        <w:tab/>
        <w:t>–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рмопреобразователь сопротивления ВЗЛЕТ ТПС, 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(схема А10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ab/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spacing w:before="0" w:after="24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межотопительный период определяется по формулам (схема В4)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тс=m1×(h1-hхв)+m2×(h2-hхв)</w:t>
      </w:r>
      <w:r>
        <w:rPr>
          <w:rFonts w:cs="Arial" w:ascii="Arial" w:hAnsi="Arial"/>
          <w:color w:val="000000"/>
          <w:sz w:val="24"/>
          <w:szCs w:val="24"/>
        </w:rPr>
        <w:t xml:space="preserve">; 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получ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е подачи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, адаптер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ей ТСРВ-043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-ДИ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4-06T21:13:00Z</cp:lastPrinted>
  <dcterms:modified xsi:type="dcterms:W3CDTF">2017-11-13T15:29:00Z</dcterms:modified>
  <cp:revision>41</cp:revision>
  <dc:subject>Узел учета тепловой энергии</dc:subject>
  <dc:title> Общие данные</dc:title>
</cp:coreProperties>
</file>