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097"/>
        <w:gridCol w:w="3597"/>
        <w:gridCol w:w="2352"/>
        <w:gridCol w:w="2324"/>
        <w:gridCol w:w="1105"/>
        <w:gridCol w:w="1078"/>
        <w:gridCol w:w="1372"/>
        <w:gridCol w:w="2254"/>
      </w:tblGrid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Приборы и средства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Теплосчетчик-регистратор ВЗЛЕТ ТСР-М исп.ТСР-043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в составе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ТУ 4218-076-44327050-201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40 мм, диапазон измерения от 0,091 до 45,28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ВЗЛЕТ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ЭР мод. Лайт М</w:t>
              <w:br/>
              <w:t>исп. ЭРСВ-47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2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40 мм, диапазон измерения от 0,091 до 45,28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(реверсивное исполнение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ВЗЛЕТ ЭР мод. Лайт М</w:t>
              <w:br/>
              <w:t>исп. ЭРСВ-470 ЛВ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25 мм, диапазон измерения от 0,071 до 17,69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ВЗЛЕТ ЭР мод. Лайт М</w:t>
              <w:br/>
              <w:t>исп.  ЭРСВ-44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б, 2б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Комплект термопреобразователей сопротивления, </w:t>
              <w:br/>
              <w:t xml:space="preserve">диапазон измерения разности температур от 3 до 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 xml:space="preserve">С, НСХ </w:t>
            </w:r>
            <w:r>
              <w:rPr>
                <w:rFonts w:cs="Arial" w:ascii="Arial" w:hAnsi="Arial"/>
                <w:sz w:val="24"/>
                <w:lang w:val="en-US"/>
              </w:rPr>
              <w:t>Pt</w:t>
            </w:r>
            <w:r>
              <w:rPr>
                <w:rFonts w:cs="Arial" w:ascii="Arial" w:hAnsi="Arial"/>
                <w:sz w:val="24"/>
              </w:rPr>
              <w:t xml:space="preserve">500/0,00385, L=70 мм, Ру –2,5 МПа, Ту–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IP 6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ТП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-4211-065-44327050-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сс 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б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Термопреобразователь сопротивления, </w:t>
              <w:br/>
              <w:t xml:space="preserve">диапазон измерения разности температур от 0 до 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 xml:space="preserve">С, НСХ </w:t>
            </w:r>
            <w:r>
              <w:rPr>
                <w:rFonts w:cs="Arial" w:ascii="Arial" w:hAnsi="Arial"/>
                <w:sz w:val="24"/>
                <w:lang w:val="en-US"/>
              </w:rPr>
              <w:t>Pt</w:t>
            </w:r>
            <w:r>
              <w:rPr>
                <w:rFonts w:cs="Arial" w:ascii="Arial" w:hAnsi="Arial"/>
                <w:sz w:val="24"/>
              </w:rPr>
              <w:t xml:space="preserve">500/0,00385, L=70 мм, Ру –2,5 МПа, Ту–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IP 6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ТП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-4211-065-44327050-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сс А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в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6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6МПа-2,5МПа-42-</w:t>
            </w:r>
            <w:r>
              <w:rPr>
                <w:rFonts w:cs="Arial" w:ascii="Arial" w:hAnsi="Arial"/>
                <w:sz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</w:rPr>
              <w:t>1-М1-</w:t>
            </w:r>
            <w:r>
              <w:rPr>
                <w:rFonts w:cs="Arial" w:ascii="Arial" w:hAnsi="Arial"/>
                <w:sz w:val="24"/>
                <w:lang w:val="en-US"/>
              </w:rPr>
              <w:t>IP</w:t>
            </w: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2в, 3в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0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0МПа-1,6МПа-42-t1-М1-IP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пловычислит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ТСРВ исп. ТСРВ-0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ТУ 4218-084-44327050-2013          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6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диаметр корпуса 100 мм; класс точности 1,5; </w:t>
            </w:r>
          </w:p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0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аметр корпуса 100 мм; класс точности 1,5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  <w:tab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Диаметр корпуса 100 мм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2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 Диаметр корпуса 100 мм;</w:t>
            </w:r>
          </w:p>
          <w:p>
            <w:pPr>
              <w:pStyle w:val="Style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омплексы средств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аптер сигналов (адаптер сотовой связи) в комплекте с внешней антенной и кабелем №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 АС исп. АССВ-0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7-056-4432050-20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раммное обеспечение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С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По отдельному заказу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Шкафы и пульты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аф питания и коммутации (ШПК) в составе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х500х2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6А хар. 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2А хар. 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30 В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-30-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15 В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R-15-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зетка с заземляющим контактом, РАр10-3-ОП, ~220В, 16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I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тажный комплек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абели и провод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NYM 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1,5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4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2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2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35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4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35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нур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ВВП 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ind w:left="1080" w:right="-120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Материалы и монтажные издел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присоединительной арматуры ВЗЛЕТ К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СБЛ3.3–50/40/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/40/6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присоединительной арматуры ВЗЛЕТ КПА</w:t>
            </w:r>
            <w:r>
              <w:rPr/>
              <w:t xml:space="preserve">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БЛ3.3–40/25/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/25/6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Гильза защитная, D</w:t>
            </w: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</w:rPr>
              <w:t xml:space="preserve"> 9, L=77 мм, Ту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Ру 2,5 МПа,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обышка приварная типа БП, Ст20, L=35 мм,</w:t>
            </w:r>
          </w:p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 2,5 МПа, Ту15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Отборное устройство угловое М20х1,5; Ту200 </w:t>
            </w:r>
            <w:r>
              <w:rPr>
                <w:rFonts w:cs="Arial" w:ascii="Arial" w:hAnsi="Arial"/>
                <w:b w:val="false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С; Ру 1,6 М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ЗК14-2-4-02(1,6-200-ст20-МУ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борное устройство угловое М20х1,5; Ту7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Ру 1,6 М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К14-2-4-02 (1,6-70-ст20-МУ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бышка для установки датчика давления и манометр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бышка для установки термометр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=25 мм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8"/>
                <w:tab w:val="left" w:pos="345" w:leader="none"/>
                <w:tab w:val="center" w:pos="409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н шаровой резьбовой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 xml:space="preserve"> 1” В-В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.2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ALTEC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Переход 65/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76х3,5-57х3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Переход 65/4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76х3,5-45х4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6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4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гофрированная ПВХ ø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EK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б 100х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IEK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65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50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пловая изоляция Dy 4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304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1304" w:gutter="0" w:header="0" w:top="134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437120</wp:posOffset>
              </wp:positionH>
              <wp:positionV relativeFrom="paragraph">
                <wp:posOffset>-13970</wp:posOffset>
              </wp:positionV>
              <wp:extent cx="6582410" cy="542925"/>
              <wp:effectExtent l="1270" t="4445" r="635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2240" cy="542880"/>
                        <a:chOff x="0" y="0"/>
                        <a:chExt cx="6582240" cy="542880"/>
                      </a:xfrm>
                    </wpg:grpSpPr>
                    <wps:wsp>
                      <wps:cNvSpPr/>
                      <wps:spPr>
                        <a:xfrm>
                          <a:off x="288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2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76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748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1728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122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4760" y="126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720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756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18936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040" y="374760"/>
                          <a:ext cx="2584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9160" y="383400"/>
                          <a:ext cx="402120" cy="14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 уч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4000" y="383400"/>
                          <a:ext cx="44964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36" w:right="-4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8360" y="37476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1880" y="37476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6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595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48080" y="150480"/>
                          <a:ext cx="364860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ХХ-ХХ-АТС.С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07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22520" y="387360"/>
                          <a:ext cx="38088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520" y="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5.6pt;margin-top:-1.1pt;width:518.25pt;height:42.7pt" coordorigin="11712,-22" coordsize="10365,854">
              <v:line id="shape_0" from="12166,-1" to="1216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-9" to="22070,-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2841,-3" to="12841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4259,-3" to="1425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109,5" to="1510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676,-3" to="15676,8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15,-2" to="21516,83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273" to="15665,27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1712,557" to="15665,5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22,276" to="22077,2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734;top:568;width:4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183;top:582;width:632;height:2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 уч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498;top:582;width:707;height:22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36" w:right="-48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292;top:568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132;top:568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20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387;width:518;height:3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725;top:215;width:5745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78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ХХ-ХХ-АТС.С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456,-1" to="1345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2850;top:588;width:599;height:21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730,-22" to="11730,8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711690</wp:posOffset>
              </wp:positionH>
              <wp:positionV relativeFrom="paragraph">
                <wp:posOffset>-957580</wp:posOffset>
              </wp:positionV>
              <wp:extent cx="346710" cy="15748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75.4pt;mso-position-vertical-relative:text;margin-left:764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07880</wp:posOffset>
              </wp:positionH>
              <wp:positionV relativeFrom="paragraph">
                <wp:posOffset>-1125220</wp:posOffset>
              </wp:positionV>
              <wp:extent cx="346710" cy="15748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88.6pt;mso-position-vertical-relative:text;margin-left:764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700260</wp:posOffset>
              </wp:positionH>
              <wp:positionV relativeFrom="paragraph">
                <wp:posOffset>-237490</wp:posOffset>
              </wp:positionV>
              <wp:extent cx="346710" cy="15748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18.7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700260</wp:posOffset>
              </wp:positionH>
              <wp:positionV relativeFrom="paragraph">
                <wp:posOffset>-782320</wp:posOffset>
              </wp:positionV>
              <wp:extent cx="346710" cy="16764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3.2pt;mso-wrap-distance-left:9.05pt;mso-wrap-distance-right:9.05pt;mso-wrap-distance-top:0pt;mso-wrap-distance-bottom:0pt;margin-top:-61.6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602335</wp:posOffset>
              </wp:positionH>
              <wp:positionV relativeFrom="paragraph">
                <wp:posOffset>-877570</wp:posOffset>
              </wp:positionV>
              <wp:extent cx="502285" cy="15748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2.4pt;mso-wrap-distance-left:9.05pt;mso-wrap-distance-right:9.05pt;mso-wrap-distance-top:0pt;mso-wrap-distance-bottom:0pt;margin-top:-69.1pt;mso-position-vertical-relative:text;margin-left:1071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550775</wp:posOffset>
              </wp:positionH>
              <wp:positionV relativeFrom="paragraph">
                <wp:posOffset>-877570</wp:posOffset>
              </wp:positionV>
              <wp:extent cx="498475" cy="15748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9.1pt;mso-position-vertical-relative:text;margin-left:988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704070</wp:posOffset>
              </wp:positionH>
              <wp:positionV relativeFrom="paragraph">
                <wp:posOffset>-412750</wp:posOffset>
              </wp:positionV>
              <wp:extent cx="346710" cy="1574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32.5pt;mso-position-vertical-relative:text;margin-left:764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080365</wp:posOffset>
              </wp:positionH>
              <wp:positionV relativeFrom="paragraph">
                <wp:posOffset>-869950</wp:posOffset>
              </wp:positionV>
              <wp:extent cx="498475" cy="15748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8.5pt;mso-position-vertical-relative:text;margin-left:1029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1600</wp:posOffset>
              </wp:positionH>
              <wp:positionV relativeFrom="paragraph">
                <wp:posOffset>223520</wp:posOffset>
              </wp:positionV>
              <wp:extent cx="1412875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289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pt;margin-top:17.6pt;width:1112.4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66420</wp:posOffset>
              </wp:positionH>
              <wp:positionV relativeFrom="paragraph">
                <wp:posOffset>223520</wp:posOffset>
              </wp:positionV>
              <wp:extent cx="14592300" cy="10188575"/>
              <wp:effectExtent l="12700" t="13335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2240" cy="10188720"/>
                        <a:chOff x="0" y="0"/>
                        <a:chExt cx="14592240" cy="10188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6728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728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728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4760" y="6840"/>
                          <a:ext cx="14127480" cy="60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6pt;margin-top:17.6pt;width:1149pt;height:802.25pt" coordorigin="-892,352" coordsize="22980,16045">
              <v:group id="shape_0" style="position:absolute;left:-892;top:352;width:736;height:16045">
                <v:rect id="shape_0" stroked="t" o:allowincell="f" style="position:absolute;left:-892;top:352;width:735;height:680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352" to="-552,71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3754" to="-157,37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41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892;top:8177;width:735;height:821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8177" to="-552,163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0161" to="-157,101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1579" to="-157,115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2996" to="-157,129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4981" to="-157,149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841;top:8215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3031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stroked="t" o:allowincell="f" style="position:absolute;left:-160;top:363;width:22247;height:959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975</wp:posOffset>
              </wp:positionH>
              <wp:positionV relativeFrom="paragraph">
                <wp:posOffset>222885</wp:posOffset>
              </wp:positionV>
              <wp:extent cx="14054455" cy="6292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54400" cy="629280"/>
                        <a:chOff x="0" y="0"/>
                        <a:chExt cx="14054400" cy="629280"/>
                      </a:xfrm>
                    </wpg:grpSpPr>
                    <wps:wsp>
                      <wps:cNvSpPr/>
                      <wps:spPr>
                        <a:xfrm>
                          <a:off x="627480" y="1224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4960" y="1440"/>
                          <a:ext cx="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49320" y="8280"/>
                          <a:ext cx="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9480" y="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4400" y="396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3160" y="1908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651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205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86840" y="77400"/>
                          <a:ext cx="1452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27120" y="84960"/>
                          <a:ext cx="209916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70400" y="88200"/>
                          <a:ext cx="1429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9840"/>
                          <a:ext cx="5702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9840" y="65880"/>
                          <a:ext cx="4350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19240" y="81360"/>
                          <a:ext cx="6998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26960" y="69120"/>
                          <a:ext cx="6843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33480" y="88920"/>
                          <a:ext cx="8287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28080" y="104040"/>
                          <a:ext cx="142632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25pt;margin-top:17.55pt;width:1106.6pt;height:49.5pt" coordorigin="-85,351" coordsize="22132,990">
              <v:line id="shape_0" from="903,370" to="903,13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40,353" to="17340,13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18,364" to="18418,13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4,351" to="13914,13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60,357" to="11560,131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83,381" to="7983,133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38,358" to="16238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790,358" to="19790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48;top:473;width:228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989;top:485;width:3305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884;top:490;width:22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85;top:461;width:89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7;top:455;width:68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68;top:479;width:110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178;top:460;width:107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393;top:491;width:1304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02;top:515;width:2245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Ф.И.О.</w:t>
    </w:r>
  </w:p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68325</wp:posOffset>
              </wp:positionH>
              <wp:positionV relativeFrom="paragraph">
                <wp:posOffset>135255</wp:posOffset>
              </wp:positionV>
              <wp:extent cx="14599285" cy="10055860"/>
              <wp:effectExtent l="12700" t="12700" r="254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9440" cy="10055880"/>
                        <a:chOff x="0" y="0"/>
                        <a:chExt cx="14599440" cy="10055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4599440" cy="10055880"/>
                        </a:xfrm>
                      </wpg:grpSpPr>
                      <wpg:grpSp>
                        <wpg:cNvGrpSpPr/>
                        <wpg:grpSpPr>
                          <a:xfrm>
                            <a:off x="8018640" y="901620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Разраб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6560" cy="1004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257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257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868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ерв. примен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Спра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896360"/>
                              <a:ext cx="466560" cy="51440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896360"/>
                              <a:ext cx="0" cy="514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3872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576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12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54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492048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дуб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Взам. ин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93440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под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22600" y="8841240"/>
                            <a:ext cx="2901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5680" y="8845560"/>
                            <a:ext cx="3988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1360" y="8842320"/>
                            <a:ext cx="4446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0" w:right="-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окум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6200" y="8841240"/>
                            <a:ext cx="50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9720" y="88412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4560" y="9577080"/>
                            <a:ext cx="240480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ецифик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рудования, изделий и материал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5120" y="8842320"/>
                            <a:ext cx="414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л. уч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5400" y="8485560"/>
                            <a:ext cx="404100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СЖ «Улыбк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. Иваново, ул. Петрова, д.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23880" y="8126640"/>
                            <a:ext cx="0" cy="1916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7880" y="9547200"/>
                            <a:ext cx="15501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960" y="9015120"/>
                            <a:ext cx="243900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ел коммерческого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пловой энергии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5400" y="901116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1040" y="9176400"/>
                            <a:ext cx="158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75400" y="919116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1440" y="902592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9010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363600"/>
                            <a:ext cx="3459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960" y="720"/>
                            <a:ext cx="14118120" cy="10041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720" y="811656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9000" y="847404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4960" y="8126640"/>
                            <a:ext cx="0" cy="1924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2800" y="8126640"/>
                            <a:ext cx="720" cy="192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4600" y="8122320"/>
                            <a:ext cx="0" cy="191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716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8938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9000" y="8128800"/>
                            <a:ext cx="401436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Х-ХХ-АТС.С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5040" y="900828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82972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53820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3603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18640" y="91911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36612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Т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7275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Н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90108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Утверд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996720" y="9011160"/>
                            <a:ext cx="0" cy="1036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8200" y="9538920"/>
                            <a:ext cx="405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3600" y="90036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1040" y="9018360"/>
                            <a:ext cx="520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1880" y="901116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3400" y="9270360"/>
                            <a:ext cx="5014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1800" y="8119800"/>
                            <a:ext cx="656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29764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1080" y="8474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1846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6280" y="90036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4560" y="9015120"/>
                            <a:ext cx="4939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2560" y="927036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0000" y="864792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8880" y="812484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67480" y="97282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2120" y="927720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0800" y="8120520"/>
                            <a:ext cx="0" cy="1930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71960" y="720"/>
                          <a:ext cx="14116680" cy="60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75pt;margin-top:10.65pt;width:1149.5pt;height:791.85pt" coordorigin="-895,213" coordsize="22990,15837">
              <v:group id="shape_0" style="position:absolute;left:-895;top:213;width:22990;height:15837">
                <v:group id="shape_0" style="position:absolute;left:11733;top:14412;width:2488;height:244">
                  <v:shape id="shape_0" stroked="f" o:allowincell="f" style="position:absolute;left:11733;top:1441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Разраб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41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95;top:213;width:735;height:15812">
                  <v:rect id="shape_0" stroked="t" o:allowincell="f" style="position:absolute;left:-895;top:213;width:734;height:6703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213" to="-555,69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3565" to="-161,35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ерв. примен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Спра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895;top:7924;width:734;height:8100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7924" to="-555,1602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9880" to="-161,988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1277" to="-161,112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2674" to="-161,1267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4630" to="-161,1463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7962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дуб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Взам. ин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2708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под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739;top:14136;width:45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46;top:14143;width:62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8;top:14138;width:69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0" w:right="-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окум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6;top:14136;width:79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36;top:14136;width:51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2;top:15295;width:3786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ецификация</w:t>
                        </w:r>
                      </w:p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рудования, изделий и матери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68;top:14138;width:652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л. 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6;top:13576;width:6363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СЖ «Улыбк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. Иваново, ул. Петрова, д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78,13011" to="15678,160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90;top:15248;width:2440;height:7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br/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4;top:14410;width:3840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зел коммерческого уч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пловой энерг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96,14404" to="22089,1440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579,14664" to="22081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29;top:1468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3;top:1442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5805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4959;width:544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52;top:214;width:22232;height:15813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2174,12995" to="12174,144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702,13558" to="22095,135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845,13011" to="12845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259,13011" to="14259,1603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5112,13004" to="15112,160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515" to="15667,15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5794" to="15667,157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702;top:13014;width:632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Х-ХХ-АТС.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7,14399" to="15675,143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4118" to="15667,141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234" to="15667,15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954" to="15667,149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33;top:14687;width:2488;height:244">
                  <v:shape id="shape_0" stroked="f" o:allowincell="f" style="position:absolute;left:11733;top:14687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687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4963;width:2488;height:244">
                  <v:shape id="shape_0" stroked="f" o:allowincell="f" style="position:absolute;left:11733;top:14963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Т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963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532;width:2488;height:244">
                  <v:shape id="shape_0" stroked="f" o:allowincell="f" style="position:absolute;left:11733;top:1553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Н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53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805;width:2488;height:244">
                  <v:shape id="shape_0" stroked="f" o:allowincell="f" style="position:absolute;left:11733;top:15805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Утверд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805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572,14404" to="19572,160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685,15235" to="22073,152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221,14392" to="21221,152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79;top:14415;width:81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34;top:14404;width:801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2;top:14812;width:78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2,13000" to="22067,130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3280" to="15667,13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21,13559" to="15669,13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677" to="15667,146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406,14392" to="20406,1522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20419;top:14410;width:77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97;top:14812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19,13832" to="15667,138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81,13008" to="13481,144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17;top:15533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1;top:14823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36,13001" to="11736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rect id="shape_0" stroked="t" o:allowincell="f" style="position:absolute;left:-152;top:214;width:22230;height:945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5560</wp:posOffset>
              </wp:positionH>
              <wp:positionV relativeFrom="paragraph">
                <wp:posOffset>121920</wp:posOffset>
              </wp:positionV>
              <wp:extent cx="14077950" cy="632460"/>
              <wp:effectExtent l="0" t="635" r="0" b="6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77800" cy="632520"/>
                        <a:chOff x="0" y="0"/>
                        <a:chExt cx="14077800" cy="632520"/>
                      </a:xfrm>
                    </wpg:grpSpPr>
                    <wps:wsp>
                      <wps:cNvSpPr/>
                      <wps:spPr>
                        <a:xfrm>
                          <a:off x="598680" y="396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0280" y="0"/>
                          <a:ext cx="72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38520" y="23040"/>
                          <a:ext cx="72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4000" y="151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69200" y="151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9120" y="115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48560" y="15120"/>
                          <a:ext cx="720" cy="60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11880" y="115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99080" y="76320"/>
                          <a:ext cx="14554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35760" y="83880"/>
                          <a:ext cx="210312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84800" y="83880"/>
                          <a:ext cx="14324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8760"/>
                          <a:ext cx="5716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0920" y="64800"/>
                          <a:ext cx="43585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37600" y="79920"/>
                          <a:ext cx="700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44240" y="64800"/>
                          <a:ext cx="68580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54000" y="87480"/>
                          <a:ext cx="8305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49320" y="102960"/>
                          <a:ext cx="142884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8pt;margin-top:9.6pt;width:1108.5pt;height:49.75pt" coordorigin="-56,192" coordsize="22170,995">
              <v:line id="shape_0" from="887,198" to="887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62,192" to="17362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30,228" to="18430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9,216" to="13919,118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49,216" to="11549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90,210" to="7990,116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41,216" to="16241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805,210" to="19805,118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96;top:312;width:229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32;top:324;width:3311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936;top:324;width:2255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6;top:300;width:89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48;top:294;width:686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326;top:318;width:110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234;top:294;width:107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454;top:330;width:1307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64;top:354;width:2249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/>
      <w:iCs/>
      <w:color w:val="000000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Style6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Кол"/>
    <w:basedOn w:val="Normal"/>
    <w:qFormat/>
    <w:pPr/>
    <w:rPr/>
  </w:style>
  <w:style w:type="paragraph" w:styleId="Iaeiaiiaaiea">
    <w:name w:val="iaeiaiiaaiea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Style10">
    <w:name w:val="òåêñò ïðèìå÷àíèÿ"/>
    <w:basedOn w:val="Normal"/>
    <w:qFormat/>
    <w:pPr/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1">
    <w:name w:val="Текст примечания"/>
    <w:basedOn w:val="Normal"/>
    <w:qFormat/>
    <w:pPr/>
    <w:rPr/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58:00Z</dcterms:created>
  <dc:creator>Горячёв М.Ю.</dc:creator>
  <dc:description/>
  <cp:keywords/>
  <dc:language>en-US</dc:language>
  <cp:lastModifiedBy>Кулишенко Екатерина Игоревна</cp:lastModifiedBy>
  <cp:lastPrinted>2017-04-07T13:47:00Z</cp:lastPrinted>
  <dcterms:modified xsi:type="dcterms:W3CDTF">2017-10-31T11:58:00Z</dcterms:modified>
  <cp:revision>260</cp:revision>
  <dc:subject/>
  <dc:title>Шаблон А3 - Спецификация</dc:title>
</cp:coreProperties>
</file>