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 ТСР-043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в составе: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18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15 мм, диапазон измерения от 0,013 до 6,37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СРВ исп. ТСРВ-0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50/32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/32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ВЗЛЕТ КПА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25/15/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/15/2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b w:val="false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/2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5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7-27T12:58:00Z</cp:lastPrinted>
  <dcterms:modified xsi:type="dcterms:W3CDTF">2017-11-07T14:18:00Z</dcterms:modified>
  <cp:revision>265</cp:revision>
  <dc:subject/>
  <dc:title>Шаблон А3 - Спецификация</dc:title>
</cp:coreProperties>
</file>