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одержание</w:t>
      </w:r>
    </w:p>
    <w:p>
      <w:pPr>
        <w:pStyle w:val="Heading7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97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520"/>
        <w:gridCol w:w="1943"/>
      </w:tblGrid>
      <w:tr>
        <w:trPr>
          <w:trHeight w:val="64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е данные. Содержа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-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-1.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е указ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120" w:after="120"/>
        <w:ind w:left="215" w:hanging="0"/>
        <w:jc w:val="both"/>
        <w:rPr/>
      </w:pPr>
      <w:r>
        <w:rPr>
          <w:rFonts w:cs="Arial" w:ascii="Arial" w:hAnsi="Arial"/>
          <w:sz w:val="24"/>
          <w:szCs w:val="24"/>
        </w:rPr>
        <w:t>Технические решения, принятые в документации настоящего рабочего проекта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данным проектом правил и мероприят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Руководитель проекта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>И.О.Фамилия</w:t>
      </w:r>
      <w:r>
        <w:rPr>
          <w:rFonts w:cs="Arial" w:ascii="Arial" w:hAnsi="Arial"/>
          <w:sz w:val="24"/>
          <w:szCs w:val="24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рабочих чертежей основного комплекта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520"/>
        <w:gridCol w:w="1560"/>
      </w:tblGrid>
      <w:tr>
        <w:trPr>
          <w:trHeight w:val="5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подключения потребителя к теплов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ципиальная схема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авто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альная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-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электрическая принципиальная подключения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-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ПК. Схема электрическая принципиальная распределитель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-8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соединений внешних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асположения оборудования и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СИ в трубопро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электромагнитных расходом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преобразователя сопроти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1-13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измерительного преобразователя д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1-15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ман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1-1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ссылочных и </w:t>
      </w:r>
      <w:r>
        <w:rPr/>
        <w:t>прилагаемых документов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коммерческого учета тепловой энергии, теплоносителя (утв. постановлением Правительства РФ от 18 ноября 2013 г. N1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ика осуществления коммерческого учета тепловой энергии, теплоносителя. 17.03.2014 г. N99/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124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41.101-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ирование теплов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0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й водопровод и канализац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6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7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ы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3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е санитарно-технически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61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изоляция оборудования и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Э, изд. 6, 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3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3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4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числитель ВЗЛЕТ ТСРВ исполнение</w:t>
              <w:br/>
              <w:t>ТСРВ-043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65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ы термопреобразователей сопротивления ВЗЛЕТ ТПС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ТЖЛ.406233.002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чики давления (измерительные преобразователи давления) Корунд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7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образователь измерительный ВЗЛЕТ АС, адаптер сигналов исполнение АССВ-030 (адаптер сотовой связи)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С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Р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диапазонов измеряемых расходов в отопитель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Р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диапазонов измеряемых расходов в межотопитель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Р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расхода теплоносителя на подпитку системы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 в подающем и обратном трубопров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 в трубопроводе под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Б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троечная база данных тепловычисл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аф питания и коммутации ШПК. Общи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омендуемая форма журнал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 о теплопотреблении по приборам УУТ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ие условия на проектирование и установку узла учета тепловой энергии №ХХ/ХХ от ХХ.ХХ.Х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говор теплоснабжения в горячей воде №ХХ от ХХ.ХХ.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 на проектирование узла учета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30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счетчики-регистраторы</w:t>
              <w:br/>
              <w:t>ВЗЛЕТ ТСР-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3067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вычислители ВЗЛЕТ ТС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29.006.</w:t>
            </w:r>
            <w:r>
              <w:rPr>
                <w:lang w:val="en-US"/>
              </w:rPr>
              <w:t>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001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идетельство об утверждении типа средств измерений на расходомеры-счетчики электромагнитные ВЗЛЕТ ЭР  мод. Лайт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4305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рмопреобразователи сопротивления ВЗЛЕТ Т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0.004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632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датчики давления малогабаритные Кор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СРО о допуске к работам, которые оказывают влияние на безопасность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spacing w:before="0" w:after="240"/>
        <w:rPr>
          <w:rFonts w:ascii="Arial" w:hAnsi="Arial" w:cs="Arial"/>
          <w:b/>
          <w:b/>
          <w:color w:val="000000"/>
        </w:rPr>
      </w:pPr>
      <w:r>
        <w:br w:type="page"/>
      </w:r>
      <w:bookmarkStart w:id="0" w:name="OLE_LINK1"/>
      <w:bookmarkEnd w:id="0"/>
      <w:r>
        <w:rPr>
          <w:rFonts w:cs="Arial" w:ascii="Arial" w:hAnsi="Arial"/>
          <w:b/>
          <w:color w:val="000000"/>
        </w:rPr>
        <w:t>Общие указания</w:t>
      </w:r>
    </w:p>
    <w:p>
      <w:pPr>
        <w:pStyle w:val="Normal"/>
        <w:ind w:right="-143" w:firstLine="720"/>
        <w:jc w:val="both"/>
        <w:rPr/>
      </w:pPr>
      <w:bookmarkStart w:id="1" w:name="OLE_LINK1"/>
      <w:bookmarkEnd w:id="1"/>
      <w:r>
        <w:rPr>
          <w:rFonts w:cs="Arial" w:ascii="Arial" w:hAnsi="Arial"/>
          <w:color w:val="000000"/>
          <w:sz w:val="24"/>
          <w:szCs w:val="24"/>
        </w:rPr>
        <w:t>Настоящий технорабочий проект (рабочая документация) выполнен на основании Технических условий на проектирование и установку узла учета тепловой энергии №ХХ/ХХ от ХХ.ХХ.ХХХХ г., Договора теплоснабжения в горячей воде №ХХ от ХХ.ХХ.ХХХ г., Технического задания на проектирование узла учета тепловой энергии на объекте ТСЖ «Улыбка» по адресу: г. Иваново, ул. Петрова, д. 7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оящим проектом предусматривается установка узла учета тепловой энергии на подающем и обратном трубопроводах тепловой сети (Dy50), а также на трубопроводе подпитки системы отопления (Dy25) в непосредственной близости к границе раздела балансовой принадлежности, с учетом реальных возможностей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ница раздела балансовой принадлежности: фланцы отключающей арматуры на подающем и обратном трубопроводах со стороны тепловой сети в ИТП по адресу: ул. Петрова, д. 7 (см. План подключения потребителя к тепловой сети, л. 2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ительные приборы узла учета располагаются в помещении теплового пункта. Работы производятся на действующем объекте в стесненных условиях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стема теплоснабжения – двухтрубная. Схема присоединения отопления – независимая, через теплообменный аппарат. Система ГВС – закрытая, через теплообменный аппарат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араметры теплоносителя (сетевой воды):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мпература в отопительный период</w:t>
      </w:r>
      <w:r>
        <w:rPr/>
        <w:t>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8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3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firstLine="601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мпература в межотопительный период: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4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/>
      </w:pPr>
      <w:r>
        <w:rPr/>
        <w:t>Давление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33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0 МПа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четные нагрузк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551"/>
        <w:gridCol w:w="1843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ая расчетная нагрузка: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60 Гкал/ч, в т. 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отопления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80 Гкал/ч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80 Гкал/ч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ход воды в 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1,07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10,917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1,07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10,917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gridSpan w:val="2"/>
            <w:tcBorders/>
          </w:tcPr>
          <w:p>
            <w:pPr>
              <w:pStyle w:val="Normal"/>
              <w:ind w:right="-143" w:firstLine="601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асход воды в межотопительный период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24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6,000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24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6,000 т/ч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before="240" w:after="0"/>
              <w:ind w:firstLine="601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асход воды трубопровода подпитки системы отопления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мкость системы отопления составляет 6300 л. (6,3 м3)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 воды для полного заполнения системы отопления за 8 часов принимаем как максимальный:                                                   Gп max= 6,3 / 8 = 0,788  м3/ч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инимальный расход воды согласно п. 6.16 СП 124.13330.2012 принимаем равным 0,25% от общего объема системы отопления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Gп m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 6,3х0,0025 = 0,015 м3/ч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зел коммерческого учета тепловой энергии устанавливается с целью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существления взаимных финансовых расчетов между поставщиком и потребителем за тепловую энергию, отпущенную по тепловому вводу на нужды отопления и ГВС в ИТП по адресу: г. Иваново, ул. Петрова, д. 7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контроля за тепловыми и гидравлическими режимами работы систем теплопотребления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рациональным использованием тепловой энергии и теплоносителя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ументирования параметров теплоносителя: массы (объёма), температуры и давлени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 помощью приборов, установленных в составе УУТЭ, определяются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енная тепловая энерг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и возвращенного по обратному трубопроводу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и возвращенного по обратному трубопроводу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са (объем) теплоносителя, израсходованного на подпитку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асса (объем) теплоносителя, израсходованного на подпитку системы отопления за каждый ча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На УУТЭ подлежат регистрации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 тепловой энерг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, израсходованного на подпитку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точные и месячные значения расхода теплоносителя, израсходованного на подпитку системы отопления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боснование выбора первичных преобразователей расхода, температуры и давления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установке на подающем и обратном трубопроводах системы теплоснабжения приняты расходомеры-счетчики электромагнитные ВЗЛЕТ ЭР мод. Лайт М</w:t>
        <w:br/>
        <w:t>исп. ЭРСВ-440 ЛВ Dy 40 мм с диапазоном измерений 0,181…45,28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 (2 шт.). К установке на трубопроводе подпитки системы отопления принят расходомер-счетчик электромагнитный ВЗЛЕТ ЭР мод. Лайт М исп. ЭРСВ-470 ЛВ Dy 15 мм с диапазоном измерений 0,013…6,37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. Погрешность измерений электромагнитных расходомеров-счетчиков ВЗЛЕТ ЭР мод. Лайт М исп. ЭРСВ-4ХХ ЛВ в указанных диапазонах расхода теплоносителя составляет ±2%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приняты исходя из расчета (Гидравлический расчет потерь расхода ХХХ-ХХ-АТС.ГР), имеют конструкцию, не создающую гидравлических сопротивлений потоку жидкости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идравлические потери давления в зоне установки электромагнитных расходомеров-счетчиков по каждому трубопроводу не должны превышать 0,5 м в. с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ктические потери напора после установки расходомеров-счетчиков в соответствии с Гидравлическим расчетом потерь расхода ХХХ-ХХ-АТС.ГР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подающем трубопроводе</w:t>
        <w:tab/>
        <w:tab/>
        <w:tab/>
        <w:t>0,24365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братном трубопроводе</w:t>
        <w:tab/>
        <w:tab/>
        <w:tab/>
        <w:t>0,22782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рубопроводе подпитки</w:t>
        <w:tab/>
        <w:tab/>
        <w:tab/>
        <w:t>0,09457 м в.ст.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температуры и давления теплоносителя в подающем и обратном трубопроводах системы теплоснабжения устанавливается комплект термопреобразователей сопротивления (согласованная пара) ВЗЛЕТ ТПС с НСХ Pt500/0,00385 и два датчика давления Корунд-ДИ-001 с выходным сигналом постоянного тока</w:t>
        <w:br/>
        <w:t>4…20 мА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определения текущих и средних за интервал архивирования значений параметров теплоносителя, вычисления значений тепловой мощности и количества теплоты, архивирования результатов измерений, вычислений, диагностики, настроечных параметров, а также вывода измерительной, архивной, диагностической и т.п. информации на индикатор и через внешние интерфейсы принят тепловычислитель ВЗЛЕТ ТСРВ исп. ТСРВ-043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зультаты измерений и вычислений тепловычислителя сохраняются во внутренних архивах (часовом, суточном, месячном). Глубина архив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асового - </w:t>
        <w:tab/>
        <w:t>1440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уточного - </w:t>
        <w:tab/>
        <w:t>186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сячного - </w:t>
        <w:tab/>
        <w:t>48 записей.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зменение настроечных параметров тепловычислителя регистрируется в Журнале пользователя (глубина 1700 записей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начения параметров, устанавливаемых в тепловычислителе при настройке, фиксируются в базе установочных параметров (глубина 115 записей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я сохранности архивных данных, данных в журнале пользователя и базе установочных параметров при отключении питания – не менее 5 ле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ройки тепловычислителя узла учета тепловой энергии приведены в настроечной базе данных (ХХХ-ХХ-АТС.БД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им образом, узел учета тепловой энергии в ИТП ТСЖ «Улыбка» по адресу: г. Иваново, ул. Петрова, д. 7 выполнен на базе теплосчетчика-регистратора</w:t>
        <w:br/>
        <w:t>ВЗЛЕТ ТСР-М исп. ТСР-043 в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Тепловычислитель ВЗЛЕТ ТСРВ исп. ТСРВ-043</w:t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. ЭРСВ-440 ЛВ Dу40</w:t>
        <w:tab/>
        <w:tab/>
        <w:tab/>
        <w:tab/>
        <w:tab/>
        <w:tab/>
        <w:tab/>
        <w:tab/>
        <w:t>–2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. ЭРСВ-470 ЛВ Dу15</w:t>
        <w:tab/>
        <w:tab/>
        <w:tab/>
        <w:tab/>
        <w:tab/>
        <w:tab/>
        <w:tab/>
        <w:tab/>
        <w:t>–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Комплект термопреобразователей сопротивления ВЗЛЕТ ТПС,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к-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атчик давления Корунд-ДИ-001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2 шт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ача данных с тепловычислителя в автоматизированную систему учета тепловой энергии (в систему диспетчеризации узлов учета тепловой энергии) осуществляется посредством адаптера сигналов ВЗЛЕТ АС исп. АССВ-03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учета тепловой энергии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в отопительный и межотопительный периоды определяется по формулам теплосистемы ТС1:</w:t>
      </w:r>
    </w:p>
    <w:p>
      <w:pPr>
        <w:pStyle w:val="Normal"/>
        <w:spacing w:before="120" w:after="0"/>
        <w:ind w:right="-14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тс=m1×(h1-hхв) - m2×(h2-hхв)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spacing w:before="240" w:after="0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(Гкал);</w:t>
      </w:r>
    </w:p>
    <w:p>
      <w:pPr>
        <w:pStyle w:val="Normal"/>
        <w:ind w:left="426"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ая по подающему трубопроводу тепловой сети (т);</w:t>
      </w:r>
    </w:p>
    <w:p>
      <w:pPr>
        <w:pStyle w:val="Normal"/>
        <w:ind w:left="426"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ая по обратному трубопроводу тепловой сети (т);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(Гкал/т);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(Гкал/т);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на подпитку системы отопления в отопительный период определяется по формулам теплосистемы ТС2: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п=m3×(h2-hхв)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spacing w:before="240" w:after="0"/>
        <w:ind w:left="426"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п – потребленная тепловая энергия (Гкал);</w:t>
      </w:r>
    </w:p>
    <w:p>
      <w:pPr>
        <w:pStyle w:val="Normal"/>
        <w:ind w:left="426"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3 – масса теплоносителя, </w:t>
      </w:r>
      <w:r>
        <w:rPr>
          <w:rFonts w:cs="Arial" w:ascii="Arial" w:hAnsi="Arial"/>
          <w:sz w:val="24"/>
        </w:rPr>
        <w:t xml:space="preserve">израсходованного на подпитку системы отопления </w:t>
      </w:r>
      <w:r>
        <w:rPr>
          <w:rFonts w:cs="Arial" w:ascii="Arial" w:hAnsi="Arial"/>
          <w:color w:val="000000"/>
          <w:sz w:val="24"/>
          <w:szCs w:val="24"/>
        </w:rPr>
        <w:t>(т);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(Гкал/т);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холодной воды (tхв const) принимается равной </w:t>
      </w:r>
      <w:r>
        <w:rPr>
          <w:rFonts w:cs="Arial" w:ascii="Arial" w:hAnsi="Arial"/>
          <w:color w:val="FF0000"/>
          <w:sz w:val="24"/>
          <w:szCs w:val="24"/>
        </w:rPr>
        <w:t xml:space="preserve">5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>С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жегодно в начале отопительного сезона абонент вызывает представителя энергоснабжающей организации для производства допуска узла учета тепловой энергии в эксплуатацию. При этом проверяется соответствие узла учета настоящему проекту, в том числе соответствие установленных значений настроечных параметров ВЗЛЕТ ТСРВ согласованной базе данных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мещение оборудо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асходомеры-счетчики электромагнитные </w:t>
      </w:r>
      <w:r>
        <w:rPr>
          <w:rFonts w:cs="Arial" w:ascii="Arial" w:hAnsi="Arial"/>
          <w:color w:val="000000"/>
          <w:sz w:val="24"/>
          <w:szCs w:val="24"/>
          <w:lang w:val="en-US"/>
        </w:rPr>
        <w:t>Dy</w:t>
      </w:r>
      <w:r>
        <w:rPr>
          <w:rFonts w:cs="Arial" w:ascii="Arial" w:hAnsi="Arial"/>
          <w:color w:val="000000"/>
          <w:sz w:val="24"/>
          <w:szCs w:val="24"/>
        </w:rPr>
        <w:t xml:space="preserve"> 40, термопреобразователи сопротивления и датчики давления устанавливаются на подающем и обратном трубопроводах системы теплоснабжения в помещении ИТП. На трубопроводе подпитки устанавливается расходомер-счетчик </w:t>
      </w:r>
      <w:r>
        <w:rPr>
          <w:rFonts w:cs="Arial" w:ascii="Arial" w:hAnsi="Arial"/>
          <w:color w:val="000000"/>
          <w:sz w:val="24"/>
          <w:szCs w:val="24"/>
          <w:lang w:val="en-US"/>
        </w:rPr>
        <w:t>Dy</w:t>
      </w:r>
      <w:r>
        <w:rPr>
          <w:rFonts w:cs="Arial" w:ascii="Arial" w:hAnsi="Arial"/>
          <w:color w:val="000000"/>
          <w:sz w:val="24"/>
          <w:szCs w:val="24"/>
        </w:rPr>
        <w:t xml:space="preserve"> 15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нтаж расходомеров выполняется в соответствии с Монтажным чертежом установки СИ в трубопроводы (л. 10) и Монтажным чертежом установки электромагнитных расходомеров (л. 11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температуры и давления устанавливаются согласно Монтажного чертежа установки термопреобразователя сопротивления (л. 12) и Монтажного чертежа установки измерительного преобразователя давления (л. 13) соответственно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ервичные преобразователи расхода, температуры и давления подключаются к тепловычислителю ТСРВ-043, установленному в шкафу питания и коммутации (ШПК). ШПК размещается на стене на высоте не менее 1100 мм от уровня пола в соответствии с Планом расположения оборудования и проводок (л. 9)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отрена установка показывающих приборов для визуального контроля температуры и давления по месту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нятие показаний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ъем (вывод) измерительной информации с тепловычислителя может производиться с символьного жидкокристаллического индикатора, а также через последовательный интерфейс RS232, RS485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232 может использоваться для выполнения следующих операций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ечатки архивных и текущих значений измеряемых параметров на принтере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читывания архивов с помощью адаптера сигналов ВЗЛЕТ АС исп. АСДВ-020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осредственной связи с ПК по кабелю, по телефонной линии с помощью модема или радиолинии с помощью радиомодема, а так же по линии цифровой связи стандарта GSM 900/1800 МГц с помощью адаптера сотовой связи ВЗЛЕТ АС</w:t>
        <w:br/>
        <w:t xml:space="preserve">исп. АССВ-030 или по сети </w:t>
      </w:r>
      <w:r>
        <w:rPr>
          <w:rFonts w:cs="Arial" w:ascii="Arial" w:hAnsi="Arial"/>
          <w:sz w:val="24"/>
          <w:lang w:val="en-US"/>
        </w:rPr>
        <w:t>Ethernet</w:t>
      </w:r>
      <w:r>
        <w:rPr>
          <w:rFonts w:cs="Arial" w:ascii="Arial" w:hAnsi="Arial"/>
          <w:sz w:val="24"/>
        </w:rPr>
        <w:t xml:space="preserve"> с помощью адаптера ВЗЛЕТ АС</w:t>
        <w:br/>
        <w:t>исп. АСЕВ-040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485 обеспечивает связь по кабелю в группе из нескольких абонентов, одним из которых может быть 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лектроснабжение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оснабжение оборудования узла учета (~220В, 50Гц) обеспечивается от существующего вводно-распределительного устройства. Защитно-коммутационная аппаратура (автоматические выключатели), блоки питания ~220В/=24В приборов учета и оборудования связи размещаются в Ш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испетчеризац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атривается вывод измерительной, архивной информации, а также сообщений о нештатных ситуациях в измерениях, регистрируемых тепловычислителем узла учета тепловой энергии на рабочее место оператора системы диспетчеризации с помощью адаптера ВЗЛЕТ АС исп. АССВ-030. Адаптер, подключенный к тепловычислителю ТСРВ-043 через интерфейс RS232, установлен в шкафу питания и коммутации ШПК. Конфигурирование (настройка) адаптера выполняется с помощью программы G</w:t>
      </w:r>
      <w:r>
        <w:rPr>
          <w:rFonts w:cs="Arial" w:ascii="Arial" w:hAnsi="Arial"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color w:val="000000"/>
          <w:sz w:val="24"/>
          <w:szCs w:val="24"/>
        </w:rPr>
        <w:t>etap.exe, входящей в комплект поставки адаптера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бор, обработка, накопление, долговременное хранение, визуализация (отображение) данных узла учета тепловой энергии, а также формирование регламентированных отчетов может обеспечиваться программным комплексом ВЗЛЕТ СП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Требования к монтажу и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монтаже и эксплуатации приборов узла учета тепловой энергии необходимо ознакомиться с эксплуатационной документацией (Руководствами по эксплуатации, Инструкциями по монтажу и т.п.) на приборы, входящие в его состав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щение приборов учета должно обеспечивать соответствие условиям монтажа и эксплуатации, изложенным в ЭД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 до начала сварных работ необходимо демонтировать электромагнитный расходомер (ЭМР) и на его место установить габаритный имитатор ППР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защитного заземления выполняется в соответствии с требованиями ПУЭ, а также ЭД на устанавливаемое оборудование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нтикоррозийное покрытие трубопроводов выполняется грунтовкой ГФ-021 в 2 слоя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боры, входящие в состав узла учета тепловой энергии (тепловычислитель, расходомеры-счетчики, датчики температуры, давления и адаптер), принятые в коммерческую эксплуатацию, подлежат пломбированию (см. Схему пломбирования средств измерений, л. 16), которое осуществляется после пуска счета и проверки правильности функционирования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по технике безопасност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обслуживанию узла учета допускается обслуживающий персонал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пециализированных организаций, имеющих лицензию на право выполнения рабо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й право на проведение работ на электроустановках с напряжением до 1000В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знакомленный с документацией на приборы узла учета и вспомогательное оборудование</w:t>
      </w:r>
      <w:r>
        <w:rPr>
          <w:rFonts w:cs="Arial" w:ascii="Arial" w:hAnsi="Arial"/>
          <w:color w:val="000000"/>
          <w:sz w:val="24"/>
          <w:szCs w:val="24"/>
        </w:rPr>
        <w:t>, используемое при проведении работ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еред проведением работ на трубопроводе необходимо убедиться с помощью измерительного прибора, что в месте монтажа на трубопроводе отсутствует опасное для жизни напряжение переменного или постоянного тока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 тем как подключить теплосчетчик к электрической сети питания, необходимо корпуса составных частей, имеющих клемму заземления, соединить с магистралью защитного заземления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 снятием приборов учета в поверку произвести закрытие задвижек трубопроводов системы теплоснабжения до и после узла учета и опорожнить участок системы через спускной вентиль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словия эксплуатаци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бочие условия эксплуатации теплосчетчика ТСР-043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ойчивость к внешним воздействующим факторам в рабочем режиме (по ГОСТ Р 52931)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мпература окружающего воздуха – от 5 до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(группа B4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относительная влажность – 80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и более низких температурах, без конденсации влаг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мосферное давление – от 66,0 до 106,7 кПа (группа P2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брация – в диапазоне от 10 до 55 Гц с амплитудой до 0,35 мм (группа N2).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защиты ТВ соответствует коду IP54 по ГОСТ 14254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гламент технического обслужи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веденные в эксплуатацию приборы рекомендуется подвергать периодическому осмотру с целью контрол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оспособнос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людения условий эксплуат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я напряжения пита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я внешних повреждений составных част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жности электрических и механических соединений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хническое обслуживание приборов, входящих в состав узла учета, осуществляется в соответствии с ЭД на указанное оборудование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функционировании узел учета не требует дополнительного обслужив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мод. Лайт М, термопреобразователи сопротивления ВЗЛЕТ ТПС и датчики давления Корунд подлежат метрологической поверке один раз в 4 год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приемо-сдаточных работ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ввода в эксплуатацию узла учета назначается комиссия в следующем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теплоснабжающей организ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потреб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организации, осуществляющей монтаж и наладку вводимого в</w:t>
      </w:r>
      <w:r>
        <w:rPr>
          <w:rFonts w:cs="Arial" w:ascii="Arial" w:hAnsi="Arial"/>
          <w:color w:val="000000"/>
          <w:sz w:val="24"/>
          <w:szCs w:val="24"/>
        </w:rPr>
        <w:t xml:space="preserve"> эксплуатацию узла учет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чной комиссии предъявляется следующая документаци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трубопроводов (начиная от границы балансовой принадлежности с указанием протяженности и диаметров трубопроводов, запорной арматуры, контрольно-измерительных приборов, грязевиков, спускников и перемычек между трубопроводам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идетельства о поверке приборов и датчиков, подлежащих поверке, с действующими клеймами повер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база данных настроечных параметров, вводимая в измерительный блок или тепловычислитель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пломбирования средств измерений и оборудования, входящего в состав узла учета, исключающую несанкционированные действия, нарушающие достоверность коммерческого учета тепловой энергии, теплонос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асовые (суточные) ведомости непрерывной работы узла учета в течение 7 суток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отсутствии замечаний к узлу учета комиссией подписывается акт ввода в эксплуатацию узла учета, который служит основанием для ведения коммерческого учета тепловой энергии, теплоносителя по приборам учета, контроля качества тепловой энергии и режимов теплопотребления с использованием получаемой измерительной информации с даты его подписа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38"/>
                            </w:rPr>
                          </w:pPr>
                          <w:r>
                            <w:rPr>
                              <w:sz w:val="28"/>
                              <w:szCs w:val="3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  <w:p>
                    <w:pPr>
                      <w:pStyle w:val="Normal"/>
                      <w:rPr>
                        <w:sz w:val="28"/>
                        <w:szCs w:val="38"/>
                      </w:rPr>
                    </w:pPr>
                    <w:r>
                      <w:rPr>
                        <w:sz w:val="2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9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0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1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2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8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г. Иваново, ул. Петрова, д. 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г. Иваново, ул. Петрова, д. 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тепловой энерг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тепловой энерг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Общие данные.</w:t>
                          </w:r>
                        </w:p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spacing w:before="60" w:after="0"/>
                      <w:jc w:val="center"/>
                      <w:rPr/>
                    </w:pPr>
                    <w:r>
                      <w:rPr/>
                      <w:t>Общие данные.</w:t>
                    </w:r>
                  </w:p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2">
    <w:name w:val="WW8Num17z2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z w:val="26"/>
    </w:rPr>
  </w:style>
  <w:style w:type="character" w:styleId="WW8Num24z2">
    <w:name w:val="WW8Num24z2"/>
    <w:qFormat/>
    <w:rPr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2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ind w:left="57" w:right="57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6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8:00Z</dcterms:created>
  <dc:creator>user</dc:creator>
  <dc:description/>
  <cp:keywords/>
  <dc:language>en-US</dc:language>
  <cp:lastModifiedBy>Кулишенко Екатерина Игоревна</cp:lastModifiedBy>
  <cp:lastPrinted>2017-09-22T14:58:00Z</cp:lastPrinted>
  <dcterms:modified xsi:type="dcterms:W3CDTF">2018-02-26T11:52:00Z</dcterms:modified>
  <cp:revision>69</cp:revision>
  <dc:subject>Узел учета тепловой энергии</dc:subject>
  <dc:title> Общие данные</dc:title>
</cp:coreProperties>
</file>