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708"/>
        <w:gridCol w:w="1293"/>
        <w:gridCol w:w="1117"/>
        <w:gridCol w:w="888"/>
        <w:gridCol w:w="3119"/>
        <w:gridCol w:w="996"/>
        <w:gridCol w:w="850"/>
        <w:gridCol w:w="989"/>
      </w:tblGrid>
      <w:tr>
        <w:trPr>
          <w:trHeight w:val="2610" w:hRule="atLeast"/>
        </w:trPr>
        <w:tc>
          <w:tcPr>
            <w:tcW w:w="1063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Cs w:val="24"/>
                <w:lang w:val="en-US"/>
              </w:rPr>
              <w:tab/>
            </w:r>
          </w:p>
          <w:tbl>
            <w:tblPr>
              <w:tblW w:w="4536" w:type="dxa"/>
              <w:jc w:val="left"/>
              <w:tblInd w:w="54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ОГЛАСОВАНО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СЖ "Улыбка"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«        »______________ 20__ г.</w:t>
                  </w:r>
                </w:p>
              </w:tc>
            </w:tr>
          </w:tbl>
          <w:p>
            <w:pPr>
              <w:pStyle w:val="Normal"/>
              <w:ind w:left="5600" w:hanging="0"/>
              <w:jc w:val="center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Абонент: </w:t>
            </w:r>
            <w:r>
              <w:rPr>
                <w:rFonts w:cs="Arial" w:ascii="Arial" w:hAnsi="Arial"/>
                <w:b/>
                <w:color w:val="000000"/>
              </w:rPr>
              <w:t>ТСЖ «Улыбк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дрес объекта: </w:t>
            </w:r>
            <w:r>
              <w:rPr>
                <w:rFonts w:cs="Arial" w:ascii="Arial" w:hAnsi="Arial"/>
                <w:b/>
                <w:color w:val="000000"/>
              </w:rPr>
              <w:t>г. Иваново, ул. Петрова, д.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говор на пользование тепловой энергии в горячей воде: </w:t>
            </w:r>
            <w:r>
              <w:rPr>
                <w:rFonts w:cs="Arial" w:ascii="Arial" w:hAnsi="Arial"/>
                <w:b/>
                <w:color w:val="000000"/>
              </w:rPr>
              <w:t>№ХХ от ХХ.ХХ.ХХХХ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У: </w:t>
            </w:r>
            <w:r>
              <w:rPr>
                <w:rFonts w:cs="Arial" w:ascii="Arial" w:hAnsi="Arial"/>
                <w:b/>
                <w:color w:val="000000"/>
              </w:rPr>
              <w:t>№ХХ/ХХ от ХХ.ХХ.ХХХХ г.</w:t>
            </w:r>
          </w:p>
          <w:p>
            <w:pPr>
              <w:pStyle w:val="Normal"/>
              <w:spacing w:lineRule="atLeast" w:line="360" w:before="0" w:after="240"/>
              <w:jc w:val="center"/>
              <w:rPr/>
            </w:pPr>
            <w:r>
              <w:rPr/>
              <w:t>Договорные нагрузки и параметры</w:t>
            </w:r>
          </w:p>
          <w:tbl>
            <w:tblPr>
              <w:tblW w:w="104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5"/>
              <w:gridCol w:w="2552"/>
              <w:gridCol w:w="2509"/>
            </w:tblGrid>
            <w:tr>
              <w:trPr>
                <w:trHeight w:val="23" w:hRule="atLeast"/>
              </w:trPr>
              <w:tc>
                <w:tcPr>
                  <w:tcW w:w="54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Наименование</w:t>
                  </w:r>
                </w:p>
              </w:tc>
              <w:tc>
                <w:tcPr>
                  <w:tcW w:w="5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Значение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Отопительный период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Межотопительный период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 нужды отоплени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>0,380 Гкал/ч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---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емпературный график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Cs w:val="24"/>
                    </w:rPr>
                    <w:t xml:space="preserve">130-70 </w:t>
                  </w:r>
                  <w:r>
                    <w:rPr>
                      <w:rFonts w:cs="Arial" w:ascii="Arial" w:hAnsi="Arial"/>
                      <w:szCs w:val="24"/>
                      <w:vertAlign w:val="superscript"/>
                    </w:rPr>
                    <w:t>о</w:t>
                  </w:r>
                  <w:r>
                    <w:rPr>
                      <w:rFonts w:cs="Arial" w:ascii="Arial" w:hAnsi="Arial"/>
                      <w:szCs w:val="24"/>
                    </w:rPr>
                    <w:t>С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---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авление в подающем трубопровод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60 МПа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---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Давление в обратном трубопровод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0,40 МПа</w:t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---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0631" w:type="dxa"/>
            <w:gridSpan w:val="9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 w:before="0" w:after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Состав теплосчетчика-регистратора ВЗЛЕТ ТСР-М исп. ТСР-043</w:t>
            </w:r>
          </w:p>
          <w:tbl>
            <w:tblPr>
              <w:tblW w:w="1046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1"/>
              <w:gridCol w:w="1985"/>
              <w:gridCol w:w="1356"/>
            </w:tblGrid>
            <w:tr>
              <w:trPr>
                <w:trHeight w:val="23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Наименование прибо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Диапазон измер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4"/>
                    </w:rPr>
                    <w:t>Класс точност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Тепловычислитель ВЗЛЕТ ТСРВ исп. ТСРВ-043 - 1 шт.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расхода ВЗЛЕТ ЭР мод. Лайт М исп. ЭР440/40 ЛВ, Kp= 12,500 имп/л, Активный выход - 2 шт.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181-22,640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расхода ВЗЛЕТ ЭР мод. Лайт М исп. ЭР470/15 ЛВ, Kp= 80,000 имп/л, Активный выход - 2 шт.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строй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0,013-3,185* м3/ч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Комплект термопреобразователей сопротивления ВЗЛЕТ ТПС, Pt500/0,00385 – 1 к-т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 ... 180°C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давления Корунд-ДИ-001 (4 - 20 мА) - 1 шт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-1,6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.5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Преобразователь давления Корунд-ДИ-001 (4 - 20 мА) - 1 шт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00-1,00 МПа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.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2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XXX-XX-АТС.БД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Ж «Улыбка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г. Иваново, ул. Петрова, д. 8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докум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ис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</w:t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зраб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зел коммерче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чета тепловой энерг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роечная база данных тепловычислителя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69418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. контр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тв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X.XX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426" w:right="425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06"/>
        <w:gridCol w:w="28"/>
        <w:gridCol w:w="1904"/>
        <w:gridCol w:w="1301"/>
        <w:gridCol w:w="4102"/>
      </w:tblGrid>
      <w:tr>
        <w:trPr>
          <w:trHeight w:val="567" w:hRule="atLeast"/>
        </w:trPr>
        <w:tc>
          <w:tcPr>
            <w:tcW w:w="10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тс1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1 * (h1 - hхв) - M2 * (h2 - hхв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ула вычисления тепловой энергии 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Δtтс1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нимальная разность температур в ТС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1 ТС1 учет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1 ТС1: принижение разности температур (t1 - t2&lt;dtтс1 и Gm1&gt;0 и Gm2&gt;0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2 ТС1 учет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2 ТС1: превышение обратного расхода над подающим (Gm2&gt;Gm1 * Кпр.тс1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3 ТС1 учет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3 ТС1: превышение подающего расхода (Gm1&gt;Gm1.вм)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4 ТС1 учет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НС4 ТС1: принижение подающего расхода (Gm1&lt;Gm1.нм)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2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тс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3 * (h2 - hхв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ула вычисления тепловой энергии ТС2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3 ТС2 уч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ключение проверки НС3 ТС2: превышение подающего расхода (Gm3&gt;Gm3.вм)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С4 ТС2 уч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ключение проверки НС4 ТС1: принижение подающего расхода (Gm3&lt;Gm3.нм)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3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С4</w:t>
            </w:r>
          </w:p>
        </w:tc>
      </w:tr>
      <w:tr>
        <w:trPr>
          <w:trHeight w:val="567" w:hRule="atLeast"/>
        </w:trPr>
        <w:tc>
          <w:tcPr>
            <w:tcW w:w="10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Холодная вода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хв.дог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хв</w:t>
            </w:r>
          </w:p>
        </w:tc>
      </w:tr>
      <w:tr>
        <w:trPr>
          <w:trHeight w:val="397" w:hRule="atLeast"/>
        </w:trPr>
        <w:tc>
          <w:tcPr>
            <w:tcW w:w="10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Датчики:</w:t>
            </w:r>
          </w:p>
        </w:tc>
      </w:tr>
      <w:tr>
        <w:trPr>
          <w:trHeight w:val="397" w:hRule="atLeast"/>
        </w:trPr>
        <w:tc>
          <w:tcPr>
            <w:tcW w:w="10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Расход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 1 имп.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етс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хода 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.1 контроль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входа 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1 Kp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п/л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образования ПР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1 Gv.вм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40*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метрологическое значение Gv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1&gt;вм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 (Т НС)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евышение Gv1.в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1 Gv.нм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8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ее метрологическое значение Gv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1&lt;нм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= Gv1.нм (Т НС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инижение Gv1.н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од 2 имп.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етс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хода 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.2 контроль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входа 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2 Kp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п/л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образования ПР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2 Gv.вм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40*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метрологическое значение Gv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2&gt;вм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 (Т НС)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евышение Gv2.в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2 Gv.нм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8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ее метрологическое значение Gv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Gv2&lt;нм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= Gv2.нм (Т НС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кция на принижение Gv2.н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ход 3 имп.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етс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входа 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х.3 контроль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проверки входа 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Р3 Kp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п/л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преобразования ПР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Р3 Gv.вм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85*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хнее метрологическое значение Gv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ри Gv3&gt;вм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чет (Т НС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еакция на превышение Gv3.вм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Р3 Gv.нм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нее метрологическое значение Gv3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ри Gv3&lt;нм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= Gv3.нм (Т НС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еакция на принижение Gv3.нм</w:t>
            </w:r>
          </w:p>
        </w:tc>
      </w:tr>
      <w:tr>
        <w:trPr>
          <w:trHeight w:val="397" w:hRule="atLeast"/>
        </w:trPr>
        <w:tc>
          <w:tcPr>
            <w:tcW w:w="10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емпература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1 использ.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0..180°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Т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1 тип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,0038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ПТ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1 при ош.изм.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t1.</w:t>
            </w:r>
            <w:r>
              <w:rPr>
                <w:rFonts w:cs="Arial" w:ascii="Arial" w:hAnsi="Arial"/>
                <w:color w:val="000000"/>
              </w:rPr>
              <w:t>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ьзование 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1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1.дог.з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2 использ.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0..180°C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Т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Т2 тип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t500/0,0038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ПТ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2 при ош.изм.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color w:val="000000"/>
                <w:lang w:val="en-US"/>
              </w:rPr>
              <w:t>t2.</w:t>
            </w:r>
            <w:r>
              <w:rPr>
                <w:rFonts w:cs="Arial" w:ascii="Arial" w:hAnsi="Arial"/>
                <w:color w:val="000000"/>
              </w:rPr>
              <w:t>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ьзование 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</w:rPr>
              <w:t>2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2</w:t>
            </w:r>
            <w:r>
              <w:rPr>
                <w:rFonts w:cs="Arial" w:ascii="Arial" w:hAnsi="Arial"/>
                <w:color w:val="000000"/>
              </w:rPr>
              <w:t>.дог.з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t</w:t>
            </w: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Давлени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1 использ.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Д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1 P Iвм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ление ПД1 при максимальном то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1 при ош.изм.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Р1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Р1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1.дог.з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Р1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2 использ.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ПД2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Д2 P Iвм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ление ПД2 при максимальном то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2 при ош.изм.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Р2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ование Р2 при ошибке (сбое)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2.дог.з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П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Р2</w:t>
            </w:r>
          </w:p>
        </w:tc>
      </w:tr>
      <w:tr>
        <w:trPr>
          <w:trHeight w:val="397" w:hRule="atLeast"/>
        </w:trPr>
        <w:tc>
          <w:tcPr>
            <w:tcW w:w="107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астройка сезонов и договорные значения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С1 при ош.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я в ТС1 при ошибк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тс1.дог.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кал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E в ТС1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.тс1.дог.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1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m в ТС1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1 при ош.изм.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 Gv1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Gv1 при ошибке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1.дог.з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8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v1 без использ. сезонов/зимнее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2 при ош.изм.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 Gv2.дог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Gv2 при ошибке измерений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v2.дог.з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9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³/ч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говорное значение Gv2 без использ. сезонов/зимнее</w:t>
            </w:r>
          </w:p>
        </w:tc>
      </w:tr>
      <w:tr>
        <w:trPr>
          <w:trHeight w:val="397" w:hRule="atLeast"/>
        </w:trPr>
        <w:tc>
          <w:tcPr>
            <w:tcW w:w="107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Аппаратные настройки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1: переключатель 1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1 (SK1 расположен на коммутационной плате)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1: переключатель 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2 (SK1 расположен на коммутационной плате)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1: переключатель 3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оложении Off (пассивный)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ежим работы импульсного входа тепловычислителя для ПР3 (SK1 расположен на коммутационной плате)</w:t>
            </w:r>
          </w:p>
        </w:tc>
      </w:tr>
    </w:tbl>
    <w:p>
      <w:pPr>
        <w:pStyle w:val="Normal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[</w:t>
      </w:r>
      <w:r>
        <w:rPr>
          <w:rFonts w:cs="Arial" w:ascii="Arial" w:hAnsi="Arial"/>
          <w:color w:val="FFFFFF"/>
          <w:szCs w:val="24"/>
          <w:lang w:val="en-US"/>
        </w:rPr>
        <w:t>excelTS</w:t>
      </w:r>
      <w:r>
        <w:rPr>
          <w:rFonts w:cs="Arial" w:ascii="Arial" w:hAnsi="Arial"/>
          <w:color w:val="FFFFFF"/>
          <w:szCs w:val="24"/>
        </w:rPr>
        <w:t xml:space="preserve">3] </w:t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мечание:</w:t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 - Верхнее метрологическое значение расхода (½ Qmax) при подключении расходомера (ПР) к Выходу №1 тепловычислителя ВЗЛЕТ ТСРВ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Заводские настройки по умолчанию интерфейса RS-232:</w:t>
      </w:r>
    </w:p>
    <w:p>
      <w:pPr>
        <w:pStyle w:val="Normal"/>
        <w:ind w:left="2694" w:hanging="349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  <w:t>15</w:t>
      </w:r>
    </w:p>
    <w:sectPr>
      <w:headerReference w:type="default" r:id="rId3"/>
      <w:footerReference w:type="default" r:id="rId4"/>
      <w:type w:val="nextPage"/>
      <w:pgSz w:w="11906" w:h="16838"/>
      <w:pgMar w:left="426" w:right="425" w:gutter="0" w:header="0" w:top="284" w:footer="965" w:bottom="102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6565" cy="37909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6565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19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395"/>
                            <w:gridCol w:w="6631"/>
                            <w:gridCol w:w="1693"/>
                          </w:tblGrid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2395" w:type="dxa"/>
                                <w:vMerge w:val="restart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2"/>
                                  </w:rPr>
                                  <w:t>ХХХ-ХХ-АТС.БД</w:t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63" w:hRule="atLeast"/>
                            </w:trPr>
                            <w:tc>
                              <w:tcPr>
                                <w:tcW w:w="2395" w:type="dxa"/>
                                <w:vMerge w:val="continue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1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6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bookmarkStart w:id="0" w:name="Page"/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t>6</w:t>
                                </w:r>
                                <w:r>
                                  <w:rPr>
                                    <w:szCs w:val="24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bookmarkEnd w:id="0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95pt;height:29.85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19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395"/>
                      <w:gridCol w:w="6631"/>
                      <w:gridCol w:w="1693"/>
                    </w:tblGrid>
                    <w:tr>
                      <w:trPr>
                        <w:trHeight w:val="288" w:hRule="atLeast"/>
                      </w:trPr>
                      <w:tc>
                        <w:tcPr>
                          <w:tcW w:w="2395" w:type="dxa"/>
                          <w:vMerge w:val="restart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  <w:t>ХХХ-ХХ-АТС.БД</w:t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63" w:hRule="atLeast"/>
                      </w:trPr>
                      <w:tc>
                        <w:tcPr>
                          <w:tcW w:w="2395" w:type="dxa"/>
                          <w:vMerge w:val="continue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631" w:type="dxa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69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bookmarkStart w:id="1" w:name="Page"/>
                          <w:r>
                            <w:rPr>
                              <w:rFonts w:cs="Arial" w:ascii="Arial" w:hAnsi="Arial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bookmarkEnd w:id="1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4"/>
        <w:u w:val="single"/>
      </w:rPr>
    </w:pPr>
    <w:r>
      <w:rPr>
        <w:szCs w:val="24"/>
        <w:u w:val="single"/>
      </w:rPr>
    </w:r>
  </w:p>
  <w:p>
    <w:pPr>
      <w:pStyle w:val="Normal"/>
      <w:jc w:val="cent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column">
                <wp:posOffset>180340</wp:posOffset>
              </wp:positionH>
              <wp:positionV relativeFrom="paragraph">
                <wp:posOffset>635</wp:posOffset>
              </wp:positionV>
              <wp:extent cx="6807200" cy="29476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0" cy="294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70"/>
                            <w:gridCol w:w="1795"/>
                            <w:gridCol w:w="1935"/>
                            <w:gridCol w:w="1300"/>
                            <w:gridCol w:w="4120"/>
                          </w:tblGrid>
                          <w:tr>
                            <w:trPr>
                              <w:trHeight w:val="11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СОГЛАСОВАНО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 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 </w:t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ТСЖ "Улыбка"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__________________________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5300" w:type="dxa"/>
                                <w:gridSpan w:val="3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420" w:type="dxa"/>
                                <w:gridSpan w:val="2"/>
                                <w:tcBorders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4"/>
                                  </w:rPr>
                                  <w:t>«        »______________ 20__ г.</w:t>
                                </w:r>
                              </w:p>
                            </w:tc>
                          </w:tr>
                          <w:tr>
                            <w:trPr>
                              <w:trHeight w:val="660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05" w:hRule="atLeast"/>
                            </w:trPr>
                            <w:tc>
                              <w:tcPr>
                                <w:tcW w:w="10720" w:type="dxa"/>
                                <w:gridSpan w:val="5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  <w:u w:val="single"/>
                                  </w:rPr>
                                  <w:t>Настроечная база данных тепловычислителя ВЗЛЕТ ТСРВ исп. ТСРВ-043</w:t>
                                </w:r>
                              </w:p>
                            </w:tc>
                          </w:tr>
                          <w:tr>
                            <w:trPr>
                              <w:trHeight w:val="630" w:hRule="atLeast"/>
                            </w:trPr>
                            <w:tc>
                              <w:tcPr>
                                <w:tcW w:w="1570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b/>
                                    <w:szCs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параметра</w:t>
                                </w:r>
                              </w:p>
                            </w:tc>
                            <w:tc>
                              <w:tcPr>
                                <w:tcW w:w="179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Обозначение параметра</w:t>
                                </w:r>
                              </w:p>
                            </w:tc>
                            <w:tc>
                              <w:tcPr>
                                <w:tcW w:w="1935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Значение</w:t>
                                </w:r>
                              </w:p>
                            </w:tc>
                            <w:tc>
                              <w:tcPr>
                                <w:tcW w:w="1300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4120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>Комментарии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6pt;height:232.1pt;mso-wrap-distance-left:9pt;mso-wrap-distance-right:9pt;mso-wrap-distance-top:0pt;mso-wrap-distance-bottom:0pt;margin-top:0.05pt;mso-position-vertical-relative:text;margin-left:14.2pt;mso-position-horizontal-relative:text">
              <v:fill opacity="0f"/>
              <v:textbox inset="0in,0in,0in,0in">
                <w:txbxContent>
                  <w:tbl>
                    <w:tblPr>
                      <w:tblW w:w="107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70"/>
                      <w:gridCol w:w="1795"/>
                      <w:gridCol w:w="1935"/>
                      <w:gridCol w:w="1300"/>
                      <w:gridCol w:w="4120"/>
                    </w:tblGrid>
                    <w:tr>
                      <w:trPr>
                        <w:trHeight w:val="1170" w:hRule="atLeast"/>
                      </w:trPr>
                      <w:tc>
                        <w:tcPr>
                          <w:tcW w:w="5300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СОГЛАСОВАНО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 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restart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 </w:t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ТСЖ "Улыбка"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__________________________</w:t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5300" w:type="dxa"/>
                          <w:gridSpan w:val="3"/>
                          <w:vMerge w:val="continue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420" w:type="dxa"/>
                          <w:gridSpan w:val="2"/>
                          <w:tcBorders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szCs w:val="24"/>
                            </w:rPr>
                            <w:t>«        »______________ 20__ г.</w:t>
                          </w:r>
                        </w:p>
                      </w:tc>
                    </w:tr>
                    <w:tr>
                      <w:trPr>
                        <w:trHeight w:val="660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705" w:hRule="atLeast"/>
                      </w:trPr>
                      <w:tc>
                        <w:tcPr>
                          <w:tcW w:w="10720" w:type="dxa"/>
                          <w:gridSpan w:val="5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  <w:u w:val="single"/>
                            </w:rPr>
                            <w:t>Настроечная база данных тепловычислителя ВЗЛЕТ ТСРВ исп. ТСРВ-043</w:t>
                          </w:r>
                        </w:p>
                      </w:tc>
                    </w:tr>
                    <w:tr>
                      <w:trPr>
                        <w:trHeight w:val="630" w:hRule="atLeast"/>
                      </w:trPr>
                      <w:tc>
                        <w:tcPr>
                          <w:tcW w:w="1570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Cs w:val="24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параметра</w:t>
                          </w:r>
                        </w:p>
                      </w:tc>
                      <w:tc>
                        <w:tcPr>
                          <w:tcW w:w="179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Обозначение параметра</w:t>
                          </w:r>
                        </w:p>
                      </w:tc>
                      <w:tc>
                        <w:tcPr>
                          <w:tcW w:w="1935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Значение</w:t>
                          </w:r>
                        </w:p>
                      </w:tc>
                      <w:tc>
                        <w:tcPr>
                          <w:tcW w:w="1300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4120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Комментарии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b/>
        <w:b/>
        <w:color w:val="0000FF"/>
        <w:szCs w:val="24"/>
        <w:u w:val="single"/>
        <w:lang w:val="en-US"/>
      </w:rPr>
    </w:pPr>
    <w:r>
      <w:rPr>
        <w:b/>
        <w:color w:val="0000FF"/>
        <w:szCs w:val="24"/>
        <w:u w:val="single"/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981190</wp:posOffset>
              </wp:positionH>
              <wp:positionV relativeFrom="paragraph">
                <wp:posOffset>138430</wp:posOffset>
              </wp:positionV>
              <wp:extent cx="0" cy="9433560"/>
              <wp:effectExtent l="3175" t="0" r="3175" b="0"/>
              <wp:wrapNone/>
              <wp:docPr id="3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9.7pt,10.9pt" to="549.7pt,753.65pt" ID="Line 10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76530</wp:posOffset>
              </wp:positionH>
              <wp:positionV relativeFrom="paragraph">
                <wp:posOffset>130810</wp:posOffset>
              </wp:positionV>
              <wp:extent cx="0" cy="9433560"/>
              <wp:effectExtent l="3175" t="0" r="3175" b="0"/>
              <wp:wrapNone/>
              <wp:docPr id="4" name="Lin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3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pt,10.3pt" to="13.9pt,753.05pt" ID="Line 12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на конверте1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4">
    <w:name w:val="Базовая сноска"/>
    <w:basedOn w:val="Normal"/>
    <w:qFormat/>
    <w:pPr>
      <w:keepLines/>
      <w:spacing w:lineRule="exact" w:line="220"/>
      <w:ind w:left="187" w:hanging="187"/>
    </w:pPr>
    <w:rPr>
      <w:rFonts w:ascii="Arial" w:hAnsi="Arial" w:cs="Arial"/>
      <w:sz w:val="18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ind w:right="72" w:hanging="0"/>
      <w:jc w:val="both"/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_База 024М 314-13_1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6:00Z</dcterms:created>
  <dc:creator>Кулишенко Екатерина Игоревна</dc:creator>
  <dc:description/>
  <cp:keywords/>
  <dc:language>en-US</dc:language>
  <cp:lastModifiedBy>Кулишенко Екатерина Игоревна</cp:lastModifiedBy>
  <cp:lastPrinted>2017-11-01T14:59:00Z</cp:lastPrinted>
  <dcterms:modified xsi:type="dcterms:W3CDTF">2017-11-07T15:08:00Z</dcterms:modified>
  <cp:revision>43</cp:revision>
  <dc:subject/>
  <dc:title>Стр.1</dc:title>
</cp:coreProperties>
</file>