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097"/>
        <w:gridCol w:w="3597"/>
        <w:gridCol w:w="2352"/>
        <w:gridCol w:w="2324"/>
        <w:gridCol w:w="1105"/>
        <w:gridCol w:w="1078"/>
        <w:gridCol w:w="1372"/>
        <w:gridCol w:w="2306"/>
      </w:tblGrid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Приборы и средства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Теплосчетчик-регистратор ВЗЛЕТ ТСР-М исп.ТСР-043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ТУ 4218-076-44327050-20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а, 2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40 мм, диапазон измерения от 0,181 до 45,28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4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Расходомер-счетчик электромагнитный </w:t>
            </w:r>
            <w:r>
              <w:rPr>
                <w:rFonts w:cs="Arial" w:ascii="Arial" w:hAnsi="Arial"/>
                <w:sz w:val="24"/>
                <w:lang w:val="en-US"/>
              </w:rPr>
              <w:t>dy</w:t>
            </w:r>
            <w:r>
              <w:rPr>
                <w:rFonts w:cs="Arial" w:ascii="Arial" w:hAnsi="Arial"/>
                <w:sz w:val="24"/>
              </w:rPr>
              <w:t xml:space="preserve"> 15 мм, диапазон измерения от 0,013 до 6,370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ЗЛЕТ ЭР мод. Лайт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4"/>
              </w:rPr>
              <w:t>исп. ЭРСВ-470 Л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3-041-4432705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б, 2б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 xml:space="preserve">Комплект термопреобразователей сопротивления, </w:t>
              <w:br/>
              <w:t xml:space="preserve">диапазон измерения разности температур от 3 до 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 xml:space="preserve">С, НСХ </w:t>
            </w:r>
            <w:r>
              <w:rPr>
                <w:rFonts w:cs="Arial" w:ascii="Arial" w:hAnsi="Arial"/>
                <w:sz w:val="24"/>
                <w:lang w:val="en-US"/>
              </w:rPr>
              <w:t>Pt</w:t>
            </w:r>
            <w:r>
              <w:rPr>
                <w:rFonts w:cs="Arial" w:ascii="Arial" w:hAnsi="Arial"/>
                <w:sz w:val="24"/>
              </w:rPr>
              <w:t xml:space="preserve">500/0,00385, L=70 мм, Ру –2,5 МПа, Ту–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IP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П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-4211-065-44327050-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6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6МПа-2,5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в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атчик давления 0-1,0 МПа; 4-20 мА; диапазон рабочих температур 0…+50 </w:t>
            </w:r>
            <w:r>
              <w:rPr>
                <w:rFonts w:cs="Arial" w:ascii="Arial" w:hAnsi="Arial"/>
                <w:sz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</w:rPr>
              <w:t>С; М20х1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унд-ДИ-001-120-У1-0,5-1,0МПа-1,6МПа-42-</w:t>
            </w: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-М1-</w:t>
            </w:r>
            <w:r>
              <w:rPr>
                <w:rFonts w:cs="Arial" w:ascii="Arial" w:hAnsi="Arial"/>
                <w:sz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СТЭНЛ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вычисл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ТСРВ исп. ТСРВ-0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У 4218-084-44327050-2013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6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 манометр показывающий Р=0…10 кгс/с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, диаметр корпуса 100 мм; класс точности 1,5; </w:t>
            </w:r>
          </w:p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окр.возд.=-6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С; T=15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; М20х1,5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M-5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Диаметр корпуса 100 м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мометр биметаллический общетехнический осевое присоединение в комплекте с защитной латунной гильзой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=12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C, Lпч=64 мм;  Диаметр корпуса 100 мм;</w:t>
            </w:r>
          </w:p>
          <w:p>
            <w:pPr>
              <w:pStyle w:val="Style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ласс точности 1,5; tокр.возд.=-10…+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IP 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Т серия 2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Rosma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омплексы средств автоматиз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ер сигналов (адаптер сотовой связи) в комплекте с внешней антенной и кабелем №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 АС исп. АССВ-0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У 4217-056-4432050-20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авливается в ШПК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ное обеспеч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ЛЕТ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тдельному заказу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Шкафы и пульт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аф питания и коммутации (ШПК) в составе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х500х2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6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ключатель автоматический, ВА 47-29, 1Р, 2А хар. 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30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-30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ок питания ᵔᵕ220/=24В, 15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-15-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AN WEL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с заземляющим контактом, РАр10-3-ОП, ~220В, 16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тажный комплек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-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color w:val="0000FF"/>
                <w:sz w:val="24"/>
                <w:szCs w:val="22"/>
              </w:rPr>
            </w:pPr>
            <w:r>
              <w:rPr>
                <w:rFonts w:cs="Arial" w:ascii="Arial" w:hAnsi="Arial"/>
                <w:color w:val="0000FF"/>
                <w:sz w:val="24"/>
                <w:szCs w:val="22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Кабели и провод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NYM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1,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2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2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б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ВЭВ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Arial" w:ascii="Arial" w:hAnsi="Arial"/>
                <w:sz w:val="24"/>
                <w:szCs w:val="24"/>
              </w:rPr>
              <w:t>0,35 мм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ну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ВВП 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ГК «Севкабель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ind w:left="1080" w:right="-120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Материалы и монтажные издел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присоединительной арматуры ВЗЛЕТ КПА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50/32/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/32/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присоединительной арматуры ВЗЛЕТ К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СБЛ3.3–25/15/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/15/2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12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Гильза защитная, D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9, L=77 мм, Ту18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, Ру 2,5 МПа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бышка приварная типа БП, Ст20, L=35 мм,</w:t>
            </w:r>
          </w:p>
          <w:p>
            <w:pPr>
              <w:pStyle w:val="31"/>
              <w:ind w:right="-12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 2,5 МПа, Ту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Отборное устройство угловое М20х1,5; Ту200 </w:t>
            </w:r>
            <w:r>
              <w:rPr>
                <w:rFonts w:cs="Arial" w:ascii="Arial" w:hAnsi="Arial"/>
                <w:b w:val="false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(1,6-20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борное устройство угловое М20х1,5; Ту7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; Ру 1,6 М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К14-2-4-02 (1,6-70-ст20-М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О «Завод закладных конструкций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ышка для установки датчика давления и манометр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бышка для установки термометр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=25 м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О «Взлет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н шаровой резьбовой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1/2” В-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T.2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TE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Переход 65/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СТ 17378-2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76х3,5-57х3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ш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6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х3,5 ГОСТ 8732-7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right="-120" w:hanging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а гофрированная ПВХ ø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EK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 50х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 «IEK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6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пловая изоляция Dy 50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вая изоляция Dy 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04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1304" w:gutter="0" w:header="0" w:top="134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37120</wp:posOffset>
              </wp:positionH>
              <wp:positionV relativeFrom="paragraph">
                <wp:posOffset>-13970</wp:posOffset>
              </wp:positionV>
              <wp:extent cx="6582410" cy="542925"/>
              <wp:effectExtent l="127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2240" cy="542880"/>
                        <a:chOff x="0" y="0"/>
                        <a:chExt cx="6582240" cy="542880"/>
                      </a:xfrm>
                    </wpg:grpSpPr>
                    <wps:wsp>
                      <wps:cNvSpPr/>
                      <wps:spPr>
                        <a:xfrm>
                          <a:off x="288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2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122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172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7120" y="122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4760" y="126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20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56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18936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040" y="374760"/>
                          <a:ext cx="258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9160" y="383400"/>
                          <a:ext cx="402120" cy="14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4000" y="383400"/>
                          <a:ext cx="449640" cy="14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" w:right="-4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37476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37476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6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8800" y="2595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8080" y="150480"/>
                          <a:ext cx="36486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ХХ-ХХ-АТС.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07360" y="133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2520" y="387360"/>
                          <a:ext cx="380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20" y="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6pt;margin-top:-1.1pt;width:518.25pt;height:42.7pt" coordorigin="11712,-22" coordsize="10365,854">
              <v:line id="shape_0" from="12166,-1" to="1216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-9" to="22070,-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2841,-3" to="12841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59,-3" to="1425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109,5" to="15109,8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5676,-3" to="15676,8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15,-2" to="21516,8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712,273" to="15665,2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1712,557" to="15665,5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522,276" to="22077,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734;top:568;width:4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183;top:582;width:632;height:2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498;top:582;width:707;height:2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36" w:right="-48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292;top:5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32;top:5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20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37;top:387;width:518;height:3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25;top:215;width:5745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ХХ-ХХ-АТС.С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56,-1" to="13456,8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2850;top:588;width:599;height:2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730,-22" to="11730,8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711690</wp:posOffset>
              </wp:positionH>
              <wp:positionV relativeFrom="paragraph">
                <wp:posOffset>-957580</wp:posOffset>
              </wp:positionV>
              <wp:extent cx="346710" cy="15748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75.4pt;mso-position-vertical-relative:text;margin-left:764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07880</wp:posOffset>
              </wp:positionH>
              <wp:positionV relativeFrom="paragraph">
                <wp:posOffset>-1125220</wp:posOffset>
              </wp:positionV>
              <wp:extent cx="346710" cy="1574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88.6pt;mso-position-vertical-relative:text;margin-left:76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00260</wp:posOffset>
              </wp:positionH>
              <wp:positionV relativeFrom="paragraph">
                <wp:posOffset>-237490</wp:posOffset>
              </wp:positionV>
              <wp:extent cx="346710" cy="1574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18.7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00260</wp:posOffset>
              </wp:positionH>
              <wp:positionV relativeFrom="paragraph">
                <wp:posOffset>-782320</wp:posOffset>
              </wp:positionV>
              <wp:extent cx="346710" cy="1676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61.6pt;mso-position-vertical-relative:text;margin-left:7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02335</wp:posOffset>
              </wp:positionH>
              <wp:positionV relativeFrom="paragraph">
                <wp:posOffset>-877570</wp:posOffset>
              </wp:positionV>
              <wp:extent cx="502285" cy="1574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4pt;mso-wrap-distance-left:9.05pt;mso-wrap-distance-right:9.05pt;mso-wrap-distance-top:0pt;mso-wrap-distance-bottom:0pt;margin-top:-69.1pt;mso-position-vertical-relative:text;margin-left:1071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550775</wp:posOffset>
              </wp:positionH>
              <wp:positionV relativeFrom="paragraph">
                <wp:posOffset>-877570</wp:posOffset>
              </wp:positionV>
              <wp:extent cx="498475" cy="1574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9.1pt;mso-position-vertical-relative:text;margin-left:988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704070</wp:posOffset>
              </wp:positionH>
              <wp:positionV relativeFrom="paragraph">
                <wp:posOffset>-412750</wp:posOffset>
              </wp:positionV>
              <wp:extent cx="346710" cy="1574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4pt;mso-wrap-distance-left:9.05pt;mso-wrap-distance-right:9.05pt;mso-wrap-distance-top:0pt;mso-wrap-distance-bottom:0pt;margin-top:-32.5pt;mso-position-vertical-relative:text;margin-left:764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80365</wp:posOffset>
              </wp:positionH>
              <wp:positionV relativeFrom="paragraph">
                <wp:posOffset>-869950</wp:posOffset>
              </wp:positionV>
              <wp:extent cx="498475" cy="15748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2.4pt;mso-wrap-distance-left:9.05pt;mso-wrap-distance-right:9.05pt;mso-wrap-distance-top:0pt;mso-wrap-distance-bottom:0pt;margin-top:-68.5pt;mso-position-vertical-relative:text;margin-left:1029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enter" w:pos="4677" w:leader="none"/>
        <w:tab w:val="left" w:pos="5670" w:leader="none"/>
        <w:tab w:val="right" w:pos="9355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1600</wp:posOffset>
              </wp:positionH>
              <wp:positionV relativeFrom="paragraph">
                <wp:posOffset>223520</wp:posOffset>
              </wp:positionV>
              <wp:extent cx="1412875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289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pt;margin-top:17.6pt;width:1112.4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6420</wp:posOffset>
              </wp:positionH>
              <wp:positionV relativeFrom="paragraph">
                <wp:posOffset>223520</wp:posOffset>
              </wp:positionV>
              <wp:extent cx="14592300" cy="10188575"/>
              <wp:effectExtent l="12700" t="13335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2240" cy="10188720"/>
                        <a:chOff x="0" y="0"/>
                        <a:chExt cx="14592240" cy="10188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6728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8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728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5948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594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5948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4760" y="6840"/>
                          <a:ext cx="141274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7.6pt;width:1149pt;height:802.25pt" coordorigin="-892,352" coordsize="22980,16045">
              <v:group id="shape_0" style="position:absolute;left:-892;top:352;width:736;height:16045">
                <v:rect id="shape_0" stroked="t" o:allowincell="f" style="position:absolute;left:-892;top:352;width:735;height:6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352" to="-552,7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3754" to="-157,37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1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892;top:8177;width:735;height:82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552,8177" to="-552,163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0161" to="-157,101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1579" to="-157,115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2996" to="-157,129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892,14981" to="-157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841;top:8215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3031;width:250;height:1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1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403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3819;width:250;height:3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0203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1631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7;top:15019;width:250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rect id="shape_0" stroked="t" o:allowincell="f" style="position:absolute;left:-160;top:363;width:22247;height:959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975</wp:posOffset>
              </wp:positionH>
              <wp:positionV relativeFrom="paragraph">
                <wp:posOffset>222885</wp:posOffset>
              </wp:positionV>
              <wp:extent cx="14054455" cy="629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54400" cy="629280"/>
                        <a:chOff x="0" y="0"/>
                        <a:chExt cx="14054400" cy="629280"/>
                      </a:xfrm>
                    </wpg:grpSpPr>
                    <wps:wsp>
                      <wps:cNvSpPr/>
                      <wps:spPr>
                        <a:xfrm>
                          <a:off x="627480" y="1224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4960" y="1440"/>
                          <a:ext cx="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49320" y="8280"/>
                          <a:ext cx="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89480" y="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94400" y="396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3160" y="19080"/>
                          <a:ext cx="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51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0520" y="4320"/>
                          <a:ext cx="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86840" y="77400"/>
                          <a:ext cx="1452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27120" y="84960"/>
                          <a:ext cx="209916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70400" y="88200"/>
                          <a:ext cx="1429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9840"/>
                          <a:ext cx="5702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9840" y="65880"/>
                          <a:ext cx="43509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19240" y="81360"/>
                          <a:ext cx="6998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26960" y="69120"/>
                          <a:ext cx="684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33480" y="88920"/>
                          <a:ext cx="8287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28080" y="104040"/>
                          <a:ext cx="142632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5pt;margin-top:17.55pt;width:1106.6pt;height:49.5pt" coordorigin="-85,351" coordsize="22132,990">
              <v:line id="shape_0" from="903,370" to="903,13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40,353" to="17340,13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18,364" to="18418,13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4,351" to="13914,13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60,357" to="11560,13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83,381" to="7983,13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38,358" to="16238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90,358" to="19790,13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48;top:473;width:228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485;width:3305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884;top:490;width:22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5;top:461;width:89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7;top:455;width:685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68;top:479;width:110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78;top:460;width:1077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93;top:491;width:1304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02;top:515;width:2245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Ф.И.О.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8325</wp:posOffset>
              </wp:positionH>
              <wp:positionV relativeFrom="paragraph">
                <wp:posOffset>135255</wp:posOffset>
              </wp:positionV>
              <wp:extent cx="14599285" cy="10055860"/>
              <wp:effectExtent l="12700" t="12700" r="254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99440" cy="10055880"/>
                        <a:chOff x="0" y="0"/>
                        <a:chExt cx="14599440" cy="10055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599440" cy="10055880"/>
                        </a:xfrm>
                      </wpg:grpSpPr>
                      <wpg:grpSp>
                        <wpg:cNvGrpSpPr/>
                        <wpg:grpSpPr>
                          <a:xfrm>
                            <a:off x="8018640" y="901620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Разраб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560" cy="10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257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257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868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96360"/>
                              <a:ext cx="466560" cy="51440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96360"/>
                              <a:ext cx="0" cy="514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872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576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2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0"/>
                              <a:ext cx="466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92048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934400"/>
                              <a:ext cx="159480" cy="119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" w:hAnsi="ISOCPEUR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168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2169000"/>
                              <a:ext cx="159480" cy="20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616464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705816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9178200"/>
                              <a:ext cx="1594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2600" y="8841240"/>
                            <a:ext cx="290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5680" y="8845560"/>
                            <a:ext cx="398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1360" y="8842320"/>
                            <a:ext cx="444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0" w:right="-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6200" y="88412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9720" y="8841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4560" y="9577080"/>
                            <a:ext cx="240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рудования, изделий и материал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5120" y="8842320"/>
                            <a:ext cx="4147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5400" y="8485560"/>
                            <a:ext cx="404100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СЖ «Улыб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. Иваново, ул. Петрова, д.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3880" y="8126640"/>
                            <a:ext cx="0" cy="191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7880" y="9547200"/>
                            <a:ext cx="15501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960" y="9015120"/>
                            <a:ext cx="24390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зел коммерче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пловой энерги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5400" y="901116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1040" y="9176400"/>
                            <a:ext cx="158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5400" y="919116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1440" y="902592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9010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3880" y="9363600"/>
                            <a:ext cx="345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720"/>
                            <a:ext cx="14118120" cy="1004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720" y="811656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9000" y="8474040"/>
                            <a:ext cx="406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8126640"/>
                            <a:ext cx="0" cy="192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2800" y="8126640"/>
                            <a:ext cx="720" cy="192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4600" y="8122320"/>
                            <a:ext cx="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716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8938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9000" y="8128800"/>
                            <a:ext cx="40143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Х-ХХ-АТС.С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5040" y="900828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829720"/>
                            <a:ext cx="250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53820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3603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8640" y="91911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36612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72756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Н.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контрол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18640" y="9901080"/>
                            <a:ext cx="157932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9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0"/>
                              <a:ext cx="84636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6720" y="9011160"/>
                            <a:ext cx="0" cy="103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8200" y="9538920"/>
                            <a:ext cx="405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3600" y="90036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1040" y="9018360"/>
                            <a:ext cx="520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1880" y="901116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3400" y="9270360"/>
                            <a:ext cx="501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1800" y="8119800"/>
                            <a:ext cx="656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829764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1080" y="847476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918468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6280" y="90036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4560" y="9015120"/>
                            <a:ext cx="4939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2560" y="927036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0000" y="8647920"/>
                            <a:ext cx="25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8124840"/>
                            <a:ext cx="0" cy="89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7480" y="9728280"/>
                            <a:ext cx="345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.Х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2120" y="9277200"/>
                            <a:ext cx="4978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0" y="8120520"/>
                            <a:ext cx="0" cy="193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71960" y="720"/>
                          <a:ext cx="14116680" cy="6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75pt;margin-top:10.65pt;width:1149.5pt;height:791.85pt" coordorigin="-895,213" coordsize="22990,15837">
              <v:group id="shape_0" style="position:absolute;left:-895;top:213;width:22990;height:15837">
                <v:group id="shape_0" style="position:absolute;left:11733;top:14412;width:2488;height:244">
                  <v:shape id="shape_0" stroked="f" o:allowincell="f" style="position:absolute;left:11733;top:1441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Разраб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41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95;top:213;width:735;height:15812">
                  <v:rect id="shape_0" stroked="t" o:allowincell="f" style="position:absolute;left:-895;top:213;width:734;height:67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213" to="-555,691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3565" to="-161,35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895;top:7924;width:734;height:810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555,7924" to="-555,16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9880" to="-161,98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1277" to="-161,112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2674" to="-161,126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895,14630" to="-161,1463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844;top:7962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2708;width:250;height:18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44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" w:hAnsi="ISOCPEUR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263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3629;width:250;height:3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9921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1328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81;top:14667;width:250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39;top:14136;width:45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6;top:14143;width:62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8;top:14138;width:69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0" w:right="-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6;top:14136;width:79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6;top:14136;width:51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2;top:15295;width:3786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рудования, изделий и матери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8;top:14138;width:65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6;top:13576;width:6363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СЖ «Улыбк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. Иваново, ул. Петрова, д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78,13011" to="15678,160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90;top:15248;width:2440;height:7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4;top:14410;width:3840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зел коммерче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пловой энерг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96,14404" to="22089,144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579,14664" to="22081,14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29;top:1468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3;top:14427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5805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1;top:14959;width:5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2;top:214;width:22232;height:158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174,12995" to="12174,144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02,13558" to="22095,135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845,13011" to="12845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59,13011" to="14259,160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112,13004" to="15112,16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515" to="15667,1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5794" to="15667,15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702;top:13014;width:632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Х-ХХ-АТС.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7,14399" to="15675,143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4118" to="15667,141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5234" to="15667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954" to="15667,14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33;top:14687;width:2488;height:244">
                  <v:shape id="shape_0" stroked="f" o:allowincell="f" style="position:absolute;left:11733;top:14687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687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4963;width:2488;height:244">
                  <v:shape id="shape_0" stroked="f" o:allowincell="f" style="position:absolute;left:11733;top:14963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4963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532;width:2488;height:244">
                  <v:shape id="shape_0" stroked="f" o:allowincell="f" style="position:absolute;left:11733;top:15532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Н.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532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33;top:15805;width:2488;height:244">
                  <v:shape id="shape_0" stroked="f" o:allowincell="f" style="position:absolute;left:11733;top:15805;width:1101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7;top:15805;width:1332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72,14404" to="19572,160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85,15235" to="22073,152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21,14392" to="21221,152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9579;top:14415;width:81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4;top:14404;width:80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2;top:14812;width:78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2,13000" to="22067,130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719,13280" to="15667,13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21,13559" to="15669,13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19,14677" to="15667,146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06,14392" to="20406,152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0419;top:14410;width:77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7;top:14812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19,13832" to="15667,138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1,13008" to="13481,144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5117;top:15533;width:54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.Х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1;top:14823;width:78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36,13001" to="11736,16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152;top:214;width:22230;height:945;mso-wrap-style:none;v-text-anchor:middle">
                <v:fill o:detectmouseclick="t" on="false"/>
                <v:stroke color="black" weight="2556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121920</wp:posOffset>
              </wp:positionV>
              <wp:extent cx="14077950" cy="632460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77800" cy="632520"/>
                        <a:chOff x="0" y="0"/>
                        <a:chExt cx="14077800" cy="632520"/>
                      </a:xfrm>
                    </wpg:grpSpPr>
                    <wps:wsp>
                      <wps:cNvSpPr/>
                      <wps:spPr>
                        <a:xfrm>
                          <a:off x="598680" y="396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60280" y="0"/>
                          <a:ext cx="720" cy="62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8520" y="23040"/>
                          <a:ext cx="720" cy="60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4000" y="151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9200" y="151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9120" y="11520"/>
                          <a:ext cx="7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48560" y="15120"/>
                          <a:ext cx="72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11880" y="11520"/>
                          <a:ext cx="720" cy="61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399080" y="76320"/>
                          <a:ext cx="14554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д оборудования, изделия, материал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35760" y="83880"/>
                          <a:ext cx="2103120" cy="50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ип, мар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 документа,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росного лис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84800" y="83880"/>
                          <a:ext cx="143244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вод-изготовител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760"/>
                          <a:ext cx="57168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0920" y="64800"/>
                          <a:ext cx="43585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 и техническая характеристи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37600" y="79920"/>
                          <a:ext cx="70092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ичес-тв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44240" y="64800"/>
                          <a:ext cx="685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Единица измере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54000" y="87480"/>
                          <a:ext cx="830520" cy="52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са единицы, кг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649320" y="102960"/>
                          <a:ext cx="142884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9.6pt;width:1108.5pt;height:49.75pt" coordorigin="-56,192" coordsize="22170,995">
              <v:line id="shape_0" from="887,198" to="887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7362,192" to="17362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430,228" to="18430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3919,216" to="13919,11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1549,216" to="11549,11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90,210" to="7990,11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6241,216" to="16241,1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805,210" to="19805,11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596;top:312;width:2291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д оборудования, изделия, материа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32;top:324;width:3311;height:7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ип, мар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 документа,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росного ли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3936;top:324;width:2255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вод-изготовите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6;top:300;width:89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и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48;top:294;width:686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 и техническая характеристи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26;top:318;width:1103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ичес-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234;top:294;width:1079;height:8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Единица измере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54;top:330;width:1307;height:8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асса единицы,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864;top:354;width:2249;height:7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/>
      <w:iCs/>
      <w:color w:val="000000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Style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Кол"/>
    <w:basedOn w:val="Normal"/>
    <w:qFormat/>
    <w:pPr/>
    <w:rPr/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Style10">
    <w:name w:val="òåêñò ïðèìå÷àíèÿ"/>
    <w:basedOn w:val="Normal"/>
    <w:qFormat/>
    <w:pPr/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8:00Z</dcterms:created>
  <dc:creator>Горячёв М.Ю.</dc:creator>
  <dc:description/>
  <cp:keywords/>
  <dc:language>en-US</dc:language>
  <cp:lastModifiedBy>Кулишенко Екатерина Игоревна</cp:lastModifiedBy>
  <cp:lastPrinted>2017-07-31T18:31:00Z</cp:lastPrinted>
  <dcterms:modified xsi:type="dcterms:W3CDTF">2017-11-07T15:23:00Z</dcterms:modified>
  <cp:revision>268</cp:revision>
  <dc:subject/>
  <dc:title>Шаблон А3 - Спецификация</dc:title>
</cp:coreProperties>
</file>