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одержание</w:t>
      </w:r>
    </w:p>
    <w:p>
      <w:pPr>
        <w:pStyle w:val="Heading7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97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520"/>
        <w:gridCol w:w="1943"/>
      </w:tblGrid>
      <w:tr>
        <w:trPr>
          <w:trHeight w:val="6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е данные. Содержа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-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-1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е указ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 w:before="120" w:after="120"/>
        <w:ind w:left="215" w:hanging="0"/>
        <w:jc w:val="both"/>
        <w:rPr/>
      </w:pPr>
      <w:r>
        <w:rPr>
          <w:rFonts w:cs="Arial" w:ascii="Arial" w:hAnsi="Arial"/>
          <w:sz w:val="24"/>
          <w:szCs w:val="24"/>
        </w:rPr>
        <w:t>Технические решения, принятые в документации настоящего рабочего проекта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данным проектом правил и мероприят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Руководитель проекта</w:t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>И.О.Фамилия</w:t>
      </w:r>
      <w:r>
        <w:rPr>
          <w:rFonts w:cs="Arial" w:ascii="Arial" w:hAnsi="Arial"/>
          <w:sz w:val="24"/>
          <w:szCs w:val="24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рабочих чертежей основного комплекта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520"/>
        <w:gridCol w:w="1560"/>
      </w:tblGrid>
      <w:tr>
        <w:trPr>
          <w:trHeight w:val="5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одключения потребителя к теплов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ципиальная схема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авто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альная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-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электрическая принципиальная подключения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-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К. Схема электрическая принципиальная распределитель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-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соединений внешних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асположения оборудования и прово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СИ в трубопро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электромагнитных расходо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преобразователя сопроти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1-1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измерительного преобразователя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терм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1-1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ный чертеж установки мано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1-1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а пломбирования средств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26"/>
          <w:szCs w:val="26"/>
        </w:rPr>
        <w:t xml:space="preserve">Ведомость ссылочных и </w:t>
      </w:r>
      <w:r>
        <w:rPr/>
        <w:t>прилагаемых документо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6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Ссылоч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коммерческого учета тепловой энергии, теплоносителя (утв. постановлением Правительства РФ от 18 ноября 2013 г. N1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одика осуществления коммерческого учета тепловой энергии, теплоносителя. 17.03.2014 г. N99/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124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41.101-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ирование теплов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30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й водопровод и канализац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6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7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стемы авто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73.13330.20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ие санитарно-техн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 61.13330.20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изоляция оборудования и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Э, изд. 6, 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76.00-00.00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счетчик-регистратор ВЗЛЕТ ТСР-М исполнение ТСР-043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4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ычислитель ВЗЛЕТ ТСРВ исполнение ТСРВ-043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СД.407212.006 И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мер-счетчик электромагнитный ВЗЛЕТ ЭР мод. Лайт М. Инструкция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65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ы термопреобразователей сопротивления ВЗЛЕТ ТПС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ТЖЛ.406233.002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чики давления (измерительные преобразователи давления) Корунд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87.00-00.00 Р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образователь измерительный ВЗЛЕТ АС, адаптер сигналов исполнение АССВ-030 (адаптер сотовой связи). Руководство по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701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С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чет диапазонов измеряемых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 в подающем и обратном трубопров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ГР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дравлический расчет потерь напора в трубопроводе под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Б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троечная база данных тепловычис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ХХ-ХХ-АТС.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каф питания и коммутации ШПК. Общ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комендуемая форма журнал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о теплопотреблении по приборам УУ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ие условия на проектирование и установку узла учета тепловой энергии №ХХ/ХХ от ХХ.ХХ.Х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говор теплоснабжения в горячей воде №ХХ от ХХ.ХХ.ХХХ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 на проектирование узла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счетчики-регистраторы</w:t>
              <w:br/>
              <w:t>ВЗЛЕТ ТСР-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3067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пловычислители ВЗЛЕТ ТС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29.006.</w:t>
            </w:r>
            <w:r>
              <w:rPr>
                <w:lang w:val="en-US"/>
              </w:rPr>
              <w:t>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5001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видетельство об утверждении типа средств измерений на расходомеры-счетчики электромагнитные ВЗЛЕТ ЭР  мод. Лайт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2.006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43056/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термопреобразователи сопротивления ВЗЛЕТ Т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bidi w:val="0"/>
              <w:spacing w:before="60" w:after="0"/>
              <w:ind w:right="-108" w:hanging="0"/>
              <w:jc w:val="center"/>
              <w:rPr/>
            </w:pPr>
            <w:r>
              <w:rPr/>
              <w:t>RU.C.30.004.A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/>
              <w:t>632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об утверждении типа средств измерений на датчики давления малогабаритные Кор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Arial" w:hAnsi="Arial"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СРО о допуске к работам, которые оказывают влияние на безопасность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rPr>
          <w:rFonts w:ascii="Arial" w:hAnsi="Arial" w:cs="Arial"/>
          <w:b/>
          <w:b/>
          <w:color w:val="000000"/>
        </w:rPr>
      </w:pPr>
      <w:r>
        <w:br w:type="page"/>
      </w:r>
      <w:bookmarkStart w:id="0" w:name="OLE_LINK1"/>
      <w:bookmarkEnd w:id="0"/>
      <w:r>
        <w:rPr>
          <w:rFonts w:cs="Arial" w:ascii="Arial" w:hAnsi="Arial"/>
          <w:b/>
          <w:color w:val="000000"/>
        </w:rPr>
        <w:t>Общие указания</w:t>
      </w:r>
    </w:p>
    <w:p>
      <w:pPr>
        <w:pStyle w:val="Normal"/>
        <w:ind w:right="-143" w:firstLine="720"/>
        <w:jc w:val="both"/>
        <w:rPr/>
      </w:pPr>
      <w:bookmarkStart w:id="1" w:name="OLE_LINK1"/>
      <w:bookmarkEnd w:id="1"/>
      <w:r>
        <w:rPr>
          <w:rFonts w:cs="Arial" w:ascii="Arial" w:hAnsi="Arial"/>
          <w:color w:val="000000"/>
          <w:sz w:val="24"/>
          <w:szCs w:val="24"/>
        </w:rPr>
        <w:t>Настоящий технорабочий проект (рабочая документация) выполнен на основании Технических условий на проектирование и установку узла учета тепловой энергии №ХХ/ХХ от ХХ.ХХ.ХХХХ г., Договора теплоснабжения в горячей воде №ХХ от ХХ.ХХ.ХХХ г., Технического задания на проектирование узла учета тепловой энергии на объекте ТСЖ «Улыбка» по адресу: г. Иваново, ул. Петрова, д. 8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м проектом предусматривается установка узла учета тепловой энергии на подающем и обратном трубопроводах тепловой сети (Dy50), а также на трубопроводе подпитки системы отопления (Dy25) в непосредственной близости к границе раздела балансовой принадлежности, с учетом реальных возможностей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ница раздела балансовой принадлежности: фланцы отключающей арматуры на подающем и обратном трубопроводах со стороны тепловой сети в ИТП по адресу: ул. Петрова, д. 8 (см. План подключения потребителя к тепловой сети, л. 2)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мерительные приборы узла учета располагаются в помещении теплового пункта. Работы производятся на действующем объекте в стесненных условиях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истема теплоснабжения – двухтрубная. Схема присоединения отопления – независимая, через теплообменный аппарат. 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араметры теплоносителя (сетевой воды):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мпература в отопительный период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/>
      </w:pPr>
      <w:r>
        <w:rPr/>
        <w:t>Давление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33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 МПа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1833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0 МПа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четные нагруз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51"/>
        <w:gridCol w:w="1843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вая нагрузка системы отопления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80 Гкал/ч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3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т/ч</w:t>
            </w:r>
          </w:p>
        </w:tc>
      </w:tr>
    </w:tbl>
    <w:p>
      <w:pPr>
        <w:pStyle w:val="Normal"/>
        <w:spacing w:before="240" w:after="0"/>
        <w:ind w:right="-143" w:firstLine="720"/>
        <w:jc w:val="both"/>
        <w:rPr/>
      </w:pPr>
      <w:r>
        <w:rPr/>
        <w:t>Расход воды в отопительный период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ющий трубопровод тепловой с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95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7,917 т/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тный трубопровод тепловой се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= 0,950 т/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ax= 7,917 т/ч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before="240" w:after="0"/>
              <w:ind w:right="-143" w:firstLine="601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асход воды трубопровода подпитки системы отопления:</w:t>
            </w:r>
          </w:p>
          <w:p>
            <w:pPr>
              <w:pStyle w:val="Normal"/>
              <w:ind w:right="-14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мкость системы отопления составляет 6300 л. (6,3 м3)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 воды для полного заполнения системы отопления за 8 часов принимаем как максимальный:                                                   Gп max= 6,3 / 8 = 0,788  м3/ч 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инимальный расход воды согласно п. 6.16 СП 124.13330.2012 принимаем равным 0,25% от общего объема системы отопления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Gп m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= 6,3х0,0025 = 0,015 м3/ч</w:t>
            </w:r>
          </w:p>
        </w:tc>
      </w:tr>
    </w:tbl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зел коммерческого учета тепловой энергии устанавливается с целью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существления взаимных финансовых расчетов между поставщиком и потребителем за тепловую энергию, отпущенную по тепловому вводу на нужды отопления в ИТП по адресу: г. Иваново, ул. Петрова, д. 8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контроля за тепловыми и гидравлическими режимами работы систем теплопотребления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я за рациональным использованием тепловой энергии и теплоносителя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кументирования параметров теплоносителя: массы (объёма), температуры и давлени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 помощью приборов, установленных в составе УУТЭ, определяются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ная тепловая энерг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полученного по подающему трубопроводу и возвращенного по обратному трубопроводу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масса (объем) теплоносителя, полученного по подающему трубопроводу и возвращенного по обратному трубопроводу за каждый час; 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а (объем) теплоносителя, израсходованного на подпитк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масса (объем) теплоносителя, израсходованного на подпитку системы отопления за каждый час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На УУТЭ подлежат регистрации следующие параметры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работы приборов узла учета тепловой энерг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е и месячные значения расхода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часовые и среднесуточные значения температуры и давления теплоносителя в подающем и обратном трубопроводах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часовые значения расхода теплоносителя, израсходованного на подпитку системы отопле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е и месячные значения расхода теплоносителя, израсходованного на подпитку системы отопления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Обоснование выбора первичных преобразователей расхода, температуры и давления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становке на подающем и обратном трубопроводах системы теплоснабжения приняты расходомеры-счетчики электромагнитные ВЗЛЕТ ЭР мод. Лайт М</w:t>
        <w:br/>
        <w:t>исп. ЭРСВ-440 ЛВ Dy 40 мм с диапазоном измерений 0,181…45,28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 (2 шт.). К установке на трубопроводе подпитки системы отопления принят расходомер-счетчик электромагнитный ВЗЛЕТ ЭР мод. Лайт М исп. ЭРСВ-470 ЛВ Dy 15 мм с диапазоном измерений 0,013…6,370 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/ч. Погрешность измерений электромагнитных расходомеров-счетчиков ВЗЛЕТ ЭР мод. Лайт М исп. ЭРСВ-4ХХ ЛВ в указанных диапазонах расхода теплоносителя составляет ±2%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приняты исходя из расчета (Гидравлический расчет потерь расхода ХХХ-ХХ-АТС.ГР), имеют конструкцию, не создающую гидравлических сопротивлений потоку жидкости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идравлические потери давления в зоне установки электромагнитных расходомеров-счетчиков по каждому трубопроводу не должны превышать 0,5 м в. ст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актические потери напора после установки расходомеров-счетчиков в соответствии с Гидравлическим расчетом потерь расхода ХХХ-ХХ-АТС.ГР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в подающем трубопроводе</w:t>
        <w:tab/>
        <w:tab/>
        <w:tab/>
        <w:t>0,12937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братном трубопроводе</w:t>
        <w:tab/>
        <w:tab/>
        <w:tab/>
        <w:t>0,12111 м в.с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убопроводе подпитки</w:t>
        <w:tab/>
        <w:tab/>
        <w:tab/>
        <w:t>0,09457 м в.ст.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измерения температуры и давления теплоносителя в подающем и обратном трубопроводах системы теплоснабжения устанавливается комплект термопреобразователей сопротивления (согласованная пара) ВЗЛЕТ ТПС с НСХ Pt500/0,00385 и два датчика давления Корунд-ДИ-001 с выходным сигналом постоянного тока</w:t>
        <w:br/>
        <w:t>4…20 м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пределения текущих и средних за интервал архивирования значений параметров теплоносителя, вычисления значений тепловой мощности и количества теплоты, архивирования результатов измерений, вычислений, диагностики, настроечных параметров, а также вывода измерительной, архивной, диагностической и т.п. информации на индикатор и через внешние интерфейсы принят тепловычислитель ВЗЛЕТ ТСРВ исп. ТСРВ-043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змерений и вычислений тепловычислителя сохраняются во внутренних архивах (часовом, суточном, месячном). Глубина архи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асового - </w:t>
        <w:tab/>
        <w:t>1440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уточного - </w:t>
        <w:tab/>
        <w:t>186 запис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ячного - </w:t>
        <w:tab/>
        <w:t>48 записей.</w:t>
      </w:r>
    </w:p>
    <w:p>
      <w:pPr>
        <w:pStyle w:val="Normal"/>
        <w:spacing w:before="6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менение настроечных параметров тепловычислителя регистрируется в Журнале пользователя (глубина 1700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начения параметров, устанавливаемых в тепловычислителе при настройке, фиксируются в базе установочных параметров (глубина 115 записей)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я сохранности архивных данных, данных в журнале пользователя и базе установочных параметров при отключении питания – не менее 5 лет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ройки тепловычислителя узла учета тепловой энергии приведены в настроечной базе данных (ХХХ-ХХ-АТС.БД).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им образом, узел учета тепловой энергии в ИТП ТСЖ «Улыбка» по адресу: г. Иваново, ул. Петрова, д. 8 выполнен на базе теплосчетчика-регистратора</w:t>
        <w:br/>
        <w:t>ВЗЛЕТ ТСР-М исп. ТСР-043 в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Тепловычислитель ВЗЛЕТ ТСРВ исп. ТСРВ-043</w:t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ш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40 ЛВ Dу40</w:t>
        <w:tab/>
        <w:tab/>
        <w:tab/>
        <w:tab/>
        <w:tab/>
        <w:tab/>
        <w:tab/>
        <w:tab/>
        <w:t>–2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Расходомер-счетчик электромагнитный ВЗЛЕТ ЭР мод. Лайт М</w:t>
      </w:r>
    </w:p>
    <w:p>
      <w:pPr>
        <w:pStyle w:val="Normal"/>
        <w:ind w:left="436" w:right="-1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. ЭРСВ-470 ЛВ Dу15</w:t>
        <w:tab/>
        <w:tab/>
        <w:tab/>
        <w:tab/>
        <w:tab/>
        <w:tab/>
        <w:tab/>
        <w:tab/>
        <w:t>–1 шт.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Комплект термопреобразователей сопротивления ВЗЛЕТ ТПС,</w:t>
      </w:r>
    </w:p>
    <w:p>
      <w:pPr>
        <w:pStyle w:val="Normal"/>
        <w:ind w:left="436" w:right="-143" w:hanging="0"/>
        <w:jc w:val="both"/>
        <w:rPr/>
      </w:pPr>
      <w:r>
        <w:rPr>
          <w:rFonts w:cs="Arial" w:ascii="Arial" w:hAnsi="Arial"/>
          <w:sz w:val="24"/>
        </w:rPr>
        <w:t>НСХ Pt500/0,00385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1 к-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Датчик давления Корунд-ДИ-001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 xml:space="preserve"> 2 шт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ача данных с тепловычислителя в автоматизированную систему учета тепловой энергии (в систему диспетчеризации узлов учета тепловой энергии) осуществляется посредством адаптера сигналов ВЗЛЕТ АС исп. АССВ-030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учета тепловой энергии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в отопительный период определяется по формулам теплосистемы ТС1:</w:t>
      </w:r>
    </w:p>
    <w:p>
      <w:pPr>
        <w:pStyle w:val="Normal"/>
        <w:spacing w:before="120" w:after="0"/>
        <w:ind w:right="-14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тс=m1×(h1-hхв) - m2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тс – потребленная тепловая энергия (Гкал);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1 – масса теплоносителя, полученная по подающему трубопроводу тепловой сети (т);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2 – масса теплоносителя, возвращенная по обратному трубопроводу тепловой сети (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1 – энтальпия теплоносителя по подающему трубопроводу (Гкал/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ребленная тепловая энергия на подпитку системы отопления в отопительный период определяется по формулам теплосистемы ТС2:</w:t>
      </w:r>
    </w:p>
    <w:p>
      <w:pPr>
        <w:pStyle w:val="Normal"/>
        <w:spacing w:before="120" w:after="0"/>
        <w:ind w:right="-14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Wп=m3×(h2-hхв)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п – потребленная тепловая энергия (Гкал);</w:t>
      </w:r>
    </w:p>
    <w:p>
      <w:pPr>
        <w:pStyle w:val="Normal"/>
        <w:ind w:left="426" w:right="-143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3 – масса теплоносителя, </w:t>
      </w:r>
      <w:r>
        <w:rPr>
          <w:rFonts w:cs="Arial" w:ascii="Arial" w:hAnsi="Arial"/>
          <w:sz w:val="24"/>
        </w:rPr>
        <w:t>израсходованного на подпитку системы отопления</w:t>
      </w:r>
      <w:r>
        <w:rPr>
          <w:rFonts w:cs="Arial" w:ascii="Arial" w:hAnsi="Arial"/>
          <w:color w:val="000000"/>
          <w:sz w:val="24"/>
          <w:szCs w:val="24"/>
        </w:rPr>
        <w:t xml:space="preserve"> (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2 – энтальпия теплоносителя по обратному трубопроводу (Гкал/т);</w:t>
      </w:r>
    </w:p>
    <w:p>
      <w:pPr>
        <w:pStyle w:val="Normal"/>
        <w:ind w:left="426" w:right="-14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хв – энтальпия холодной воды, используемой для подпитки систем теплоснабжения на источнике теплоты (Гкал/т)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емпература холодной воды (tхв const) принимается равной </w:t>
      </w:r>
      <w:r>
        <w:rPr>
          <w:rFonts w:cs="Arial" w:ascii="Arial" w:hAnsi="Arial"/>
          <w:color w:val="FF0000"/>
          <w:sz w:val="24"/>
          <w:szCs w:val="24"/>
        </w:rPr>
        <w:t xml:space="preserve">5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</w:rPr>
        <w:t xml:space="preserve">С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жегодно в начале отопительного сезона абонент вызывает представителя энергоснабжающей организации для производства допуска узла учета тепловой энергии в эксплуатацию. При этом проверяется соответствие узла учета настоящему проекту, в том числе соответствие установленных значений настроечных параметров ВЗЛЕТ ТСРВ согласованной базе данных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мещение оборудо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асходомеры-счетчики электромагнитные </w:t>
      </w:r>
      <w:r>
        <w:rPr>
          <w:rFonts w:cs="Arial" w:ascii="Arial" w:hAnsi="Arial"/>
          <w:color w:val="000000"/>
          <w:sz w:val="24"/>
          <w:szCs w:val="24"/>
          <w:lang w:val="en-US"/>
        </w:rPr>
        <w:t>Dy</w:t>
      </w:r>
      <w:r>
        <w:rPr>
          <w:rFonts w:cs="Arial" w:ascii="Arial" w:hAnsi="Arial"/>
          <w:color w:val="000000"/>
          <w:sz w:val="24"/>
          <w:szCs w:val="24"/>
        </w:rPr>
        <w:t xml:space="preserve"> 40, термопреобразователи сопротивления и датчики давления устанавливаются на подающем и обратном трубопроводах системы теплоснабжения в помещении ИТП. На трубопроводе подпитки устанавливается расходомер-счетчик </w:t>
      </w:r>
      <w:r>
        <w:rPr>
          <w:rFonts w:cs="Arial" w:ascii="Arial" w:hAnsi="Arial"/>
          <w:color w:val="000000"/>
          <w:sz w:val="24"/>
          <w:szCs w:val="24"/>
          <w:lang w:val="en-US"/>
        </w:rPr>
        <w:t>Dy</w:t>
      </w:r>
      <w:r>
        <w:rPr>
          <w:rFonts w:cs="Arial" w:ascii="Arial" w:hAnsi="Arial"/>
          <w:color w:val="000000"/>
          <w:sz w:val="24"/>
          <w:szCs w:val="24"/>
        </w:rPr>
        <w:t xml:space="preserve"> 15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онтаж расходомеров выполняется в соответствии с Монтажным чертежом установки СИ в трубопроводы (л. 10) и Монтажным чертежом установки электромагнитных расходомеров (л. 11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температуры и давления устанавливаются согласно Монтажного чертежа установки термопреобразователя сопротивления (л. 12) и Монтажного чертежа установки измерительного преобразователя давления (л. 13) соответственно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ичные преобразователи расхода, температуры и давления подключаются к тепловычислителю ТСРВ-043, установленному в шкафу питания и коммутации (ШПК). ШПК размещается на стене на высоте не менее 1100 мм от уровня пола в соответствии с Планом расположения оборудования и проводок (л. 9)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отрена установка показывающих приборов для визуального контроля температуры и давления по месту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нятие показаний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ъем (вывод) измерительной информации с тепловычислителя может производиться с символьного жидкокристаллического индикатора, а также через последовательный интерфейс RS232, RS485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232 может использоваться для выполнения следующих операций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ечатки архивных и текущих значений измеряемых параметров на принтере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читывания архивов с помощью адаптера сигналов ВЗЛЕТ АС исп. АСДВ-020;</w:t>
      </w:r>
    </w:p>
    <w:p>
      <w:pPr>
        <w:pStyle w:val="Normal"/>
        <w:numPr>
          <w:ilvl w:val="0"/>
          <w:numId w:val="2"/>
        </w:numPr>
        <w:ind w:left="431" w:right="-142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осредственной связи с ПК по кабелю, по телефонной линии с помощью модема или радиолинии с помощью радиомодема, а так же по линии цифровой связи стандарта GSM 900/1800 МГц с помощью адаптера сотовой связи ВЗЛЕТ АС</w:t>
        <w:br/>
        <w:t xml:space="preserve">исп. АССВ-030 или по сети </w:t>
      </w:r>
      <w:r>
        <w:rPr>
          <w:rFonts w:cs="Arial" w:ascii="Arial" w:hAnsi="Arial"/>
          <w:sz w:val="24"/>
          <w:lang w:val="en-US"/>
        </w:rPr>
        <w:t>Ethernet</w:t>
      </w:r>
      <w:r>
        <w:rPr>
          <w:rFonts w:cs="Arial" w:ascii="Arial" w:hAnsi="Arial"/>
          <w:sz w:val="24"/>
        </w:rPr>
        <w:t xml:space="preserve"> с помощью адаптера ВЗЛЕТ АС</w:t>
        <w:br/>
        <w:t>исп. АСЕВ-040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нтерфейс RS485 обеспечивает связь по кабелю в группе из нескольких абонентов, одним из которых может быть 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лектроснабжение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оборудования узла учета (~220В, 50Гц) обеспечивается от существующего вводно-распределительного устройства. Защитно-коммутационная аппаратура (автоматические выключатели), блоки питания ~220В/=24В приборов учета и оборудования связи размещаются в ШПК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спетчеризац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ом предусматривается вывод измерительной, архивной информации, а также сообщений о нештатных ситуациях в измерениях, регистрируемых тепловычислителем узла учета тепловой энергии на рабочее место оператора системы диспетчеризации с помощью адаптера ВЗЛЕТ АС исп. АССВ-030. Адаптер, подключенный к тепловычислителю ТСРВ-043 через интерфейс RS232, установлен в шкафу питания и коммутации ШПК. Конфигурирование (настройка) адаптера выполняется с помощью программы G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etap.exe, входящей в комплект поставки адаптера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бор, обработка, накопление, долговременное хранение, визуализация (отображение) данных узла учета тепловой энергии, а также формирование регламентированных отчетов может обеспечиваться программным комплексом ВЗЛЕТ СП.</w:t>
      </w:r>
    </w:p>
    <w:p>
      <w:pPr>
        <w:pStyle w:val="Normal"/>
        <w:spacing w:before="120" w:after="0"/>
        <w:ind w:right="-142" w:firstLine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Требования к монтажу и эксплуатации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монтаже и эксплуатации приборов узла учета тепловой энергии необходимо ознакомиться с эксплуатационной документацией (Руководствами по эксплуатации, Инструкциями по монтажу и т.п.) на приборы, входящие в его состав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щение приборов учета должно обеспечивать соответствие условиям монтажа и эксплуатации, изложенным в ЭД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тегорически не допускается протекание сварочного тока через корпус первичного преобразователя расхода (ППР) при проведении электросварочных работ. Для этого до начала сварных работ необходимо демонтировать электромагнитный расходомер (ЭМР) и на его место установить габаритный имитатор ППР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нтаж защитного заземления выполняется в соответствии с требованиями ПУЭ, а также ЭД на устанавливаемое оборудование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тикоррозийное покрытие трубопроводов выполняется грунтовкой ГФ-021 в 2 слоя.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боры, входящие в состав узла учета тепловой энергии (тепловычислитель, расходомеры-счетчики, датчики температуры, давления и адаптер), принятые в коммерческую эксплуатацию, подлежат пломбированию (см. Схему пломбирования средств измерений, л. 16), которое осуществляется после пуска счета и проверки правильности функционирования тепловычислителя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ребования по технике безопасност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обслуживанию узла учета допускается обслуживающий персонал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пециализированных организаций, имеющих лицензию на право выполнения работ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й право на проведение работ на электроустановках с напряжением до 1000В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ознакомленный с документацией на приборы узла учета и вспомогательное оборудование</w:t>
      </w:r>
      <w:r>
        <w:rPr>
          <w:rFonts w:cs="Arial" w:ascii="Arial" w:hAnsi="Arial"/>
          <w:color w:val="000000"/>
          <w:sz w:val="24"/>
          <w:szCs w:val="24"/>
        </w:rPr>
        <w:t>, используемое при проведении работ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д проведением работ на трубопроводе необходимо убедиться с помощью измерительного прибора, что в месте монтажа на трубопроводе отсутствует опасное для жизни напряжение переменного или постоянного тока. 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ед тем как подключить теплосчетчик к электрической сети питания, необходимо корпуса составных частей, имеющих клемму заземления, соединить с магистралью защитного заземления.</w:t>
      </w:r>
    </w:p>
    <w:p>
      <w:pPr>
        <w:pStyle w:val="Normal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 снятием приборов учета в поверку произвести закрытие задвижек трубопроводов системы теплоснабжения до и после узла учета и опорожнить участок системы через спускной вентиль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словия эксплуатации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бочие условия эксплуатации теплосчетчика ТСР-043: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ойчивость к внешним воздействующим факторам в рабочем режиме (по ГОСТ Р 52931)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температура окружающего воздуха – от 5 до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(группа B4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 xml:space="preserve">относительная влажность – 80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более низких температурах, без конденсации влаг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мосферное давление – от 66,0 до 106,7 кПа (группа P2)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брация – в диапазоне от 10 до 55 Гц с амплитудой до 0,35 мм (группа N2).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защиты ТВ соответствует коду IP54 по ГОСТ 14254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гламент технического обслуживания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веденные в эксплуатацию приборы рекомендуется подвергать периодическому осмотру с целью контрол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оспособност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людения условий эксплуат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я напряжения питани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я внешних повреждений составных частей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жности электрических и механических соединений.</w:t>
      </w:r>
    </w:p>
    <w:p>
      <w:pPr>
        <w:pStyle w:val="Normal"/>
        <w:spacing w:before="240" w:after="0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хническое обслуживание приборов, входящих в состав узла учета, осуществляется в соответствии с ЭД на указанное оборудование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функционировании узел учета не требует дополнительного обслужив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ходомеры-счетчики электромагнитные ВЗЛЕТ ЭР мод. Лайт М, термопреобразователи сопротивления ВЗЛЕТ ТПС и датчики давления Корунд подлежат метрологической поверке один раз в 4 год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Организация приемо-сдаточных работ</w:t>
      </w:r>
    </w:p>
    <w:p>
      <w:pPr>
        <w:pStyle w:val="Normal"/>
        <w:ind w:right="-143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ввода в эксплуатацию узла учета назначается комиссия в следующем составе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теплоснабжающей организаци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потреб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представитель организации, осуществляющей монтаж и наладку вводимого в</w:t>
      </w:r>
      <w:r>
        <w:rPr>
          <w:rFonts w:cs="Arial" w:ascii="Arial" w:hAnsi="Arial"/>
          <w:color w:val="000000"/>
          <w:sz w:val="24"/>
          <w:szCs w:val="24"/>
        </w:rPr>
        <w:t xml:space="preserve"> эксплуатацию узла учета.</w:t>
      </w:r>
    </w:p>
    <w:p>
      <w:pPr>
        <w:pStyle w:val="Normal"/>
        <w:spacing w:before="120" w:after="0"/>
        <w:ind w:right="-142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очной комиссии предъявляется следующая документация: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трубопроводов (начиная от границы балансовой принадлежности с указанием протяженности и диаметров трубопроводов, запорной арматуры, контрольно-измерительных приборов, грязевиков, спускников и перемычек между трубопроводами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а о поверке приборов и датчиков, подлежащих поверке, с действующими клеймами повер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база данных настроечных параметров, вводимая в измерительный блок или тепловычислитель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/>
      </w:pPr>
      <w:r>
        <w:rPr>
          <w:rFonts w:cs="Arial" w:ascii="Arial" w:hAnsi="Arial"/>
          <w:sz w:val="24"/>
        </w:rPr>
        <w:t>схема пломбирования средств измерений и оборудования, входящего в состав узла учета, исключающую несанкционированные действия, нарушающие достоверность коммерческого учета тепловой энергии, теплоносителя;</w:t>
      </w:r>
    </w:p>
    <w:p>
      <w:pPr>
        <w:pStyle w:val="Normal"/>
        <w:numPr>
          <w:ilvl w:val="0"/>
          <w:numId w:val="2"/>
        </w:numPr>
        <w:ind w:left="436" w:right="-14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асовые (суточные) ведомости непрерывной работы узла учета в течение 3 суток.</w:t>
      </w:r>
    </w:p>
    <w:p>
      <w:pPr>
        <w:pStyle w:val="Normal"/>
        <w:spacing w:before="240" w:after="0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замечаний к узлу учета комиссией подписывается акт ввода в эксплуатацию узла учета, который служит основанием для ведения коммерческого учета тепловой энергии, теплоносителя по приборам учета, контроля качества тепловой энергии и режимов теплопотребления с использованием получаемой измерительной информации с даты его подписания.</w:t>
      </w:r>
    </w:p>
    <w:p>
      <w:pPr>
        <w:pStyle w:val="Normal"/>
        <w:ind w:right="-143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24" w:right="-1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7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9911080</wp:posOffset>
              </wp:positionV>
              <wp:extent cx="6585585" cy="63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0.4pt" to="575.2pt,780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33223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0.4pt" to="104.9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218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0.4pt" to="76.5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027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0.4pt" to="170.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70065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0.4pt" to="212.6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060700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0.4pt" to="241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69227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80.4pt" to="133.2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0271125</wp:posOffset>
              </wp:positionV>
              <wp:extent cx="234061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.75pt" to="240.95pt,808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720090</wp:posOffset>
              </wp:positionH>
              <wp:positionV relativeFrom="page">
                <wp:posOffset>10090785</wp:posOffset>
              </wp:positionV>
              <wp:extent cx="2340610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4.55pt" to="240.95pt,794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943725</wp:posOffset>
              </wp:positionH>
              <wp:positionV relativeFrom="page">
                <wp:posOffset>9911080</wp:posOffset>
              </wp:positionV>
              <wp:extent cx="635" cy="540385"/>
              <wp:effectExtent l="9525" t="635" r="952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80.4pt" to="546.75pt,822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43725</wp:posOffset>
              </wp:positionH>
              <wp:positionV relativeFrom="page">
                <wp:posOffset>10116820</wp:posOffset>
              </wp:positionV>
              <wp:extent cx="3733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6.75pt,796.6pt" to="576.1pt,79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3845</wp:posOffset>
              </wp:positionH>
              <wp:positionV relativeFrom="page">
                <wp:posOffset>10454005</wp:posOffset>
              </wp:positionV>
              <wp:extent cx="43180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823.15pt" to="56.3pt,823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3845</wp:posOffset>
              </wp:positionH>
              <wp:positionV relativeFrom="page">
                <wp:posOffset>9410065</wp:posOffset>
              </wp:positionV>
              <wp:extent cx="431800" cy="635"/>
              <wp:effectExtent l="635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740.95pt" to="56.3pt,74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3845</wp:posOffset>
              </wp:positionH>
              <wp:positionV relativeFrom="page">
                <wp:posOffset>8329930</wp:posOffset>
              </wp:positionV>
              <wp:extent cx="431800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655.9pt" to="56.3pt,655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431800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56.3pt,58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3845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5pt,585.05pt" to="22.3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463550</wp:posOffset>
              </wp:positionH>
              <wp:positionV relativeFrom="page">
                <wp:posOffset>7430135</wp:posOffset>
              </wp:positionV>
              <wp:extent cx="635" cy="302387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2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pt,585.05pt" to="36.5pt,823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page">
                <wp:posOffset>-27305</wp:posOffset>
              </wp:positionH>
              <wp:positionV relativeFrom="page">
                <wp:posOffset>9236710</wp:posOffset>
              </wp:positionV>
              <wp:extent cx="800735" cy="1435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15pt;margin-top:727.25pt;width:63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-8255</wp:posOffset>
              </wp:positionH>
              <wp:positionV relativeFrom="page">
                <wp:posOffset>8197215</wp:posOffset>
              </wp:positionV>
              <wp:extent cx="762635" cy="1435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480" cy="14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65pt;margin-top:645.4pt;width:60pt;height:11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-43815</wp:posOffset>
              </wp:positionH>
              <wp:positionV relativeFrom="page">
                <wp:posOffset>7120255</wp:posOffset>
              </wp:positionV>
              <wp:extent cx="829310" cy="12446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944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5pt;margin-top:560.65pt;width:65.25pt;height:9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0725</wp:posOffset>
              </wp:positionH>
              <wp:positionV relativeFrom="page">
                <wp:posOffset>10280650</wp:posOffset>
              </wp:positionV>
              <wp:extent cx="267335" cy="146685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9.05pt;mso-wrap-distance-right:9.05pt;mso-wrap-distance-top:0pt;mso-wrap-distance-bottom:0pt;margin-top:809.5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986790</wp:posOffset>
              </wp:positionH>
              <wp:positionV relativeFrom="page">
                <wp:posOffset>10296525</wp:posOffset>
              </wp:positionV>
              <wp:extent cx="349885" cy="121285"/>
              <wp:effectExtent l="0" t="0" r="0" b="0"/>
              <wp:wrapNone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9.55pt;mso-wrap-distance-left:9.05pt;mso-wrap-distance-right:9.05pt;mso-wrap-distance-top:0pt;mso-wrap-distance-bottom:0pt;margin-top:810.75pt;mso-position-vertical-relative:page;margin-left:7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1352550</wp:posOffset>
              </wp:positionH>
              <wp:positionV relativeFrom="page">
                <wp:posOffset>10278745</wp:posOffset>
              </wp:positionV>
              <wp:extent cx="311785" cy="153035"/>
              <wp:effectExtent l="0" t="0" r="0" b="0"/>
              <wp:wrapNone/>
              <wp:docPr id="2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05pt;mso-wrap-distance-left:9.05pt;mso-wrap-distance-right:9.05pt;mso-wrap-distance-top:0pt;mso-wrap-distance-bottom:0pt;margin-top:809.35pt;mso-position-vertical-relative:page;margin-left:10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1708150</wp:posOffset>
              </wp:positionH>
              <wp:positionV relativeFrom="page">
                <wp:posOffset>10285095</wp:posOffset>
              </wp:positionV>
              <wp:extent cx="432435" cy="146685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9.05pt;mso-wrap-distance-right:9.05pt;mso-wrap-distance-top:0pt;mso-wrap-distance-bottom:0pt;margin-top:809.85pt;mso-position-vertical-relative:page;margin-left:1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2235200</wp:posOffset>
              </wp:positionH>
              <wp:positionV relativeFrom="page">
                <wp:posOffset>10278745</wp:posOffset>
              </wp:positionV>
              <wp:extent cx="424180" cy="153035"/>
              <wp:effectExtent l="0" t="0" r="0" b="0"/>
              <wp:wrapNone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2.05pt;mso-wrap-distance-left:9.05pt;mso-wrap-distance-right:9.05pt;mso-wrap-distance-top:0pt;mso-wrap-distance-bottom:0pt;margin-top:809.35pt;mso-position-vertical-relative:page;margin-left:17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2711450</wp:posOffset>
              </wp:positionH>
              <wp:positionV relativeFrom="page">
                <wp:posOffset>10285095</wp:posOffset>
              </wp:positionV>
              <wp:extent cx="330835" cy="14668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9.05pt;mso-wrap-distance-right:9.05pt;mso-wrap-distance-top:0pt;mso-wrap-distance-bottom:0pt;margin-top:809.85pt;mso-position-vertical-relative:page;margin-left:21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6950075</wp:posOffset>
              </wp:positionH>
              <wp:positionV relativeFrom="page">
                <wp:posOffset>9946640</wp:posOffset>
              </wp:positionV>
              <wp:extent cx="338455" cy="152400"/>
              <wp:effectExtent l="0" t="0" r="0" b="0"/>
              <wp:wrapNone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2pt;mso-wrap-distance-left:9.05pt;mso-wrap-distance-right:9.05pt;mso-wrap-distance-top:0pt;mso-wrap-distance-bottom:0pt;margin-top:783.2pt;mso-position-vertical-relative:page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3243580</wp:posOffset>
              </wp:positionH>
              <wp:positionV relativeFrom="page">
                <wp:posOffset>10056495</wp:posOffset>
              </wp:positionV>
              <wp:extent cx="3429000" cy="325120"/>
              <wp:effectExtent l="0" t="0" r="0" b="0"/>
              <wp:wrapNone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38"/>
                            </w:rPr>
                          </w:pPr>
                          <w:r>
                            <w:rPr>
                              <w:sz w:val="28"/>
                              <w:szCs w:val="3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25.6pt;mso-wrap-distance-left:9.05pt;mso-wrap-distance-right:9.05pt;mso-wrap-distance-top:0pt;mso-wrap-distance-bottom:0pt;margin-top:791.85pt;mso-position-vertical-relative:page;margin-left:2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  <w:p>
                    <w:pPr>
                      <w:pStyle w:val="Normal"/>
                      <w:rPr>
                        <w:sz w:val="28"/>
                        <w:szCs w:val="38"/>
                      </w:rPr>
                    </w:pPr>
                    <w:r>
                      <w:rPr>
                        <w:sz w:val="2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6979920</wp:posOffset>
              </wp:positionH>
              <wp:positionV relativeFrom="page">
                <wp:posOffset>10200640</wp:posOffset>
              </wp:positionV>
              <wp:extent cx="285750" cy="180975"/>
              <wp:effectExtent l="0" t="0" r="0" b="0"/>
              <wp:wrapNone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4.25pt;mso-wrap-distance-left:9.05pt;mso-wrap-distance-right:9.05pt;mso-wrap-distance-top:0pt;mso-wrap-distance-bottom:0pt;margin-top:803.2pt;mso-position-vertical-relative:page;margin-left:5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1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10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2245</wp:posOffset>
              </wp:positionH>
              <wp:positionV relativeFrom="page">
                <wp:posOffset>6138545</wp:posOffset>
              </wp:positionV>
              <wp:extent cx="848360" cy="17208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en-US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4.35pt;margin-top:483.3pt;width:66.75pt;height:13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ru-RU" w:eastAsia="en-US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275</wp:posOffset>
              </wp:positionH>
              <wp:positionV relativeFrom="page">
                <wp:posOffset>9222740</wp:posOffset>
              </wp:positionV>
              <wp:extent cx="848360" cy="21018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25pt;margin-top:726.15pt;width:66.7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445</wp:posOffset>
              </wp:positionH>
              <wp:positionV relativeFrom="page">
                <wp:posOffset>8265795</wp:posOffset>
              </wp:positionV>
              <wp:extent cx="781685" cy="210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560" cy="21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10800" rIns="1080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4pt;margin-top:650.85pt;width:61.5pt;height:16.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43180</wp:posOffset>
              </wp:positionH>
              <wp:positionV relativeFrom="page">
                <wp:posOffset>7157085</wp:posOffset>
              </wp:positionV>
              <wp:extent cx="848360" cy="20066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3960" rIns="396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563.55pt;width:66.75pt;height:15.7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u-RU" w:eastAsia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060700</wp:posOffset>
              </wp:positionH>
              <wp:positionV relativeFrom="page">
                <wp:posOffset>8498840</wp:posOffset>
              </wp:positionV>
              <wp:extent cx="635" cy="1980565"/>
              <wp:effectExtent l="9525" t="635" r="952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69.2pt" to="241pt,825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720090</wp:posOffset>
              </wp:positionH>
              <wp:positionV relativeFrom="page">
                <wp:posOffset>10299700</wp:posOffset>
              </wp:positionV>
              <wp:extent cx="2340610" cy="635"/>
              <wp:effectExtent l="635" t="3175" r="63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1pt" to="240.95pt,81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720090</wp:posOffset>
              </wp:positionH>
              <wp:positionV relativeFrom="page">
                <wp:posOffset>10119360</wp:posOffset>
              </wp:positionV>
              <wp:extent cx="2340610" cy="635"/>
              <wp:effectExtent l="635" t="3175" r="635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6.8pt" to="240.95pt,796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720090</wp:posOffset>
              </wp:positionH>
              <wp:positionV relativeFrom="page">
                <wp:posOffset>9939655</wp:posOffset>
              </wp:positionV>
              <wp:extent cx="2340610" cy="635"/>
              <wp:effectExtent l="635" t="3175" r="63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65pt" to="240.95pt,782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720090</wp:posOffset>
              </wp:positionH>
              <wp:positionV relativeFrom="page">
                <wp:posOffset>9759315</wp:posOffset>
              </wp:positionV>
              <wp:extent cx="2340610" cy="635"/>
              <wp:effectExtent l="635" t="3175" r="635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8.45pt" to="240.95pt,768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20090</wp:posOffset>
              </wp:positionH>
              <wp:positionV relativeFrom="page">
                <wp:posOffset>9579610</wp:posOffset>
              </wp:positionV>
              <wp:extent cx="2340610" cy="635"/>
              <wp:effectExtent l="635" t="3175" r="63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4.3pt" to="240.95pt,754.3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288290</wp:posOffset>
              </wp:positionH>
              <wp:positionV relativeFrom="page">
                <wp:posOffset>9404350</wp:posOffset>
              </wp:positionV>
              <wp:extent cx="7053580" cy="635"/>
              <wp:effectExtent l="635" t="9525" r="635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534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0.5pt" to="578.05pt,740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720090</wp:posOffset>
              </wp:positionH>
              <wp:positionV relativeFrom="page">
                <wp:posOffset>9219565</wp:posOffset>
              </wp:positionV>
              <wp:extent cx="2340610" cy="635"/>
              <wp:effectExtent l="635" t="9525" r="635" b="952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5.95pt" to="240.95pt,7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20090</wp:posOffset>
              </wp:positionH>
              <wp:positionV relativeFrom="page">
                <wp:posOffset>9039225</wp:posOffset>
              </wp:positionV>
              <wp:extent cx="234061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1.75pt" to="240.95pt,711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0090</wp:posOffset>
              </wp:positionH>
              <wp:positionV relativeFrom="page">
                <wp:posOffset>8859520</wp:posOffset>
              </wp:positionV>
              <wp:extent cx="234061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7.6pt" to="240.95pt,697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720090</wp:posOffset>
              </wp:positionH>
              <wp:positionV relativeFrom="page">
                <wp:posOffset>8679180</wp:posOffset>
              </wp:positionV>
              <wp:extent cx="234061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83.4pt" to="240.95pt,683.4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720090</wp:posOffset>
              </wp:positionH>
              <wp:positionV relativeFrom="page">
                <wp:posOffset>8499475</wp:posOffset>
              </wp:positionV>
              <wp:extent cx="6621780" cy="635"/>
              <wp:effectExtent l="635" t="9525" r="63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1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69.25pt" to="578.05pt,669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060700</wp:posOffset>
              </wp:positionH>
              <wp:positionV relativeFrom="page">
                <wp:posOffset>8861425</wp:posOffset>
              </wp:positionV>
              <wp:extent cx="42811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7.75pt" to="578.05pt,69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69.25pt" to="76.5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332230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69.25pt" to="104.9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2160270</wp:posOffset>
              </wp:positionH>
              <wp:positionV relativeFrom="page">
                <wp:posOffset>8499475</wp:posOffset>
              </wp:positionV>
              <wp:extent cx="635" cy="1980565"/>
              <wp:effectExtent l="9525" t="635" r="952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69.25pt" to="170.1pt,825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060700</wp:posOffset>
              </wp:positionH>
              <wp:positionV relativeFrom="page">
                <wp:posOffset>9947275</wp:posOffset>
              </wp:positionV>
              <wp:extent cx="4281170" cy="635"/>
              <wp:effectExtent l="635" t="9525" r="635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1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3.25pt" to="578.05pt,783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2700655</wp:posOffset>
              </wp:positionH>
              <wp:positionV relativeFrom="page">
                <wp:posOffset>8499475</wp:posOffset>
              </wp:positionV>
              <wp:extent cx="635" cy="1981835"/>
              <wp:effectExtent l="9525" t="635" r="952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69.25pt" to="212.65pt,825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1692275</wp:posOffset>
              </wp:positionH>
              <wp:positionV relativeFrom="page">
                <wp:posOffset>8499475</wp:posOffset>
              </wp:positionV>
              <wp:extent cx="635" cy="900430"/>
              <wp:effectExtent l="9525" t="635" r="952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669.25pt" to="133.25pt,74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5581015</wp:posOffset>
              </wp:positionH>
              <wp:positionV relativeFrom="page">
                <wp:posOffset>9404350</wp:posOffset>
              </wp:positionV>
              <wp:extent cx="635" cy="1080135"/>
              <wp:effectExtent l="9525" t="635" r="952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40.5pt" to="439.45pt,825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5581015</wp:posOffset>
              </wp:positionH>
              <wp:positionV relativeFrom="page">
                <wp:posOffset>9584690</wp:posOffset>
              </wp:positionV>
              <wp:extent cx="1760855" cy="635"/>
              <wp:effectExtent l="635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4.7pt" to="578.05pt,754.7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120765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40.5pt" to="481.9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6661150</wp:posOffset>
              </wp:positionH>
              <wp:positionV relativeFrom="page">
                <wp:posOffset>9404350</wp:posOffset>
              </wp:positionV>
              <wp:extent cx="635" cy="540385"/>
              <wp:effectExtent l="9525" t="635" r="952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40.5pt" to="524.5pt,78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281940</wp:posOffset>
              </wp:positionH>
              <wp:positionV relativeFrom="page">
                <wp:posOffset>8318500</wp:posOffset>
              </wp:positionV>
              <wp:extent cx="431800" cy="635"/>
              <wp:effectExtent l="635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2pt,655pt" to="56.15pt,6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29895" cy="635"/>
              <wp:effectExtent l="635" t="9525" r="635" b="952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5pt,586.55pt" to="56.65pt,58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288290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85pt" to="22.7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88290</wp:posOffset>
              </wp:positionH>
              <wp:positionV relativeFrom="page">
                <wp:posOffset>10490200</wp:posOffset>
              </wp:positionV>
              <wp:extent cx="431800" cy="635"/>
              <wp:effectExtent l="635" t="9525" r="635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26pt" to="56.65pt,82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67995</wp:posOffset>
              </wp:positionH>
              <wp:positionV relativeFrom="page">
                <wp:posOffset>7429500</wp:posOffset>
              </wp:positionV>
              <wp:extent cx="635" cy="3060700"/>
              <wp:effectExtent l="9525" t="635" r="952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585pt" to="36.85pt,825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14.2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31305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01.35pt" to="24.6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page">
                <wp:posOffset>45021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401.35pt" to="35.4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584835</wp:posOffset>
              </wp:positionH>
              <wp:positionV relativeFrom="page">
                <wp:posOffset>5097145</wp:posOffset>
              </wp:positionV>
              <wp:extent cx="0" cy="2339975"/>
              <wp:effectExtent l="3175" t="0" r="381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05pt,401.35pt" to="46.05pt,585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313055</wp:posOffset>
              </wp:positionH>
              <wp:positionV relativeFrom="page">
                <wp:posOffset>5459095</wp:posOffset>
              </wp:positionV>
              <wp:extent cx="403225" cy="0"/>
              <wp:effectExtent l="0" t="3175" r="0" b="31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29.85pt" to="56.35pt,429.8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13055</wp:posOffset>
              </wp:positionH>
              <wp:positionV relativeFrom="page">
                <wp:posOffset>6002020</wp:posOffset>
              </wp:positionV>
              <wp:extent cx="403225" cy="0"/>
              <wp:effectExtent l="0" t="3175" r="0" b="31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472.6pt" to="56.35pt,472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page">
                <wp:posOffset>313055</wp:posOffset>
              </wp:positionH>
              <wp:positionV relativeFrom="page">
                <wp:posOffset>6725920</wp:posOffset>
              </wp:positionV>
              <wp:extent cx="403225" cy="0"/>
              <wp:effectExtent l="0" t="3175" r="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65pt,529.6pt" to="56.35pt,529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page">
                <wp:posOffset>39370</wp:posOffset>
              </wp:positionH>
              <wp:positionV relativeFrom="page">
                <wp:posOffset>6440170</wp:posOffset>
              </wp:positionV>
              <wp:extent cx="689610" cy="106680"/>
              <wp:effectExtent l="0" t="0" r="8890" b="0"/>
              <wp:wrapTopAndBottom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9760" cy="106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лжност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1pt;margin-top:507.1pt;width:54.25pt;height:8.3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лжност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0">
              <wp:simplePos x="0" y="0"/>
              <wp:positionH relativeFrom="page">
                <wp:posOffset>221615</wp:posOffset>
              </wp:positionH>
              <wp:positionV relativeFrom="page">
                <wp:posOffset>5016500</wp:posOffset>
              </wp:positionV>
              <wp:extent cx="318770" cy="113665"/>
              <wp:effectExtent l="0" t="0" r="1905" b="0"/>
              <wp:wrapTopAndBottom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18600" cy="11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.45pt;margin-top:394.95pt;width:25.05pt;height:8.9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1">
              <wp:simplePos x="0" y="0"/>
              <wp:positionH relativeFrom="page">
                <wp:posOffset>46990</wp:posOffset>
              </wp:positionH>
              <wp:positionV relativeFrom="page">
                <wp:posOffset>5732145</wp:posOffset>
              </wp:positionV>
              <wp:extent cx="676275" cy="93345"/>
              <wp:effectExtent l="0" t="0" r="3175" b="0"/>
              <wp:wrapTopAndBottom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76440" cy="9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милия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.7pt;margin-top:451.35pt;width:53.2pt;height: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Фамили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">
              <wp:simplePos x="0" y="0"/>
              <wp:positionH relativeFrom="page">
                <wp:posOffset>170180</wp:posOffset>
              </wp:positionH>
              <wp:positionV relativeFrom="page">
                <wp:posOffset>5337175</wp:posOffset>
              </wp:positionV>
              <wp:extent cx="445135" cy="122555"/>
              <wp:effectExtent l="0" t="0" r="0" b="0"/>
              <wp:wrapTopAndBottom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4960" cy="122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.45pt;margin-top:420.25pt;width:35pt;height:9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441325</wp:posOffset>
              </wp:positionH>
              <wp:positionV relativeFrom="paragraph">
                <wp:posOffset>-2654300</wp:posOffset>
              </wp:positionV>
              <wp:extent cx="0" cy="0"/>
              <wp:effectExtent l="5080" t="5080" r="5080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-209pt" to="-34.75pt,-20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75260</wp:posOffset>
              </wp:positionH>
              <wp:positionV relativeFrom="page">
                <wp:posOffset>7449820</wp:posOffset>
              </wp:positionV>
              <wp:extent cx="539750" cy="0"/>
              <wp:effectExtent l="635" t="3175" r="0" b="31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8pt,586.6pt" to="56.25pt,586.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82">
          <wp:simplePos x="0" y="0"/>
          <wp:positionH relativeFrom="column">
            <wp:posOffset>4704080</wp:posOffset>
          </wp:positionH>
          <wp:positionV relativeFrom="paragraph">
            <wp:posOffset>48895</wp:posOffset>
          </wp:positionV>
          <wp:extent cx="1701165" cy="417830"/>
          <wp:effectExtent l="0" t="0" r="0" b="0"/>
          <wp:wrapTopAndBottom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0" r="-1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4695</wp:posOffset>
              </wp:positionH>
              <wp:positionV relativeFrom="page">
                <wp:posOffset>10130155</wp:posOffset>
              </wp:positionV>
              <wp:extent cx="590550" cy="165100"/>
              <wp:effectExtent l="0" t="0" r="0" b="0"/>
              <wp:wrapNone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Н.</w:t>
                          </w:r>
                          <w:r>
                            <w:rPr>
                              <w:sz w:val="18"/>
                              <w:szCs w:val="18"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3pt;mso-wrap-distance-left:9.05pt;mso-wrap-distance-right:9.05pt;mso-wrap-distance-top:0pt;mso-wrap-distance-bottom:0pt;margin-top:797.65pt;mso-position-vertical-relative:page;margin-left:57.8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Н.</w:t>
                    </w:r>
                    <w:r>
                      <w:rPr>
                        <w:sz w:val="18"/>
                        <w:szCs w:val="18"/>
                        <w:lang w:val="en-US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контр.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2475</wp:posOffset>
              </wp:positionH>
              <wp:positionV relativeFrom="page">
                <wp:posOffset>9579610</wp:posOffset>
              </wp:positionV>
              <wp:extent cx="552450" cy="168275"/>
              <wp:effectExtent l="0" t="0" r="0" b="0"/>
              <wp:wrapNone/>
              <wp:docPr id="8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ровер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3.25pt;mso-wrap-distance-left:9.05pt;mso-wrap-distance-right:9.05pt;mso-wrap-distance-top:0pt;mso-wrap-distance-bottom:0pt;margin-top:754.3pt;mso-position-vertical-relative:page;margin-left:59.2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3745</wp:posOffset>
              </wp:positionH>
              <wp:positionV relativeFrom="page">
                <wp:posOffset>9412605</wp:posOffset>
              </wp:positionV>
              <wp:extent cx="504825" cy="171450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13.5pt;mso-wrap-distance-left:9.05pt;mso-wrap-distance-right:9.05pt;mso-wrap-distance-top:0pt;mso-wrap-distance-bottom:0pt;margin-top:741.15pt;mso-position-vertical-relative:page;margin-left:59.35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25170</wp:posOffset>
              </wp:positionH>
              <wp:positionV relativeFrom="page">
                <wp:posOffset>9237345</wp:posOffset>
              </wp:positionV>
              <wp:extent cx="267970" cy="133985"/>
              <wp:effectExtent l="0" t="0" r="0" b="0"/>
              <wp:wrapNone/>
              <wp:docPr id="8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0.55pt;mso-wrap-distance-left:9.05pt;mso-wrap-distance-right:9.05pt;mso-wrap-distance-top:0pt;mso-wrap-distance-bottom:0pt;margin-top:727.35pt;mso-position-vertical-relative:page;margin-left:5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70280</wp:posOffset>
              </wp:positionH>
              <wp:positionV relativeFrom="page">
                <wp:posOffset>9244965</wp:posOffset>
              </wp:positionV>
              <wp:extent cx="386080" cy="121285"/>
              <wp:effectExtent l="0" t="0" r="0" b="0"/>
              <wp:wrapNone/>
              <wp:docPr id="8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9.55pt;mso-wrap-distance-left:9.05pt;mso-wrap-distance-right:9.05pt;mso-wrap-distance-top:0pt;mso-wrap-distance-bottom:0pt;margin-top:727.95pt;mso-position-vertical-relative:page;margin-left:7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370965</wp:posOffset>
              </wp:positionH>
              <wp:positionV relativeFrom="page">
                <wp:posOffset>9237345</wp:posOffset>
              </wp:positionV>
              <wp:extent cx="286385" cy="133985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55pt;mso-wrap-distance-left:9.05pt;mso-wrap-distance-right:9.05pt;mso-wrap-distance-top:0pt;mso-wrap-distance-bottom:0pt;margin-top:727.35pt;mso-position-vertical-relative:page;margin-left:1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718310</wp:posOffset>
              </wp:positionH>
              <wp:positionV relativeFrom="page">
                <wp:posOffset>9237345</wp:posOffset>
              </wp:positionV>
              <wp:extent cx="410210" cy="133985"/>
              <wp:effectExtent l="0" t="0" r="0" b="0"/>
              <wp:wrapNone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8"/>
                              <w:szCs w:val="18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ок</w:t>
                          </w:r>
                          <w:r>
                            <w:rPr>
                              <w:lang w:val="ru-RU" w:eastAsia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0.55pt;mso-wrap-distance-left:9.05pt;mso-wrap-distance-right:9.05pt;mso-wrap-distance-top:0pt;mso-wrap-distance-bottom:0pt;margin-top:727.35pt;mso-position-vertical-relative:page;margin-left:1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№</w:t>
                    </w:r>
                    <w:r>
                      <w:rPr>
                        <w:rFonts w:eastAsia="Arial"/>
                        <w:sz w:val="18"/>
                        <w:szCs w:val="18"/>
                        <w:lang w:val="ru-RU" w:eastAsia="ru-RU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 w:eastAsia="ru-RU"/>
                      </w:rPr>
                      <w:t>док</w:t>
                    </w:r>
                    <w:r>
                      <w:rPr>
                        <w:lang w:val="ru-RU" w:eastAsia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219960</wp:posOffset>
              </wp:positionH>
              <wp:positionV relativeFrom="page">
                <wp:posOffset>9243695</wp:posOffset>
              </wp:positionV>
              <wp:extent cx="421005" cy="127000"/>
              <wp:effectExtent l="0" t="0" r="0" b="0"/>
              <wp:wrapNone/>
              <wp:docPr id="8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pt;mso-wrap-distance-left:9.05pt;mso-wrap-distance-right:9.05pt;mso-wrap-distance-top:0pt;mso-wrap-distance-bottom:0pt;margin-top:727.85pt;mso-position-vertical-relative:page;margin-left:17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page">
                <wp:posOffset>2700655</wp:posOffset>
              </wp:positionH>
              <wp:positionV relativeFrom="page">
                <wp:posOffset>9237345</wp:posOffset>
              </wp:positionV>
              <wp:extent cx="360680" cy="133350"/>
              <wp:effectExtent l="0" t="0" r="0" b="0"/>
              <wp:wrapNone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0.5pt;mso-wrap-distance-left:9.05pt;mso-wrap-distance-right:9.05pt;mso-wrap-distance-top:0pt;mso-wrap-distance-bottom:0pt;margin-top:727.35pt;mso-position-vertical-relative:page;margin-left:2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5604510</wp:posOffset>
              </wp:positionH>
              <wp:positionV relativeFrom="page">
                <wp:posOffset>9415145</wp:posOffset>
              </wp:positionV>
              <wp:extent cx="476885" cy="153035"/>
              <wp:effectExtent l="0" t="0" r="0" b="0"/>
              <wp:wrapNone/>
              <wp:docPr id="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2.05pt;mso-wrap-distance-left:9.05pt;mso-wrap-distance-right:9.05pt;mso-wrap-distance-top:0pt;mso-wrap-distance-bottom:0pt;margin-top:741.35pt;mso-position-vertical-relative:page;margin-left:44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6197600</wp:posOffset>
              </wp:positionH>
              <wp:positionV relativeFrom="page">
                <wp:posOffset>9420225</wp:posOffset>
              </wp:positionV>
              <wp:extent cx="400685" cy="14351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3pt;mso-wrap-distance-left:9.05pt;mso-wrap-distance-right:9.05pt;mso-wrap-distance-top:0pt;mso-wrap-distance-bottom:0pt;margin-top:741.75pt;mso-position-vertical-relative:page;margin-left:48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6701790</wp:posOffset>
              </wp:positionH>
              <wp:positionV relativeFrom="page">
                <wp:posOffset>9420225</wp:posOffset>
              </wp:positionV>
              <wp:extent cx="648335" cy="143510"/>
              <wp:effectExtent l="0" t="0" r="0" b="0"/>
              <wp:wrapNone/>
              <wp:docPr id="9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3pt;mso-wrap-distance-left:9.05pt;mso-wrap-distance-right:9.05pt;mso-wrap-distance-top:0pt;mso-wrap-distance-bottom:0pt;margin-top:741.75pt;mso-position-vertical-relative:page;margin-left:52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6111240</wp:posOffset>
              </wp:positionH>
              <wp:positionV relativeFrom="page">
                <wp:posOffset>9646285</wp:posOffset>
              </wp:positionV>
              <wp:extent cx="542925" cy="219710"/>
              <wp:effectExtent l="0" t="0" r="0" b="0"/>
              <wp:wrapNone/>
              <wp:docPr id="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7.3pt;mso-wrap-distance-left:9.05pt;mso-wrap-distance-right:9.05pt;mso-wrap-distance-top:0pt;mso-wrap-distance-bottom:0pt;margin-top:759.5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690360</wp:posOffset>
              </wp:positionH>
              <wp:positionV relativeFrom="page">
                <wp:posOffset>9657715</wp:posOffset>
              </wp:positionV>
              <wp:extent cx="615315" cy="205740"/>
              <wp:effectExtent l="0" t="0" r="0" b="0"/>
              <wp:wrapNone/>
              <wp:docPr id="9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6.2pt;mso-wrap-distance-left:9.05pt;mso-wrap-distance-right:9.05pt;mso-wrap-distance-top:0pt;mso-wrap-distance-bottom:0pt;margin-top:760.45pt;mso-position-vertical-relative:page;margin-left:526.8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58825</wp:posOffset>
              </wp:positionH>
              <wp:positionV relativeFrom="page">
                <wp:posOffset>9782175</wp:posOffset>
              </wp:positionV>
              <wp:extent cx="552450" cy="13652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0.75pt;mso-wrap-distance-left:9.05pt;mso-wrap-distance-right:9.05pt;mso-wrap-distance-top:0pt;mso-wrap-distance-bottom:0pt;margin-top:770.25pt;mso-position-vertical-relative:page;margin-left:5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page">
                <wp:posOffset>1371600</wp:posOffset>
              </wp:positionH>
              <wp:positionV relativeFrom="page">
                <wp:posOffset>9415145</wp:posOffset>
              </wp:positionV>
              <wp:extent cx="736600" cy="139700"/>
              <wp:effectExtent l="0" t="0" r="0" b="0"/>
              <wp:wrapNone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41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1371600</wp:posOffset>
              </wp:positionH>
              <wp:positionV relativeFrom="page">
                <wp:posOffset>9592945</wp:posOffset>
              </wp:positionV>
              <wp:extent cx="736600" cy="139700"/>
              <wp:effectExtent l="0" t="0" r="0" b="0"/>
              <wp:wrapNone/>
              <wp:docPr id="9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55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1371600</wp:posOffset>
              </wp:positionH>
              <wp:positionV relativeFrom="page">
                <wp:posOffset>9766300</wp:posOffset>
              </wp:positionV>
              <wp:extent cx="758190" cy="15684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12.35pt;mso-wrap-distance-left:9.05pt;mso-wrap-distance-right:9.05pt;mso-wrap-distance-top:0pt;mso-wrap-distance-bottom:0pt;margin-top:769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1371600</wp:posOffset>
              </wp:positionH>
              <wp:positionV relativeFrom="page">
                <wp:posOffset>10139045</wp:posOffset>
              </wp:positionV>
              <wp:extent cx="736600" cy="139700"/>
              <wp:effectExtent l="0" t="0" r="0" b="0"/>
              <wp:wrapNone/>
              <wp:docPr id="9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98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371600</wp:posOffset>
              </wp:positionH>
              <wp:positionV relativeFrom="page">
                <wp:posOffset>10316845</wp:posOffset>
              </wp:positionV>
              <wp:extent cx="736600" cy="139700"/>
              <wp:effectExtent l="0" t="0" r="0" b="0"/>
              <wp:wrapNone/>
              <wp:docPr id="9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Ф.И.О.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812.35pt;mso-position-vertical-relative:page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 w:ascii="Arial" w:hAnsi="Arial"/>
                        <w:szCs w:val="18"/>
                      </w:rPr>
                      <w:t>Ф.И.О.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717800</wp:posOffset>
              </wp:positionH>
              <wp:positionV relativeFrom="page">
                <wp:posOffset>9415145</wp:posOffset>
              </wp:positionV>
              <wp:extent cx="330200" cy="139700"/>
              <wp:effectExtent l="0" t="0" r="0" b="0"/>
              <wp:wrapNone/>
              <wp:docPr id="9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41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2717800</wp:posOffset>
              </wp:positionH>
              <wp:positionV relativeFrom="page">
                <wp:posOffset>9592945</wp:posOffset>
              </wp:positionV>
              <wp:extent cx="330200" cy="139700"/>
              <wp:effectExtent l="0" t="0" r="0" b="0"/>
              <wp:wrapNone/>
              <wp:docPr id="10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55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2717800</wp:posOffset>
              </wp:positionH>
              <wp:positionV relativeFrom="page">
                <wp:posOffset>9783445</wp:posOffset>
              </wp:positionV>
              <wp:extent cx="330200" cy="139700"/>
              <wp:effectExtent l="0" t="0" r="0" b="0"/>
              <wp:wrapNone/>
              <wp:docPr id="10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70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2717800</wp:posOffset>
              </wp:positionH>
              <wp:positionV relativeFrom="page">
                <wp:posOffset>10139045</wp:posOffset>
              </wp:positionV>
              <wp:extent cx="330200" cy="139700"/>
              <wp:effectExtent l="0" t="0" r="0" b="0"/>
              <wp:wrapNone/>
              <wp:docPr id="10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98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17800</wp:posOffset>
              </wp:positionH>
              <wp:positionV relativeFrom="page">
                <wp:posOffset>10316845</wp:posOffset>
              </wp:positionV>
              <wp:extent cx="330200" cy="13970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ХХ.ХХ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812.35pt;mso-position-vertical-relative:page;margin-left:2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ХХ.ХХ</w:t>
                    </w:r>
                  </w:p>
                  <w:p>
                    <w:pPr>
                      <w:pStyle w:val="Style1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3302000</wp:posOffset>
              </wp:positionH>
              <wp:positionV relativeFrom="page">
                <wp:posOffset>8555355</wp:posOffset>
              </wp:positionV>
              <wp:extent cx="3810000" cy="228600"/>
              <wp:effectExtent l="0" t="0" r="0" b="0"/>
              <wp:wrapNone/>
              <wp:docPr id="10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ХХХ-ХХ-АТ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8pt;mso-wrap-distance-left:9.05pt;mso-wrap-distance-right:9.05pt;mso-wrap-distance-top:0pt;mso-wrap-distance-bottom:0pt;margin-top:673.65pt;mso-position-vertical-relative:page;margin-left:2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ХХХ-ХХ-АТ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3070860</wp:posOffset>
              </wp:positionH>
              <wp:positionV relativeFrom="page">
                <wp:posOffset>8897620</wp:posOffset>
              </wp:positionV>
              <wp:extent cx="4278630" cy="506730"/>
              <wp:effectExtent l="0" t="0" r="0" b="0"/>
              <wp:wrapNone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863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ТСЖ «Улыбка»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г. Иваново, ул. Петрова, д.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9pt;height:39.9pt;mso-wrap-distance-left:9.05pt;mso-wrap-distance-right:9.05pt;mso-wrap-distance-top:0pt;mso-wrap-distance-bottom:0pt;margin-top:700.6pt;mso-position-vertical-relative:page;margin-left:24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ТСЖ «Улыбка»</w:t>
                    </w:r>
                  </w:p>
                  <w:p>
                    <w:pPr>
                      <w:pStyle w:val="Normal"/>
                      <w:autoSpaceDE w:val="false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</w:rPr>
                      <w:t>г. Иваново, ул. Петрова, д. 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3107055</wp:posOffset>
              </wp:positionH>
              <wp:positionV relativeFrom="page">
                <wp:posOffset>9404350</wp:posOffset>
              </wp:positionV>
              <wp:extent cx="2442210" cy="54292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22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зел коммерческого учета</w:t>
                            <w:br/>
                            <w:t>тепловой энерг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3pt;height:42.75pt;mso-wrap-distance-left:9.05pt;mso-wrap-distance-right:9.05pt;mso-wrap-distance-top:0pt;mso-wrap-distance-bottom:0pt;margin-top:740.5pt;mso-position-vertical-relative:page;margin-left:2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Узел коммерческого учета</w:t>
                      <w:br/>
                      <w:t>тепловой энерг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3114675</wp:posOffset>
              </wp:positionH>
              <wp:positionV relativeFrom="page">
                <wp:posOffset>9983470</wp:posOffset>
              </wp:positionV>
              <wp:extent cx="2425065" cy="40449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Общие данные.</w:t>
                          </w:r>
                        </w:p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31.85pt;mso-wrap-distance-left:9.05pt;mso-wrap-distance-right:9.05pt;mso-wrap-distance-top:0pt;mso-wrap-distance-bottom:0pt;margin-top:786.1pt;mso-position-vertical-relative:page;margin-left:24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spacing w:before="60" w:after="0"/>
                      <w:jc w:val="center"/>
                      <w:rPr/>
                    </w:pPr>
                    <w:r>
                      <w:rPr/>
                      <w:t>Общие данные.</w:t>
                    </w:r>
                  </w:p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15000</wp:posOffset>
              </wp:positionH>
              <wp:positionV relativeFrom="page">
                <wp:posOffset>9648825</wp:posOffset>
              </wp:positionV>
              <wp:extent cx="228600" cy="203200"/>
              <wp:effectExtent l="0" t="0" r="0" b="0"/>
              <wp:wrapNone/>
              <wp:docPr id="10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pt;mso-wrap-distance-left:9.05pt;mso-wrap-distance-right:9.05pt;mso-wrap-distance-top:0pt;mso-wrap-distance-bottom:0pt;margin-top:759.7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0"/>
                      <w:jc w:val="center"/>
                      <w:rPr/>
                    </w:pPr>
                    <w:r>
                      <w:rPr/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1369695</wp:posOffset>
              </wp:positionH>
              <wp:positionV relativeFrom="page">
                <wp:posOffset>9972675</wp:posOffset>
              </wp:positionV>
              <wp:extent cx="736600" cy="139700"/>
              <wp:effectExtent l="0" t="0" r="0" b="0"/>
              <wp:wrapNone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1pt;mso-wrap-distance-left:9.05pt;mso-wrap-distance-right:9.05pt;mso-wrap-distance-top:0pt;mso-wrap-distance-bottom:0pt;margin-top:785.25pt;mso-position-vertical-relative:page;margin-left:10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2721610</wp:posOffset>
              </wp:positionH>
              <wp:positionV relativeFrom="page">
                <wp:posOffset>9959975</wp:posOffset>
              </wp:positionV>
              <wp:extent cx="330200" cy="139700"/>
              <wp:effectExtent l="0" t="0" r="0" b="0"/>
              <wp:wrapNone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pt;mso-wrap-distance-left:9.05pt;mso-wrap-distance-right:9.05pt;mso-wrap-distance-top:0pt;mso-wrap-distance-bottom:0pt;margin-top:784.25pt;mso-position-vertical-relative:page;margin-left:2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810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8030</wp:posOffset>
              </wp:positionH>
              <wp:positionV relativeFrom="page">
                <wp:posOffset>10309225</wp:posOffset>
              </wp:positionV>
              <wp:extent cx="549275" cy="190500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 w:eastAsia="ru-RU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pt;mso-wrap-distance-left:9.05pt;mso-wrap-distance-right:9.05pt;mso-wrap-distance-top:0pt;mso-wrap-distance-bottom:0pt;margin-top:811.75pt;mso-position-vertical-relative:page;margin-left:58.9pt;mso-position-horizontal-relative:page">
              <v:fill opacity="0f"/>
              <v:textbox inset="0.0201388888888889in,0.0125in,0.0201388888888889in,0.0125in">
                <w:txbxContent>
                  <w:p>
                    <w:pPr>
                      <w:pStyle w:val="Style10"/>
                      <w:rPr>
                        <w:sz w:val="18"/>
                        <w:szCs w:val="18"/>
                        <w:lang w:val="ru-RU" w:eastAsia="ru-RU"/>
                      </w:rPr>
                    </w:pPr>
                    <w:r>
                      <w:rPr>
                        <w:sz w:val="18"/>
                        <w:szCs w:val="18"/>
                        <w:lang w:val="ru-RU" w:eastAsia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8185</wp:posOffset>
              </wp:positionH>
              <wp:positionV relativeFrom="page">
                <wp:posOffset>247015</wp:posOffset>
              </wp:positionV>
              <wp:extent cx="6587490" cy="1020699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07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55pt;margin-top:19.45pt;width:518.65pt;height:80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210820</wp:posOffset>
              </wp:positionV>
              <wp:extent cx="66217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184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6pt;width:521.35pt;height:809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180340</wp:posOffset>
              </wp:positionH>
              <wp:positionV relativeFrom="page">
                <wp:posOffset>5097145</wp:posOffset>
              </wp:positionV>
              <wp:extent cx="53975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01.35pt" to="56.65pt,401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2">
    <w:name w:val="WW8Num6z2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2">
    <w:name w:val="WW8Num17z2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z w:val="26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бычныйКол Знак Знак Знак"/>
    <w:qFormat/>
    <w:rPr>
      <w:rFonts w:ascii="Arial" w:hAnsi="Arial" w:cs="Arial"/>
      <w:sz w:val="1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Кол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">
    <w:name w:val="ОбычныйКол Знак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Style12">
    <w:name w:val="ОбычныйКол Знак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57" w:right="5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before="60" w:after="0"/>
      <w:ind w:right="-108" w:hanging="0"/>
      <w:jc w:val="center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1">
    <w:name w:val="Маркер 1"/>
    <w:basedOn w:val="Style16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1,5)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8:00Z</dcterms:created>
  <dc:creator>user</dc:creator>
  <dc:description/>
  <cp:keywords/>
  <dc:language>en-US</dc:language>
  <cp:lastModifiedBy>Кулишенко Екатерина Игоревна</cp:lastModifiedBy>
  <cp:lastPrinted>2017-07-31T18:39:00Z</cp:lastPrinted>
  <dcterms:modified xsi:type="dcterms:W3CDTF">2018-01-24T08:43:00Z</dcterms:modified>
  <cp:revision>56</cp:revision>
  <dc:subject>Узел учета тепловой энергии</dc:subject>
  <dc:title> Общие данные</dc:title>
</cp:coreProperties>
</file>