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. Настоящая программа является неотъемлемой частью рабочего проекта. Программа составлена с учетом требований Технического задания и определяет объем, порядок и методику испытаний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 В соответствии с настоящей программой испытаниям подвергается узел коммерческого учета объема бытовых сточных вод на базе ультразвукового расходомера – счетчика ВЗЛЕТ РСЛ исп. РСЛ-22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 Целью испытаний является проверка соответствия узла учета требованиям Технического задания (ТЗ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 Испытания, которым подвергается узел учета, являются приемочным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. Испытания проводятся совместно специалистами Заказчика и Исполнителя в сроки, устанавливаемые по отдельной договоренности, после письменного уведомления Исполнителем Заказчика о готовности узла учета к проведению указанных испытаний. При приемке узла учета представитель Заказчика составляет Акт проверки его технического состояния, и опломбировывает их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. Общие требования к условиям, обеспечению и проведению испытаний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Испытания проводятся непосредственно по месту нахождения узла учета объема бытовых сточных вод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При проведении испытаний используются средства измерений, указанные в табл.1. </w:t>
      </w:r>
    </w:p>
    <w:p>
      <w:pPr>
        <w:pStyle w:val="Normal"/>
        <w:ind w:right="-142" w:firstLine="720"/>
        <w:jc w:val="right"/>
        <w:rPr/>
      </w:pPr>
      <w:r>
        <w:rPr/>
        <w:t>Таблица 1</w:t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5032"/>
      </w:tblGrid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тип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, ГОСТ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 метрологические</w:t>
            </w:r>
          </w:p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льтметр В7-4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яжение постоянного тока: 10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-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1000В,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основной погрешности измерения ±(0,1-0,15);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яжение переменного тока: 10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1000В,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основной погрешности измерения ±0,5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газин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противлений Р48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сс точности магазина при использовании в качестве ММЭС: 0,02/2*10-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Т 13646-68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ундоме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Т 8.423-81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помогательные устройства: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/>
      </w:pPr>
      <w:r>
        <w:rPr>
          <w:rFonts w:cs="Arial" w:ascii="Arial" w:hAnsi="Arial"/>
          <w:sz w:val="24"/>
        </w:rPr>
        <w:t xml:space="preserve">психрометр аспирационный, предел измерения относительной влажности от 10 до 100%, диапазон измерения температуры воздуха -20…+5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рометр </w:t>
      </w:r>
      <w:r>
        <w:rPr>
          <w:rFonts w:cs="Arial" w:ascii="Arial" w:hAnsi="Arial"/>
          <w:color w:val="000000"/>
          <w:sz w:val="24"/>
          <w:szCs w:val="24"/>
        </w:rPr>
        <w:t xml:space="preserve">М67 Погрешность измерения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>0,8 мм рт. ст.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ит – отражатель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BM совместимый персональный компьютер (</w:t>
      </w:r>
      <w:r>
        <w:rPr>
          <w:rFonts w:cs="Arial" w:ascii="Arial" w:hAnsi="Arial"/>
          <w:sz w:val="24"/>
          <w:lang w:val="en-US"/>
        </w:rPr>
        <w:t>Notebook</w:t>
      </w:r>
      <w:r>
        <w:rPr>
          <w:rFonts w:cs="Arial" w:ascii="Arial" w:hAnsi="Arial"/>
          <w:sz w:val="24"/>
        </w:rPr>
        <w:t>)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100 – дальномер лазерный (рулетка) UnionTEST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/>
      </w:pPr>
      <w:r>
        <w:rPr>
          <w:rFonts w:cs="Arial" w:ascii="Arial" w:hAnsi="Arial"/>
          <w:sz w:val="24"/>
        </w:rPr>
        <w:t>прибор комбинированный Ц4317.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пускается применять другие средства измерений и вспомогательные устройства с аналогичными характеристиками и отметками о действующем сроке поверки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При проведении испытаний, если не оговаривается иное, должны соблюдаться условия указанные в табл.2.</w:t>
      </w:r>
    </w:p>
    <w:p>
      <w:pPr>
        <w:pStyle w:val="Normal"/>
        <w:ind w:right="-142" w:firstLine="720"/>
        <w:jc w:val="right"/>
        <w:rPr/>
      </w:pPr>
      <w:r>
        <w:rPr/>
        <w:t>Таблица 2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095"/>
        <w:gridCol w:w="3261"/>
      </w:tblGrid>
      <w:tr>
        <w:trPr>
          <w:trHeight w:val="2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араметра</w:t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окружающего воздуха, °С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…+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сительная влажность воздуха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более 80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аметры сети электропит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-242 В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-50Г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тмосферное давление, к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0- 106,7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 Испытаниям в соответствии с настоящей программой не подвергаются составные части, элементы, устройства, агрегаты и т.д., не входящие в состав узла уче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5. Перед началом проведения испытаний, необходимо выполнить подготовку прибора узла учета и испытательного оборудования к работе в соответствии с ЭД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 Проведение испытаний выполняет персонал, квалификация которого отвечает требованиям, установленным в эксплуатационной документации на испытуемое оборудование, и уполномоченный соответствующим образом Заказчиком и Исполнителем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. По окончании испытаний узел учета переводится на эксплуатационный режим работы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Требования безопасност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 При подготовке и проведении испытаний должны соблюдаться «Правила технической эксплуатации электроустановок потребителей» и «Правила по охране труда при эксплуатации электроустановок»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На узле учета при его работе от сетевого напряжения 220В 50Гц могут быть опасные для жизни переменные напряжения до 242В. К испытаниям допускаются лица, прошедшие инструктаж по технике безопасности при работе с электроустановками с напряжением до 1000В и ознакомленные с документацией на приборы и используем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Должно быть выполнено подсоединение к шине защитного заземления (зануления) в соответствии с электрическими схемами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При обнаружении внешних повреждений приборов, оборудования или сетевой проводки следует отключить прибор до выяснения специалистом возможности дальнейшей эксплуатации.</w:t>
      </w:r>
    </w:p>
    <w:p>
      <w:pPr>
        <w:pStyle w:val="Normal"/>
        <w:ind w:right="-142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5. В процессе работ запрещается использовать неисправные электрорадиоприборы, электроинструменты и работать с ними без подключения их корпусов к шине защитного заземления (зануления), а также </w:t>
      </w:r>
      <w:r>
        <w:rPr>
          <w:rFonts w:cs="Arial" w:ascii="Arial" w:hAnsi="Arial"/>
          <w:sz w:val="24"/>
        </w:rPr>
        <w:t>производить замену электрорадиоэлементов во включенных приборах и оборудовании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Определяемые показатели (характеристики) и точность их измерени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При проведении испытаний определяют соответствие требованиям ТЗ следующих показателей узла учета: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1. На соответствие требованиям Технического задания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ел учета разработан на базе расходомера, обеспечивающего бесконтактное измерение уровня жидкости, протекающей в безнапорном трубопроводе и производит пересчет текущего значения уровня в соответствующее значение расхода с последующим вычислением суммарного объема прошедшей жидкости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>УЗР функционально имеет возможность измерять и выводить на устройство индикации следующие параметры: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 xml:space="preserve">средний объемный расход воды; 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оды нарастающим итогом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наработки.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Р обеспечивает регистрацию (хранение) данных, журналов сервисных и настроечных параметров и параметров накопления.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2. На соответствие показателям назначения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пазон измерения уровня от 0 до 4750 мм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ебляемая мощность узла измерения и учета сточных вод – не более 26 ВА.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3. На соответствие метрологическим характеристикам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>пределы допускаемой относительной погрешности при измерении среднего объемного расхода и объема жидкости составляют ± 4,0 %.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ы допускаемой основной абсолютной погрешности при измерении уровня в нормальных условиях эксплуатации ±2 мм.</w:t>
      </w:r>
    </w:p>
    <w:p>
      <w:pPr>
        <w:pStyle w:val="Normal"/>
        <w:ind w:right="-142"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4. По выполнению требований безопасности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зел учета обеспечивает безопасность при монтаже, эксплуатации, обслуживании и ремонте от воздействия высокого электрического напряжения. </w:t>
      </w:r>
    </w:p>
    <w:p>
      <w:pPr>
        <w:pStyle w:val="Normal"/>
        <w:ind w:right="-142"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5. На выполнение требований к условиям эксплуатации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ел учета эксплуатируется при следующих условиях: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в открытом канале (трубопровода) исключается наличие на поверхности раздела сред в зоне измерений плавающих фрагментов мусора и посторонних предметов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отсутствуют либо минимальны рябь и завихрения жидкости, вызывающие искажение поверхности раздела сред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пены на поверхности раздела сред в зоне измерений сведено к минимуму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отсутствуют элементы конструкций на пути распространения ультразвуковых колебаний от ПЭП до поверхности раздела сред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лучающая поверхность ПЭП и репер не должны подвергаться обледенению, а внутри звуковода не должна образовываться ледяная «шуба» от испарений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е воздействующие факторы: климатические, атмосферное давление соответствуют ЭД на прибор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 xml:space="preserve">степень защиты составных частей расходомера: 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Ц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54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ПЭП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коду </w:t>
      </w:r>
      <w:r>
        <w:rPr>
          <w:rFonts w:cs="Arial" w:ascii="Arial" w:hAnsi="Arial"/>
          <w:sz w:val="24"/>
          <w:lang w:val="en-US"/>
        </w:rPr>
        <w:t>IP6</w:t>
      </w:r>
      <w:r>
        <w:rPr>
          <w:rFonts w:cs="Arial" w:ascii="Arial" w:hAnsi="Arial"/>
          <w:sz w:val="24"/>
        </w:rPr>
        <w:t>8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54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ПС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6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2. Значения и параметры, указанные в Техническом задании определяются и контролируются при выполнении монтажных и пуско-наладочных работ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3. Перечень оборудования, применяемого для выполнения монтажных и пусконаладочных работ, требования к его техническим характеристикам, методики и процедуры выполнения работ (последовательность, погрешность измерений, формулы расчета и т.д.), приведены в эксплуатационной документации на прибор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5. Режимы испытаний узла учета объема сточной воды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Испытания узла учета в соответствии с настоящим документом, выполняются по месту его эксплуатации в условиях штатного функциониро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В процессе испытаний не должно специально создаваться каких-либо отклонений от штатного режима работы объекта, на котором установлен узел уче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3. В случае возникновения на любом этапе проведения испытаний условий, признанных большинством специалистов, уполномоченных проводить испытания, как препятствующих продолжению выполнения испытаний, работа прекращается. При устранении причин прекращения работ, испытания продолжаются с того пункта программы, на котором были прерваны. Испытания, по которым получены положительные результаты, не повторяются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Методы испытаний и (или) измерений показателей (характеристик)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Испытания выполняются в объеме и последовательности п. 4 настоящего докумен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ытания выполняются в соответствии с указаниями таблицы 3.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3544"/>
        <w:gridCol w:w="2268"/>
      </w:tblGrid>
      <w:tr>
        <w:trPr>
          <w:trHeight w:val="23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ind w:left="357" w:firstLine="7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аблица 3 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яемый 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бходимые</w:t>
            </w:r>
          </w:p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боры и</w:t>
            </w:r>
          </w:p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зел учета разработан на базе расходомера-счетчика ультразвукового ВЗЛЕТ РСЛ исп. РСЛ-222, </w:t>
            </w:r>
            <w:r>
              <w:rPr>
                <w:rFonts w:cs="Arial" w:ascii="Arial" w:hAnsi="Arial"/>
                <w:sz w:val="24"/>
              </w:rPr>
              <w:t>обеспечивающего бесконтактное измерение уровня жидкости, протекающей в безнапорном трубопроводе и производит пересчет текущего значения уровня в соответствующее значение расхода с последующим вычислением суммарного объема прошедшей жидко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зуально осмотреть прибор, изучить сопроводительную и эксплуатационную документацию. Убедиться в наличии свидетельства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53" w:hRule="atLeast"/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Р функционально имеет возможность измерять и выводить на устройство индикации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объемный расход;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воды нарастающим итогом;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наработки</w:t>
            </w:r>
          </w:p>
          <w:p>
            <w:pPr>
              <w:pStyle w:val="Normal"/>
              <w:ind w:left="355" w:right="-71" w:hanging="28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вывода на устройство индикации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Р обеспечивает регистрацию (хранение) данных, журналов сервисных и настроечных параметров и параметров нако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вывода на устройство индикации (жидкокристаллический индикатор)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иапазон измерения уровня от 0 до </w:t>
            </w:r>
          </w:p>
          <w:p>
            <w:pPr>
              <w:pStyle w:val="Normal"/>
              <w:ind w:left="35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показаниям устройства индикации, блока измерительного цифрового (БИЦ) расходомера убедиться в нахождении результата измерения в указанном диапазоне. При отсутствии такой возможности (нет расхода в трубопроводе), проверить соответствие данных эксплуатационной документации (паспорта) указа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бор, работающий в составе узла учета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ляемая мощность узла учета объема бытовых сточных вод – не более 26 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потребляемой мощности в эксплуатационной документации (паспорте) на приборы, входящие в состав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допускаемой относительной погрешности при измерении среднего объемного расхода и объема жидкости составляют</w:t>
              <w:br/>
              <w:t>± 4,0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допускаемой основной абсолютной погрешности при измерении уровня в нормальных условиях эксплуатации ±2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учета обеспечивает безопасность при монтаже, эксплуатации, обслуживании и ремонте от воздействия высокого электрического напря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 в соответствии узла требованиям проектной документации в части обеспечения электро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условий эксплуатации узла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, что на поверхности раздела сред в зоне измерений отсутствуют, либо минимальны, плавающие фрагменты мусора, посторонние предметы, рябь и завихрения жидкости, пена. Так же убедится в отсутствии элементов конструкций на пути распространения ультразвуковых колебаний от ПЭП до поверхности раздела сред и обледенения (ледяной «шубы») от испа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нешние воздействующие факторы: климатические, атмосферное давление соответствуют ЭД на прибо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ить измерение указанных факторов в зонах, для которых регламентированы их значения. Данная проверка выполняется без оценки погрешности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, барометр , психрометр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епень защиты составных частей расходомера: </w:t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14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Ц - коду IP54;</w:t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14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ЭП - коду IP68;</w:t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14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М - коду IP54;</w:t>
            </w:r>
          </w:p>
          <w:p>
            <w:pPr>
              <w:pStyle w:val="Normal"/>
              <w:numPr>
                <w:ilvl w:val="0"/>
                <w:numId w:val="3"/>
              </w:numPr>
              <w:ind w:left="922" w:right="-14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С - коду IP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соответствии исполнения в эксплуатационной документации (паспорте) входящего в состав узла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учета позволяет с помощью ПК получить и задокументировать текущие значения измеряемых параметров</w:t>
            </w:r>
          </w:p>
          <w:p>
            <w:pPr>
              <w:pStyle w:val="Normal"/>
              <w:ind w:left="6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подключения ПК к ВЗЛЕТ РСЛ. Выполнить в соответствии с указаниями эксплуатационной документации вывод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Notebook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 установленным специальным ПО «Универсальный просмоторщик» с пакетом мониторов (для ВЗЛЕТ РСЛ)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Отчетность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Результаты испытаний фиксируются в протоколе произвольной формы. Протокол подписывают специалисты, выполняющие испытания. Протокол составляется в двух экземплярах - Заказчика и Исполнител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При наличии разногласий у членов испытательной группы, составляется протокол разногласий, в котором должны быть указаны причины разногласий и предложения сторон по их устранению. Окончательное решение по разрешению разногласий принимают руководители предприятий Заказчика и Исполнител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3. По окончании испытаний представитель Заказчика составляет Акт испытаний технического состояния узла измерения и учета сточных в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.ПМИ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.ПМИ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4555</wp:posOffset>
          </wp:positionH>
          <wp:positionV relativeFrom="paragraph">
            <wp:posOffset>39370</wp:posOffset>
          </wp:positionV>
          <wp:extent cx="1701165" cy="41783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4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5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.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..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6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7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.ПМ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.ПМ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</w:rPr>
                            <w:t>г. Иваново, ул. Петрова, д. 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8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</w:rPr>
                      <w:t>г. Иваново, ул. Петрова, д. 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Узел коммерческого учета</w:t>
                            <w:br/>
                            <w:t>объема бытовых сточных в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Узел коммерческого учета</w:t>
                      <w:br/>
                      <w:t>объема бытовых сточных в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Программа и методика испытан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Программа и методика испыта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6"/>
    </w:rPr>
  </w:style>
  <w:style w:type="character" w:styleId="WW8Num26z2">
    <w:name w:val="WW8Num26z2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5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3:00Z</dcterms:created>
  <dc:creator>user</dc:creator>
  <dc:description/>
  <cp:keywords/>
  <dc:language>en-US</dc:language>
  <cp:lastModifiedBy>Кулишенко Екатерина Игоревна</cp:lastModifiedBy>
  <cp:lastPrinted>2017-12-14T17:26:00Z</cp:lastPrinted>
  <dcterms:modified xsi:type="dcterms:W3CDTF">2018-01-24T15:15:00Z</dcterms:modified>
  <cp:revision>15</cp:revision>
  <dc:subject>Узел учета тепловой энергии</dc:subject>
  <dc:title>Общие данные</dc:title>
</cp:coreProperties>
</file>