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31"/>
        <w:gridCol w:w="2352"/>
        <w:gridCol w:w="2324"/>
        <w:gridCol w:w="1105"/>
        <w:gridCol w:w="1078"/>
        <w:gridCol w:w="1372"/>
        <w:gridCol w:w="2223"/>
      </w:tblGrid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Теплосчетчик «Взлет ТСР-026М» в составе: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«Взлет ЭР» мод. Лайт М исп. ЭРСВ-440 Ф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5 мм, диапазон измерения от 0,071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«Взлет ЭР» мод. Лайт М исп.  ЭРСВ-440 Ф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ТП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рмопреобразователь сопротивления, диапазон измерения температур от 0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>500/0,00385, L=70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ТП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А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в, 2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2,5МПа-42-t1-М1-IP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ТСРВ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исп.ТСРВ-026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АС»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Ф-4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Ф-25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,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реход 65/40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25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7-13T18:56:00Z</cp:lastPrinted>
  <dcterms:modified xsi:type="dcterms:W3CDTF">2017-07-13T16:00:00Z</dcterms:modified>
  <cp:revision>266</cp:revision>
  <dc:subject/>
  <dc:title>Шаблон А3 - Спецификация</dc:title>
</cp:coreProperties>
</file>