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2"/>
        <w:gridCol w:w="1405"/>
        <w:gridCol w:w="952"/>
        <w:gridCol w:w="1053"/>
        <w:gridCol w:w="3223"/>
        <w:gridCol w:w="892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СОГЛАСОВАНО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992"/>
              <w:gridCol w:w="992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,8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 систем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 систем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 систем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 систем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26М мод. ТСР-0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9"/>
              <w:gridCol w:w="2268"/>
              <w:gridCol w:w="1215"/>
            </w:tblGrid>
            <w:tr>
              <w:trPr>
                <w:trHeight w:val="23" w:hRule="atLeast"/>
              </w:trPr>
              <w:tc>
                <w:tcPr>
                  <w:tcW w:w="6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«Взлет ТСРВ» исп. ТСРВ-026М - 1 шт.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40 ФВ, Kp= 12,500 имп/м</w:t>
                  </w:r>
                  <w:r>
                    <w:rPr>
                      <w:rFonts w:cs="Arial" w:ascii="Arial" w:hAnsi="Arial"/>
                      <w:color w:val="000000"/>
                      <w:sz w:val="22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2"/>
                    </w:rPr>
                    <w:t xml:space="preserve"> - 2 шт.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181-22,640* м3/ч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25 ФВ, Kp= 32,000 имп/м</w:t>
                  </w:r>
                  <w:r>
                    <w:rPr>
                      <w:rFonts w:cs="Arial" w:ascii="Arial" w:hAnsi="Arial"/>
                      <w:color w:val="000000"/>
                      <w:sz w:val="22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2"/>
                    </w:rPr>
                    <w:t xml:space="preserve"> - 1 шт.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71-8,845* м3/ч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«Взлет ТПС», Pt500/0,00385 – 1 к-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«Взлет ТПС», Pt500/0,00385 – 1 ш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 ... 180°C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6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ота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 учета тепловой энерг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ери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ерди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71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904"/>
        <w:gridCol w:w="28"/>
        <w:gridCol w:w="1973"/>
        <w:gridCol w:w="1120"/>
        <w:gridCol w:w="4104"/>
      </w:tblGrid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Аппаратная настройка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1: переключатель 1 в положении  Off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ассив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жим работы импульсного входа тепловычислителя для расходомера на подающем трубопроводе (SK1 расположен на коммутационной плате)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1: переключатель 2 в положении  Off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ассив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жим работы импульсного входа тепловычислителя для расходомера на обратном трубопроводе (SK1 расположен на коммутационной плате)</w:t>
            </w:r>
          </w:p>
        </w:tc>
      </w:tr>
      <w:tr>
        <w:trPr>
          <w:trHeight w:val="139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1: переключатель 3 в положении  Off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ассив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жим работы импульсного входа тепловычислителя для расходомера на трубопроводе ГВС (SK1 расположен на коммутационной плате)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бщая настройка параметров вычислителя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жим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або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Эксплуатационный режим работы. Контактная пара J1,J2- разомкнута, (расположена на блоке вычислителя)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корость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Бод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корость обмена информации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ткл.пит.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ек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ремя прерывания пит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нализ НС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иод анализа НС при внешнем питании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прос ДТ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иод опроса датчиков при внешнем питании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нализ НС (Акк.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иод анализа НС при питании от аккумулятора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прос ДТ (Акк.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ин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иод опроса датчиков при питании от аккумулятора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хема потребления зима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льзо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хема потребления теплосистемы. Расчётные формулы для тепловой системы - ТС в зимнем режиме: Wтс = M1x(h1 – hхв) – M2x(h2 – hхв) - тепловая энергия, потреблённая на нужды отопления, Гкал; Wгв = M3x(h3 – hхв) - тепловая энергия, потреблённая на нужды ГВС, Гкал;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хема потребления лето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льзо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хема потребления теплосистемы. Расчётные формулы для тепловой системы - ТС в летнем режиме: Wгв = M3x(h3 – hхв) - тепловая энергия, потреблённая на нужды ГВС, Гкал;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ог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величины договорной нагрузки для теплосистемы в зимнем режиме (отопление и 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гв.д (Зима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величины договорной нагрузки для теплосистемы в зимнем режиме (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гв.д (Лето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/ч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величины договорной нагрузки для теплосистемы в летнем режиме (ГВС)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т ХВ(Зима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в расчётах значений холодной воды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т ХВ(Лето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в расчётах значений холодной воды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пр (Зима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превышения расхода по ТС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∆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тс (Зима)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ность температур в теплосистеме</w:t>
            </w:r>
          </w:p>
        </w:tc>
      </w:tr>
      <w:tr>
        <w:trPr>
          <w:trHeight w:val="39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.tхв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 данных по температуре холодной воды</w:t>
            </w:r>
          </w:p>
        </w:tc>
      </w:tr>
      <w:tr>
        <w:trPr>
          <w:trHeight w:val="63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има/лето хв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ход зима/лето используемого датчика хв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хв лето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хв. в источнике ХВС летом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хв зима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хв. в источнике ХВС зимой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.Pхв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 данных по давлению холодной воды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хв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начение давления хв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втореверс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автореверса</w:t>
            </w:r>
          </w:p>
        </w:tc>
      </w:tr>
      <w:tr>
        <w:trPr>
          <w:trHeight w:val="375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ештатных ситуаций (НС) и реакций тепловычислителя (Зима)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ет пит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0 (нет питания)</w:t>
            </w:r>
          </w:p>
        </w:tc>
      </w:tr>
      <w:tr>
        <w:trPr>
          <w:trHeight w:val="94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нов 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0 (Прекращение работы ТС)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1&gt;Q1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 (расход в подающем трубопроводе больше верхнего предела диапазона измерений расхода)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1отс&lt;Q1&lt;Q1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2 (расход в подающем трубопроводе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108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  на НС 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1=Q1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2 (Приравнивание расхода к нижнему пределу диапазона измерений)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1&lt;Q1о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3 (расход в подающем трубопроводе  меньше отсечки по измерению расхода)</w:t>
            </w:r>
          </w:p>
        </w:tc>
      </w:tr>
      <w:tr>
        <w:trPr>
          <w:trHeight w:val="85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1=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3 (Приравнивание расхода к нулю)</w:t>
            </w:r>
          </w:p>
        </w:tc>
      </w:tr>
      <w:tr>
        <w:trPr>
          <w:trHeight w:val="63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4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аз ПР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4 (отказ преобразователя расхода в подающем трубопроводе)</w:t>
            </w:r>
          </w:p>
        </w:tc>
      </w:tr>
      <w:tr>
        <w:trPr>
          <w:trHeight w:val="79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4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4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1&lt;t1ну; t1&gt;t1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5 (Температура в подающем трубопроводе  выходит за пределы уставки по температуре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5 (Регистрация НС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1&lt;Р1нн; Р1&gt;Р1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6 (Давление в подающем трубопроводе выходит за пределы диапазона измерений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6 (Регистрация НС)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&gt;Q2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7 (расход в обратном трубопроводе больше верхнего предела диапазона измерений расхода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=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7 (Приравнивание расхода к нулю)</w:t>
            </w:r>
          </w:p>
        </w:tc>
      </w:tr>
      <w:tr>
        <w:trPr>
          <w:trHeight w:val="72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8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отс&lt;Q2&lt;Q2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8 (расход в обратном трубопроводе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106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8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= Q2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8 (Приравнивание расхода к нижнему пределу диапазона измерений)</w:t>
            </w:r>
          </w:p>
        </w:tc>
      </w:tr>
      <w:tr>
        <w:trPr>
          <w:trHeight w:val="76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9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&lt;Q2о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9 (расход в обратном трубопроводе меньше отсечки по измерению расхода)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9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=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9 (Приравнивание расхода к нулю)</w:t>
            </w:r>
          </w:p>
        </w:tc>
      </w:tr>
      <w:tr>
        <w:trPr>
          <w:trHeight w:val="66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аз ПР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0 (отказ преобразователя расхода в обратном трубопроводе)</w:t>
            </w:r>
          </w:p>
        </w:tc>
      </w:tr>
      <w:tr>
        <w:trPr>
          <w:trHeight w:val="72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0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0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705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2&lt;t2ну;           t2&gt;t2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1 (Температура в обратном трубопроводе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1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2&lt;Р2нн; Р2&gt;Р2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2 (Давление в обратном трубопроводе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2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&gt;Q3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3 (расход в трубопроводе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1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3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4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отс&lt;Q3&lt;Q3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4 (расход в трубопроводе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  на НС 14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=Q3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4 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&lt;Q3о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5 (расход в трубопроводе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=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5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аз ПР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6 (отказ преобразователя расхода в трубопроводе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6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&lt;t3ну; t3&gt;t3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7 (Температура в трубопроводе ГВС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1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17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18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3&lt;Р3нн; Р3&gt;Р3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18 (Давление в трубопроводе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18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18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2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2&gt;Kпр∙G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25 (Величина массового расхода обратного трубопровода превышает значение подающего трубопров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25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25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2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1-t2&lt;∆t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26 (недопустимая разность температур между подающим и обратным трубопроводами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26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26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2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1&lt;G2&lt;Kпр·G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27 (зона допустимой метрологической погрешности преобразователей расхода между подающим и обратным трубопроводами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27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27 (Регистрация НС)</w:t>
            </w:r>
          </w:p>
        </w:tc>
      </w:tr>
      <w:tr>
        <w:trPr>
          <w:trHeight w:val="340" w:hRule="atLeast"/>
        </w:trPr>
        <w:tc>
          <w:tcPr>
            <w:tcW w:w="107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ештатных ситуаций (НС) и реакций тепловычислителя (Лето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С 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ет пит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словие нештатной ситуации №0 (нет питания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нов 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0(Прекращение работы Т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&gt;Q3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3 (расход в трубопроводе ГВС больше верхнего предела диапазона измерений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3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отс&lt;Q3&lt;Q3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4 (расход в трубопроводе ГВС меньше нижнего предела диапазона измерений расхода, но вы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  на НС 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=Q3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4 (Приравнивание расхода к нижнему пределу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&lt;Q3о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5 (расход в трубопроводе ГВС меньше отсечки по измерению расхода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3=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5 (Приравнивание расхода к нулю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аз ПР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6 (отказ преобразователя расхода в трубопроводе ГВ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чет ТСд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6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с.дог.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3&lt;t3ну; t3&gt;t3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7 (Температура в трубопроводе ГВС выходит за пределы уставки по температуре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. на НС 1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кция на нештатную ситуацию №17 (Регистрация НС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С 1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3&lt;Р3нн;</w:t>
              <w:br/>
              <w:t>Р3&gt;Р3в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е нештатной ситуации №18 (Давление в трубопроводе ГВС выходит за пределы диапазона измерений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2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. на НС 1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гистрация 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кция на нештатную ситуацию №18 (Регистрация НС)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трубопроводов (Зима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В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олодной воды подающего трубопровода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Т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Т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температуры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дог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температуры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ну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яя уставка по температуре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ву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яя уставка по температуре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Р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преобразователя расхода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Д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Д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давления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дог Т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давлени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В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олодной воды трубопровода циркуляции ГВС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Т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Т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температуры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дог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температуры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ну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яя уставка по температуре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ву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яя уставка по температуре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Р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преобразователя расхода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Д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Д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давления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дог Т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давления для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В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ёт холодной воды трубопровода ГВС (для расчёта теплосистемы)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Т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Т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температуры для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дог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температуры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ну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яя уставка по температуре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ву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яя уставка по температуре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Р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преобразователя расхода для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-к ПД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Д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ьзование датчика давления для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дог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орное значение давления трубопровода ГВС</w:t>
            </w:r>
          </w:p>
        </w:tc>
      </w:tr>
      <w:tr>
        <w:trPr>
          <w:trHeight w:val="300" w:hRule="atLeast"/>
        </w:trPr>
        <w:tc>
          <w:tcPr>
            <w:tcW w:w="107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трубопроводов (Лето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Учёт ХВ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к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чёт холодной воды трубопровода ГВС (для расчёта теплосистемы)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-к ПТ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Т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датчика температуры для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дог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оговорное значение температуры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ну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Нижняя уставка по температуре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ву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ºС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ерхняя уставка по температуре трубопровода ГВС</w:t>
            </w:r>
          </w:p>
        </w:tc>
      </w:tr>
      <w:tr>
        <w:trPr>
          <w:trHeight w:val="8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-к ПР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преобразователя расхода для трубопровода ГВС</w:t>
            </w:r>
          </w:p>
        </w:tc>
      </w:tr>
      <w:tr>
        <w:trPr>
          <w:trHeight w:val="73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-к ПД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Д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датчика давления для трубопровода ГВС</w:t>
            </w:r>
          </w:p>
        </w:tc>
      </w:tr>
      <w:tr>
        <w:trPr>
          <w:trHeight w:val="737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дог Т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Па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оговорное значение давления трубопровода ГВС</w:t>
            </w:r>
          </w:p>
        </w:tc>
      </w:tr>
      <w:tr>
        <w:trPr>
          <w:trHeight w:val="345" w:hRule="atLeast"/>
        </w:trPr>
        <w:tc>
          <w:tcPr>
            <w:tcW w:w="107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Описание настроек датчиков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ип НСХ ПТ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t500/0,00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ип датчика температуры для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ип НСХ ПТ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t500/0,00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Тип датчика температуры для обратного трубопровода 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ип НСХ ПТ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t500/0,00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Тип датчика температуры для трубопровода ГВС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Р П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нстанта импульсного входа по подающе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вн П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,640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ерхний предел диапазона измерений объёмного расхода в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нн П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ижний предел диапазона измерений объёмного расхода в подающе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отс ПР1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тсечка по измерению расхода для расходомера подающе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Р П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нстанта импульсного входа по обратному трубопроводу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вн П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640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ий предел диапазона измерений объёмного расхода в обратно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нн П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предел диапазона измерений объёмного расхода обратном трубопроводе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отс ПР2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ечка по измерению расхода для расходомера обратного трубопровода</w:t>
            </w:r>
          </w:p>
        </w:tc>
      </w:tr>
      <w:tr>
        <w:trPr>
          <w:trHeight w:val="702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 П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мп/л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танта импульсного входа по трубопроводу ГВС</w:t>
            </w:r>
          </w:p>
        </w:tc>
      </w:tr>
      <w:tr>
        <w:trPr>
          <w:trHeight w:val="624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вн П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845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ий предел диапазона измерений объёмного расхода в трубопроводе ГВС</w:t>
            </w:r>
          </w:p>
        </w:tc>
      </w:tr>
      <w:tr>
        <w:trPr>
          <w:trHeight w:val="624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нн П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предел диапазона измерений объёмного расхода в трубопроводе ГВС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отс ПР3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³/ч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ечка по измерению расхода для расходомера трубопровода ГВС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нн ПД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номинальный ток датчика давления на трубопроводе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вн ПД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ий номинальный ток датчика давления на подающем трубопроводе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нн ПД4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ижний номинальный ток датчика давления на обратном трубопроводе 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вн ПД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ерхний номинальный ток датчика давления на обратном трубопроводе 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нн ПД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номинальный ток датчика давления на трубопроводе ГВС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вн ПД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ий номинальный ток датчика давления на трубопроводе ГВС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нн ПД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предел диапазона измерений датчика давления по подающему трубопроводу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вн ПД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хний предел диапазона измерений датчика давления по подающему трубопроводу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нн ПД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жний предел диапазона измерений датчика давления по обратному трубопроводу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вн ПД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ерхний предел диапазона измерений датчика давления по обратному трубопроводу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нн ПД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Нижний предел диапазона измерений датчика давления по трубопроводу ГВС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вн ПД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Па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ерхний предел диапазона измерений датчика давления по трубопроводу ГВС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чания:</w:t>
      </w:r>
    </w:p>
    <w:p>
      <w:pPr>
        <w:pStyle w:val="Normal"/>
        <w:numPr>
          <w:ilvl w:val="0"/>
          <w:numId w:val="2"/>
        </w:numPr>
        <w:ind w:left="1778" w:right="566" w:hanging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Заводские настройки по умолчанию измерительного канала импульсов (ИКИ) тепловычислителя обеспечивают работу ТСРВ-026М с расходомерами «Взлет ЭР»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* - Верхнее метрологическое значение расхода ( ½ Qmax) при подключении расходомера (ПР) к Выходу №1 тепловычислителя «Взлет ТСРВ»</w:t>
      </w:r>
    </w:p>
    <w:p>
      <w:pPr>
        <w:pStyle w:val="Normal"/>
        <w:ind w:left="1778" w:right="56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829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8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1.</w:t>
                                </w:r>
                                <w:bookmarkStart w:id="0" w:name="Page_Base"/>
                                <w:bookmarkStart w:id="1" w:name="Page"/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13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fldChar w:fldCharType="end"/>
                                </w:r>
                                <w:bookmarkEnd w:id="0"/>
                                <w:bookmarkEnd w:id="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30.1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1.</w:t>
                          </w:r>
                          <w:bookmarkStart w:id="2" w:name="Page_Base"/>
                          <w:bookmarkStart w:id="3" w:name="Page"/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bookmarkEnd w:id="2"/>
                          <w:bookmarkEnd w:id="3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5438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543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4"/>
                            <w:gridCol w:w="1936"/>
                            <w:gridCol w:w="1985"/>
                            <w:gridCol w:w="283"/>
                            <w:gridCol w:w="822"/>
                            <w:gridCol w:w="4120"/>
                          </w:tblGrid>
                          <w:tr>
                            <w:trPr>
                              <w:trHeight w:val="552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right="-534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778" w:type="dxa"/>
                                <w:gridSpan w:val="4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942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6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Настроечная база данных</w:t>
                                  <w:br/>
                                  <w:t>тепловычислителя «Взлет ТСРВ» исп. ТСРВ-026М мод. ТСРВ-0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color w:val="00000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00.3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4"/>
                      <w:gridCol w:w="1936"/>
                      <w:gridCol w:w="1985"/>
                      <w:gridCol w:w="283"/>
                      <w:gridCol w:w="822"/>
                      <w:gridCol w:w="4120"/>
                    </w:tblGrid>
                    <w:tr>
                      <w:trPr>
                        <w:trHeight w:val="552" w:hRule="atLeast"/>
                      </w:trPr>
                      <w:tc>
                        <w:tcPr>
                          <w:tcW w:w="577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778" w:type="dxa"/>
                          <w:gridSpan w:val="4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right="-534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778" w:type="dxa"/>
                          <w:gridSpan w:val="4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942" w:type="dxa"/>
                          <w:gridSpan w:val="2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6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Настроечная база данных</w:t>
                            <w:br/>
                            <w:t>тепловычислителя «Взлет ТСРВ» исп. ТСРВ-026М мод. ТСРВ-0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00000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4">
    <w:name w:val="Базовая сноска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х_г. Петродворец, Санкт-Петербургский пр. , д. 14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20:00Z</dcterms:created>
  <dc:creator>EGuseva</dc:creator>
  <dc:description/>
  <cp:keywords/>
  <dc:language>en-US</dc:language>
  <cp:lastModifiedBy>Кулишенко Екатерина Игоревна</cp:lastModifiedBy>
  <cp:lastPrinted>2017-06-23T14:22:00Z</cp:lastPrinted>
  <dcterms:modified xsi:type="dcterms:W3CDTF">2017-07-28T14:10:00Z</dcterms:modified>
  <cp:revision>83</cp:revision>
  <dc:subject/>
  <dc:title>Стр.1</dc:title>
</cp:coreProperties>
</file>